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 achète une statue qui indique le temp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. Pardigon est guéri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était tellement surprise qu’elle a sauté au plafond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 a dit à tout le monde ce qu’il avait acheté à Bibounett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est très ému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est née à Marseill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la __________________, on s’était mis d’accord pour lui faire une petite fête.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« Grelon devait apporter des pétards ; Bombana, deux mètres de __________________ grillées ; Grattenoix, des _________________  ; moi, trois pizzas.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« En attendant qu’elle lui réponde, il ouvrait la bouche comme un _________________ qu’on sort de l’eau.»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Mémé Za aurait dit : « Des vraies __________________ à miel, ces petits !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Pourquoi est-ce la dernière dictée avec Bibounett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l âge a Bibounett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i doit acheter le cadea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ont fait les élèves en arrivant à l’écol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a écrit Sabot au tableau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La maîtresse est-elle mariée ? 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 achète une statue qui indique le temp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M. Pardigon est guéri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était tellement surprise qu’elle a sauté au plafond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 a dit à tout le monde ce qu’il avait acheté à Bibounett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est très ému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ibounette est née à Marseill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 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A la </w:t>
      </w:r>
      <w:r>
        <w:rPr>
          <w:rFonts w:cs="Garamond" w:ascii="Garamond" w:hAnsi="Garamond"/>
          <w:i/>
          <w:iCs/>
          <w:color w:val="FF0000"/>
          <w:sz w:val="28"/>
        </w:rPr>
        <w:t>récréation</w:t>
      </w:r>
      <w:r>
        <w:rPr>
          <w:rFonts w:cs="Garamond" w:ascii="Garamond" w:hAnsi="Garamond"/>
        </w:rPr>
        <w:t>, on s’était mis d’accord pour lui faire une petite fête. »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Grelon devait apporter des pétards ; Bombana, deux mètres de </w:t>
      </w:r>
      <w:r>
        <w:rPr>
          <w:rFonts w:cs="Garamond" w:ascii="Garamond" w:hAnsi="Garamond"/>
          <w:i/>
          <w:iCs/>
          <w:color w:val="FF0000"/>
          <w:sz w:val="28"/>
        </w:rPr>
        <w:t>saucisses</w:t>
      </w:r>
      <w:r>
        <w:rPr>
          <w:rFonts w:cs="Garamond" w:ascii="Garamond" w:hAnsi="Garamond"/>
        </w:rPr>
        <w:t xml:space="preserve"> grillées ; Grattenoix, des </w:t>
      </w:r>
      <w:r>
        <w:rPr>
          <w:rFonts w:cs="Garamond" w:ascii="Garamond" w:hAnsi="Garamond"/>
          <w:i/>
          <w:iCs/>
          <w:color w:val="FF0000"/>
          <w:sz w:val="28"/>
        </w:rPr>
        <w:t>fleurs</w:t>
      </w:r>
      <w:r>
        <w:rPr>
          <w:rFonts w:cs="Garamond" w:ascii="Garamond" w:hAnsi="Garamond"/>
        </w:rPr>
        <w:t> ; moi, trois pizzas.»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En attendant qu’elle lui réponde, il ouvrait la bouche comme un </w:t>
      </w:r>
      <w:r>
        <w:rPr>
          <w:rFonts w:cs="Garamond" w:ascii="Garamond" w:hAnsi="Garamond"/>
          <w:i/>
          <w:iCs/>
          <w:color w:val="FF0000"/>
          <w:sz w:val="28"/>
        </w:rPr>
        <w:t>poisson</w:t>
      </w:r>
      <w:r>
        <w:rPr>
          <w:rFonts w:cs="Garamond" w:ascii="Garamond" w:hAnsi="Garamond"/>
        </w:rPr>
        <w:t xml:space="preserve"> qu’on sort de l’eau.»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Mémé Za aurait dit : « Des vraies </w:t>
      </w:r>
      <w:r>
        <w:rPr>
          <w:rFonts w:cs="Garamond" w:ascii="Garamond" w:hAnsi="Garamond"/>
          <w:i/>
          <w:iCs/>
          <w:color w:val="FF0000"/>
          <w:sz w:val="28"/>
        </w:rPr>
        <w:t>mouches</w:t>
      </w:r>
      <w:r>
        <w:rPr>
          <w:rFonts w:cs="Garamond" w:ascii="Garamond" w:hAnsi="Garamond"/>
        </w:rPr>
        <w:t xml:space="preserve"> à miel, ces petits !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ourquoi est-ce la dernière dictée avec Bibounette ?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C’est la dernière dictée avec elle car Monsieur Pardigon revient.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l âge a Bibounett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Elle a vingt-cinq an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i doit acheter le cadeau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C’est Amador qui doit acheter le cadeau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ont fait les élèves en arrivant à l’écol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s ont enlevé tous les bureaux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a écrit Sabot au tableau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 a écrit : « Vive la maîtresse »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La maîtresse est-elle mariée ? </w:t>
      </w:r>
    </w:p>
    <w:p>
      <w:pPr>
        <w:pStyle w:val="Normal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Non, elle n’est pas mariée.</w:t>
      </w:r>
    </w:p>
    <w:sectPr>
      <w:headerReference w:type="default" r:id="rId2"/>
      <w:type w:val="nextPage"/>
      <w:pgSz w:w="11906" w:h="16838"/>
      <w:pgMar w:left="1080" w:right="926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>CE 2</w:t>
      <w:tab/>
      <w:t>Lire un roman </w:t>
      <w:tab/>
      <w:tab/>
      <w:tab/>
      <w:tab/>
      <w:tab/>
      <w:tab/>
      <w:t>Prénom : __________________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 xml:space="preserve">Lecture – Chapitre 14. </w:t>
      <w:tab/>
      <w:tab/>
      <w:tab/>
      <w:tab/>
      <w:tab/>
      <w:tab/>
      <w:t>Date :</w:t>
      <w:tab/>
      <w:t>____________________</w:t>
    </w:r>
  </w:p>
  <w:p>
    <w:pPr>
      <w:pStyle w:val="Header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6:24:00Z</dcterms:created>
  <dc:creator>AM</dc:creator>
  <dc:description/>
  <dc:language>en-US</dc:language>
  <cp:lastModifiedBy>AM</cp:lastModifiedBy>
  <dcterms:modified xsi:type="dcterms:W3CDTF">2003-09-20T16:56:00Z</dcterms:modified>
  <cp:revision>3</cp:revision>
  <dc:subject/>
  <dc:title>CHICHOIS DE LA RUE DES MAUVESTIS</dc:title>
</cp:coreProperties>
</file>