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-380365</wp:posOffset>
                </wp:positionV>
                <wp:extent cx="9307830" cy="6246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7800" cy="6246360"/>
                          <a:chOff x="0" y="0"/>
                          <a:chExt cx="9307800" cy="6246360"/>
                        </a:xfrm>
                      </wpg:grpSpPr>
                      <wps:wsp>
                        <wps:cNvSpPr txBox="1"/>
                        <wps:spPr>
                          <a:xfrm>
                            <a:off x="1315800" y="1816560"/>
                            <a:ext cx="4032360" cy="57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e groupe nominal (GN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2501280"/>
                            <a:ext cx="143640" cy="719280"/>
                          </a:xfrm>
                          <a:prstGeom prst="downArrow">
                            <a:avLst>
                              <a:gd name="adj1" fmla="val 50000"/>
                              <a:gd name="adj2" fmla="val 1251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55440" y="1096560"/>
                            <a:ext cx="143640" cy="719280"/>
                          </a:xfrm>
                          <a:prstGeom prst="downArrow">
                            <a:avLst>
                              <a:gd name="adj1" fmla="val 50000"/>
                              <a:gd name="adj2" fmla="val 1251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26800">
                            <a:off x="5780160" y="1347840"/>
                            <a:ext cx="143640" cy="719280"/>
                          </a:xfrm>
                          <a:prstGeom prst="downArrow">
                            <a:avLst>
                              <a:gd name="adj1" fmla="val 50000"/>
                              <a:gd name="adj2" fmla="val 1251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8200">
                            <a:off x="5707440" y="1996920"/>
                            <a:ext cx="143640" cy="719280"/>
                          </a:xfrm>
                          <a:prstGeom prst="downArrow">
                            <a:avLst>
                              <a:gd name="adj1" fmla="val 50000"/>
                              <a:gd name="adj2" fmla="val 1251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6160" y="1168920"/>
                            <a:ext cx="6116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spacing w:val="1"/>
                                  <w:szCs w:val="24"/>
                                  <w:rFonts w:ascii="Berlin Sans FB" w:hAnsi="Berlin Sans FB" w:eastAsia="Berlin Sans FB" w:cs="Berlin Sans FB"/>
                                  <w:color w:val="auto"/>
                                  <w:lang w:val="en-US" w:bidi="hi-IN"/>
                                </w:rPr>
                                <w:t>NO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8160" y="2609280"/>
                            <a:ext cx="17996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spacing w:val="1"/>
                                  <w:szCs w:val="24"/>
                                  <w:rFonts w:ascii="Berlin Sans FB" w:hAnsi="Berlin Sans FB" w:eastAsia="Berlin Sans FB" w:cs="Berlin Sans FB"/>
                                  <w:color w:val="auto"/>
                                  <w:lang w:val="en-US" w:bidi="hi-IN"/>
                                </w:rPr>
                                <w:t>NOM PROP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3293280"/>
                            <a:ext cx="17996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spacing w:val="1"/>
                                  <w:szCs w:val="24"/>
                                  <w:rFonts w:ascii="Berlin Sans FB" w:hAnsi="Berlin Sans FB" w:eastAsia="Berlin Sans FB" w:cs="Berlin Sans FB"/>
                                  <w:color w:val="auto"/>
                                  <w:lang w:val="en-US" w:bidi="hi-IN"/>
                                </w:rPr>
                                <w:t>DETERMINA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700920"/>
                            <a:ext cx="13316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spacing w:val="1"/>
                                  <w:szCs w:val="24"/>
                                  <w:rFonts w:ascii="Berlin Sans FB" w:hAnsi="Berlin Sans FB" w:eastAsia="Berlin Sans FB" w:cs="Berlin Sans FB"/>
                                  <w:color w:val="auto"/>
                                  <w:lang w:val="en-US" w:bidi="hi-IN"/>
                                </w:rPr>
                                <w:t>ADJECTIF ( S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99800" y="953280"/>
                            <a:ext cx="252000" cy="1007640"/>
                          </a:xfrm>
                        </wpg:grpSpPr>
                        <wps:wsp>
                          <wps:cNvCnPr/>
                          <wps:spPr>
                            <a:xfrm>
                              <a:off x="144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000" y="25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000" y="53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00" y="791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0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1360" y="737280"/>
                            <a:ext cx="165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arte de crédi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1800" y="1313280"/>
                            <a:ext cx="165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iném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1600920"/>
                            <a:ext cx="165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ssepor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0160" y="1816560"/>
                            <a:ext cx="165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voitur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360" y="1024920"/>
                            <a:ext cx="165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rocodi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73320" y="3519720"/>
                            <a:ext cx="1011600" cy="243360"/>
                          </a:xfrm>
                        </wpg:grpSpPr>
                        <wps:wsp>
                          <wps:cNvCnPr/>
                          <wps:spPr>
                            <a:xfrm>
                              <a:off x="10116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24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75440" y="3689280"/>
                            <a:ext cx="684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Joséphin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7080" y="3761280"/>
                            <a:ext cx="576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ranc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6160" y="3545280"/>
                            <a:ext cx="9716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etit-Quevilly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4840" y="409680"/>
                            <a:ext cx="612000" cy="813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600" y="12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920" y="30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0160" y="55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00" y="81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5440" y="88200"/>
                            <a:ext cx="431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el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53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ch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919440"/>
                            <a:ext cx="539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ouill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336600"/>
                            <a:ext cx="3956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0"/>
                            <a:ext cx="468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9520" y="408960"/>
                            <a:ext cx="11520" cy="261000"/>
                          </a:xfrm>
                        </wpg:grpSpPr>
                        <wps:wsp>
                          <wps:cNvCnPr/>
                          <wps:spPr>
                            <a:xfrm>
                              <a:off x="11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26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40" y="1168560"/>
                            <a:ext cx="440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ass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492920"/>
                            <a:ext cx="479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revé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5800" y="4408920"/>
                            <a:ext cx="360" cy="360"/>
                          </a:xfrm>
                          <a:prstGeom prst="straightConnector1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1440" y="5344920"/>
                            <a:ext cx="360" cy="360"/>
                          </a:xfrm>
                          <a:prstGeom prst="straightConnector1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9800" y="4696560"/>
                            <a:ext cx="360" cy="360"/>
                          </a:xfrm>
                          <a:prstGeom prst="straightConnector1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51800" y="494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91440" y="530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3440" y="57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4920" y="59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800" y="541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3440" y="44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11080" y="4301640"/>
                            <a:ext cx="395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à toi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03800" y="4570560"/>
                            <a:ext cx="4406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414000" cy="23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06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à mo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8200" y="4949280"/>
                            <a:ext cx="422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41400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3931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à lu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89800" y="5290920"/>
                            <a:ext cx="453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409680" cy="21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0"/>
                              <a:ext cx="441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à eux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49440" y="5561280"/>
                            <a:ext cx="46800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4503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8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à nou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7800" y="5002560"/>
                            <a:ext cx="4802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4712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" y="0"/>
                              <a:ext cx="468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à vou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95800" y="3689280"/>
                            <a:ext cx="1872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SimSun;宋体" w:hAnsi="SimSun;宋体" w:eastAsia="SimSun;宋体" w:cs="SimSun;宋体"/>
                                  <w:color w:val="000000"/>
                                  <w:lang w:val="fr-FR" w:bidi="ar-SA"/>
                                </w:rPr>
                                <w:t xml:space="preserve">possessif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14400">
                            <a:off x="2935800" y="4120920"/>
                            <a:ext cx="165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( qui appartient à quelqu’un 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4552920"/>
                            <a:ext cx="1355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SimSun;宋体" w:hAnsi="SimSun;宋体" w:eastAsia="SimSun;宋体" w:cs="SimSun;宋体"/>
                                  <w:color w:val="000000"/>
                                  <w:lang w:val="fr-FR" w:bidi="ar-SA"/>
                                </w:rPr>
                                <w:t>démonstratif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4912920"/>
                            <a:ext cx="86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( qui montre 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4049280"/>
                            <a:ext cx="1355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SimSun;宋体" w:hAnsi="SimSun;宋体" w:eastAsia="SimSun;宋体" w:cs="SimSun;宋体"/>
                                  <w:color w:val="000000"/>
                                  <w:lang w:val="fr-FR" w:bidi="ar-SA"/>
                                </w:rPr>
                                <w:t>les artic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2480" y="554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440" y="52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1440" y="44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121280"/>
                            <a:ext cx="2876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4912920"/>
                            <a:ext cx="35928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9360" y="5590080"/>
                            <a:ext cx="641520" cy="65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640" cy="64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7920"/>
                              <a:ext cx="348120" cy="64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87080" y="4841280"/>
                            <a:ext cx="1091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on - ma -  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9440" y="4336920"/>
                            <a:ext cx="1091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ton -  ta -  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7080" y="5272920"/>
                            <a:ext cx="1091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on - sa - 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5777280"/>
                            <a:ext cx="115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eur - leur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6001920"/>
                            <a:ext cx="86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tre - no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5417280"/>
                            <a:ext cx="817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votre - vo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5345280"/>
                            <a:ext cx="8996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e - c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192920"/>
                            <a:ext cx="2876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l’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6160" y="1816560"/>
                            <a:ext cx="936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@GungsuhChe" w:hAnsi="@GungsuhChe" w:eastAsia="@GungsuhChe" w:cs="@GungsuhChe"/>
                                  <w:color w:val="000000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4520" y="4317840"/>
                            <a:ext cx="412920" cy="21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-29.95pt;width:732.9pt;height:491.8pt" coordorigin="401,-599" coordsize="14658,983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473;top:2261;width:6349;height:906;mso-wrap-style:none;v-text-anchor:middle" type="_x0000_t136">
                  <v:path textpathok="t"/>
                  <v:textpath on="t" fitshape="t" string="le groupe nominal (GN)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4571;top:3340;width:225;height:1132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3;top:1128;width:225;height:1132;mso-wrap-style:none;v-text-anchor:middle;rotation:180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03;top:1524;width:225;height:1132;mso-wrap-style:none;v-text-anchor:middle;rotation:219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89;top:2547;width:225;height:1132;mso-wrap-style:none;v-text-anchor:middle;rotation:331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127;top:1242;width:962;height:547;mso-wrap-style:none;v-text-anchor:middle" type="_x0000_t136">
                  <v:path textpathok="t"/>
                  <v:textpath on="t" fitshape="t" string="NOM" style="font-family:&quot;Berlin Sans FB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957;top:3510;width:2833;height:547;mso-wrap-style:none;v-text-anchor:middle" type="_x0000_t136">
                  <v:path textpathok="t"/>
                  <v:textpath on="t" fitshape="t" string="NOM PROPRE" style="font-family:&quot;Berlin Sans FB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10;top:4587;width:2833;height:547;mso-wrap-style:none;v-text-anchor:middle" type="_x0000_t136">
                  <v:path textpathok="t"/>
                  <v:textpath on="t" fitshape="t" string="DETERMINANT" style="font-family:&quot;Berlin Sans FB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73;top:505;width:2096;height:547;mso-wrap-style:none;v-text-anchor:middle" type="_x0000_t136">
                  <v:path textpathok="t"/>
                  <v:textpath on="t" fitshape="t" string="ADJECTIF ( S )" style="font-family:&quot;Berlin Sans FB&quot;;font-size:20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54;top:902;width:397;height:158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281;top:90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394;top:12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51;top:175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281;top:21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054;top:248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93;top:562;width:260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arte de créd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1;top:1469;width:260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iné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1;top:1922;width:260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sse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5;top:2261;width:260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voi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4;top:1015;width:260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rocod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10;top:4944;width:1593;height:383">
                  <v:shape id="shape_0" stroked="t" o:allowincell="f" style="position:absolute;left:12503;top:494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25;top:53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10;top:51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0126;top:5211;width:107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Joséph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3;top:5324;width:90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5;top:4984;width:152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etit-Quevi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2;top:46;width:964;height:1280">
                  <v:shape id="shape_0" stroked="t" o:allowincell="f" style="position:absolute;left:1432;top: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92;top:2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53;top:52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314;top:92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396;top:13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197;top:-460;width:67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;top:391;width:8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849;width:84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ouil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-69;width:62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-599;width:73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32;top:45;width:18;height:411">
                  <v:shape id="shape_0" stroked="t" o:allowincell="f" style="position:absolute;left:2450;top:4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32;top:4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15;top:1241;width:69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a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752;width:7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re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42;top:6344;width:0;height:0" type="_x0000_t32">
                  <v:stroke color="black" weight="349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0;top:7818;width:0;height:0" type="_x0000_t32">
                  <v:stroke color="black" weight="349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6;top:6797;width:0;height:0" type="_x0000_t32">
                  <v:stroke color="black" weight="349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16;top:71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49;top:77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12;top:84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9;top:88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85;top:79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9;top:63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765;top:6175;width:62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à to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596;top:6598;width:694;height:378">
                  <v:oval id="shape_0" fillcolor="white" stroked="t" o:allowincell="f" style="position:absolute;left:8596;top:6607;width:651;height:3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596;top:6598;width:6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à mo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7;top:7195;width:665;height:340">
                  <v:oval id="shape_0" fillcolor="white" stroked="t" o:allowincell="f" style="position:absolute;left:8477;top:7235;width:651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523;top:7195;width:618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à l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44;top:7733;width:714;height:374">
                  <v:oval id="shape_0" fillcolor="white" stroked="t" o:allowincell="f" style="position:absolute;left:7944;top:7777;width:644;height:3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963;top:7733;width:69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à 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93;top:8159;width:737;height:396">
                  <v:oval id="shape_0" fillcolor="white" stroked="t" o:allowincell="f" style="position:absolute;left:7097;top:8159;width:708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93;top:8159;width:736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à no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3;top:7279;width:756;height:362">
                  <v:oval id="shape_0" fillcolor="white" stroked="t" o:allowincell="f" style="position:absolute;left:6413;top:7314;width:741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32;top:7279;width:736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à vo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91;top:5211;width:294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SimSun;宋体" w:hAnsi="SimSun;宋体" w:eastAsia="SimSun;宋体" w:cs="SimSun;宋体"/>
                            <w:color w:val="000000"/>
                            <w:lang w:val="fr-FR" w:bidi="ar-SA"/>
                          </w:rPr>
                          <w:t xml:space="preserve">possessi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5890;width:2607;height:339;mso-wrap-style:square;v-text-anchor:top;rotation:1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( qui appartient à quelqu’un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776;top:6571;width:213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SimSun;宋体" w:hAnsi="SimSun;宋体" w:eastAsia="SimSun;宋体" w:cs="SimSun;宋体"/>
                            <w:color w:val="000000"/>
                            <w:lang w:val="fr-FR" w:bidi="ar-SA"/>
                          </w:rPr>
                          <w:t>démonstrati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57;top:7138;width:13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( qui montre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21;top:5778;width:213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SimSun;宋体" w:hAnsi="SimSun;宋体" w:eastAsia="SimSun;宋体" w:cs="SimSun;宋体"/>
                            <w:color w:val="000000"/>
                            <w:lang w:val="fr-FR" w:bidi="ar-SA"/>
                          </w:rPr>
                          <w:t>les artic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310;top:81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5;top:76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95;top:64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41;top:5891;width:452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8;top:7138;width:565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u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3;top:8204;width:1010;height:1034">
                  <v:shape id="shape_0" stroked="f" o:allowincell="f" style="position:absolute;left:1833;top:8204;width:452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8217;width:547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au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72;top:7025;width:17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on - ma -  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6;top:6231;width:17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ton -  ta -  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7705;width:17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on - sa - 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8499;width:181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eur - l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8853;width:13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tre - n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7932;width:12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votre - v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7819;width:141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e - c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7;top:6004;width:452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l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127;top:2261;width:1473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@GungsuhChe" w:hAnsi="@GungsuhChe" w:eastAsia="@GungsuhChe" w:cs="@GungsuhChe"/>
                            <w:color w:val="000000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739;top:6201;width:649;height:3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Berlin Sans FB">
    <w:charset w:val="01"/>
    <w:family w:val="roman"/>
    <w:pitch w:val="default"/>
  </w:font>
  <w:font w:name="SimSun">
    <w:altName w:val="宋体"/>
    <w:charset w:val="86"/>
    <w:family w:val="auto"/>
    <w:pitch w:val="variable"/>
  </w:font>
  <w:font w:name="@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11:00Z</dcterms:created>
  <dc:creator>CAROLINE</dc:creator>
  <dc:description/>
  <dc:language>en-US</dc:language>
  <cp:lastModifiedBy>CAROLINE</cp:lastModifiedBy>
  <dcterms:modified xsi:type="dcterms:W3CDTF">2009-01-29T09:12:00Z</dcterms:modified>
  <cp:revision>1</cp:revision>
  <dc:subject/>
  <dc:title/>
</cp:coreProperties>
</file>