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Jeu de trivial poursuit de conjugaison / grammaire</w:t>
      </w:r>
    </w:p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Cycle 3</w:t>
      </w:r>
    </w:p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Ce jeu se joue avec le plateau original, mais on peut le construire aussi si on est bricoleur 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24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que joueur lance le dé, se déplace dans le sens qu’il veut pour répondre à une question de la couleur sur laquelle il est tombé ( case blanche : on relance le dé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ariante au choix : </w:t>
        <w:tab/>
        <w:t>- si bonne réponse : on rejoue tout de suit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n joue chacun son tour, même si la réponse est bonne / faus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r les cases « camembert », le joueur gagne un camembert de la couleur correspondante. On a gagné quand on a les camemberts de toutes les couleurs.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arte de couleur : </w:t>
        <w:tab/>
        <w:t xml:space="preserve">- </w:t>
      </w:r>
      <w:r>
        <w:rPr>
          <w:i/>
          <w:sz w:val="32"/>
          <w:szCs w:val="32"/>
        </w:rPr>
        <w:t>bleue</w:t>
      </w:r>
      <w:r>
        <w:rPr>
          <w:sz w:val="32"/>
          <w:szCs w:val="32"/>
        </w:rPr>
        <w:t> : j’identifie le sujet de la phrase et le verbe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i/>
          <w:sz w:val="32"/>
          <w:szCs w:val="32"/>
        </w:rPr>
        <w:t>rose</w:t>
      </w:r>
      <w:r>
        <w:rPr>
          <w:sz w:val="32"/>
          <w:szCs w:val="32"/>
        </w:rPr>
        <w:t> : j’indique le groupe du verbe   ( 1</w:t>
      </w:r>
      <w:r>
        <w:rPr>
          <w:sz w:val="32"/>
          <w:szCs w:val="32"/>
          <w:vertAlign w:val="superscript"/>
        </w:rPr>
        <w:t>er</w:t>
      </w:r>
      <w:r>
        <w:rPr>
          <w:sz w:val="32"/>
          <w:szCs w:val="32"/>
        </w:rPr>
        <w:t>, 2eme, 3eme )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i/>
          <w:sz w:val="32"/>
          <w:szCs w:val="32"/>
        </w:rPr>
        <w:t>jaune</w:t>
      </w:r>
      <w:r>
        <w:rPr>
          <w:sz w:val="32"/>
          <w:szCs w:val="32"/>
        </w:rPr>
        <w:t> : j’accorde le verbe avec le sujet  au temps que vous souhaitez : présent, imparfait…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  <w:sz w:val="32"/>
          <w:szCs w:val="32"/>
        </w:rPr>
        <w:t>marron</w:t>
      </w:r>
      <w:r>
        <w:rPr>
          <w:sz w:val="32"/>
          <w:szCs w:val="32"/>
        </w:rPr>
        <w:t> : je conjugue le verbe ( avec tous les pronoms personnels ) au temps que vous souhaitez travailler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i/>
          <w:sz w:val="32"/>
          <w:szCs w:val="32"/>
        </w:rPr>
        <w:t>vert</w:t>
      </w:r>
      <w:r>
        <w:rPr>
          <w:sz w:val="32"/>
          <w:szCs w:val="32"/>
        </w:rPr>
        <w:t> :je complète avec le pronom personnel sujet qui convient / ou GN à inventer selon ce qui a été vu en classe.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i/>
          <w:sz w:val="32"/>
          <w:szCs w:val="32"/>
        </w:rPr>
        <w:t>orange</w:t>
      </w:r>
      <w:r>
        <w:rPr>
          <w:sz w:val="32"/>
          <w:szCs w:val="32"/>
        </w:rPr>
        <w:t> :  dire si la phrase est temporellement dans le passé/ présent / futur ( et justifier sa réponse grâce à l’appui d’indices / mots /flexions temporelles )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  <w:t>Carte bleue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Nous irons au cinéma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spectateurs applaudissent l’acteu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coureurs passent la ligne d’arrivé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Tu vas chez le dentis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oiseaux chantent dans les arb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vent retourne les paraplui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astronautes repèrent un satelli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fraises rougissent au solei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lettres sont arrivées avec du retard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bois s’éclaircit devant nou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En Angleterre, les voitures roulent à gauch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Lorsqu’ils sont très haut dans le ciel, les oiseaux paraissent minuscules. 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Est-ce que tu comprend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'italien ?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sœurs de Théo viennent de sorti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Vous prenez un comprimé pour soulager votre douleur.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puissantes vagues s’abattent sur le navire échoué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Pourquoi ces animaux menaçants sont-ils aussi dangereux ?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Quel est ton dessert préféré ?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Quand Paul et Anne viennent-ils à la maison ?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 qui appartient ce stylo ?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Comment les petits pingouins font-ils pour survivre dans le froid polaire ? 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  <w:t>Carte « bleu »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petite fille de Mr Dupont est très joli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voyage en avion dure trois heure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u bout de la rue sombre, brillent les phares d’une voitur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’activité préférée des enfants est de regarder la télévision 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élèves et la maîtresse discutent dans la cou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Ma sœur et moi travaillons toujours ensembl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Pourquoi manges-tu tous les chocolats de ma boîte ?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pluie glisse rapidement sur le toi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Ces lunettes efficaces </w:t>
            </w:r>
            <w:r>
              <w:rPr>
                <w:bCs/>
                <w:color w:val="0000FF"/>
                <w:sz w:val="32"/>
                <w:szCs w:val="32"/>
              </w:rPr>
              <w:t>protègent</w:t>
            </w:r>
            <w:r>
              <w:rPr>
                <w:color w:val="0000FF"/>
                <w:sz w:val="32"/>
                <w:szCs w:val="32"/>
              </w:rPr>
              <w:t xml:space="preserve"> mes yeux du soleil éblouissant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Dans leur camping-car, sur une aire de repos, </w:t>
            </w:r>
            <w:r>
              <w:rPr>
                <w:bCs/>
                <w:color w:val="0000FF"/>
                <w:sz w:val="32"/>
                <w:szCs w:val="32"/>
              </w:rPr>
              <w:t>dorment</w:t>
            </w:r>
            <w:r>
              <w:rPr>
                <w:color w:val="0000FF"/>
                <w:sz w:val="32"/>
                <w:szCs w:val="32"/>
              </w:rPr>
              <w:t xml:space="preserve"> un touriste et sa femm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lexandre, Nicolas et leurs parents construisent une cabane au fond du jardin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vant, mon oncle, ma tante et mes cousins partaient toujours avec nous en vacance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éléphants, les girafes, les gazelles et les zèbres se retrouvent en même temps autour du point d'eau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mulet, le bar et le loup sont des poissons de me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color w:val="0000FF"/>
                <w:sz w:val="32"/>
                <w:szCs w:val="32"/>
              </w:rPr>
              <w:t>Le chien de mon voisin creuse des trous dans mon jardin.</w:t>
            </w:r>
          </w:p>
          <w:p>
            <w:pPr>
              <w:pStyle w:val="Normal"/>
              <w:autoSpaceDE w:val="false"/>
              <w:rPr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bCs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moto de Benoît atteint la vitesse de 100 km/h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tarte aux fraises et le gâteau aux pommes sont délicieux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poissons de l'aquarium sont magnifiqu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la forêt, se fait entendre un bruit étran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la nuit africaine, errent des animaux affamés en quête de proi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 côté de moi, murmurait mon amie Caroline.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  <w:t>Carte « bleu »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sdetexte2"/>
              <w:spacing w:lineRule="exact" w:line="72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Pour être en forme, manger équilibré est important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sdetexte2"/>
              <w:spacing w:lineRule="exact" w:line="720"/>
              <w:jc w:val="center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pacing w:val="20"/>
                <w:sz w:val="32"/>
                <w:szCs w:val="32"/>
              </w:rPr>
              <w:t>Dans cet arbre, vit un petit écureuil roux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pacing w:val="2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ur le toit, s’est réfugié un chat apeuré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Pour faire des progrès, apprendre est nécessaire…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le grenier se cachent trois petites souri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Je ne suis pas une voleuse ! 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ur le sable brûlant, se déplace un serpent au venin morte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cette montagne, vivent des chamois magnifiqu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ur la route des vacances, se croisent des milliers de gen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FF"/>
                <w:sz w:val="32"/>
                <w:szCs w:val="32"/>
              </w:rPr>
              <w:t>Sur la route, filent à toute allure des voitures pressé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guirlandes s’illuminent tous les soir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Tom n’hésite jamais avant de répondr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Je parcours le chemin de l’école à velo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Ces petits cadeaux satisfont tout le mond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Comment t’appelles-tu ?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Que ton dessin semble réussi ! Bravo…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Chaque semaine, je vais voir mes grands-parent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petite fille et son amie tremblent devant l’horrible sorcièr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volcans et les tremblements de terre causent impressionnent beaucoup Enzo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Les igloos et les cases sont deux types d’habitat totalement différent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</w:t>
            </w:r>
            <w:r>
              <w:rPr>
                <w:color w:val="0000FF"/>
                <w:sz w:val="32"/>
                <w:szCs w:val="32"/>
              </w:rPr>
              <w:t>Les jeux de société plaisent à Céline.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approcher) de la ferm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sortir) rarement pendant la class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Ils (finir) toujours par avoir ce qu'ils veulent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Tu (clouer) la planche avec un marteau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CC00"/>
                <w:sz w:val="32"/>
                <w:szCs w:val="32"/>
              </w:rPr>
              <w:t>Isabelle et Pierre (dire) qu'ils iront dans les Alpes l'été prochai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Le facteur (distribuer) les lettr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Juliette et Caroline (choisir) les liv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avoir) bien le temps de jouer enco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Yves (laver) la voiture dans le jardin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Tu ne (remplir) pas ce verre entièremen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Souvent, on (aller) manger dans ce restauran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Quand tu me (poser) la question, je (savoir) quoi répondre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ès que le rideau (se lever), les acteurs (entrer) en scèn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Le soleil (revenir) quand le vent (chasser) les nuag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Quand je (faire) contrôler ma vue, je (savoir) si j’ai besoin de lunettes.</w:t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</w:tc>
      </w:tr>
      <w:tr>
        <w:trPr>
          <w:trHeight w:val="2022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Tu (avoir) de la pein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Le visiteur (prendre) le temps de regarde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courir) de toutes nos forces.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Je (marcher) dans la neig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renoncer)à achever ce puzzl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es lionceaux (naïtre) au zoo 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57785</wp:posOffset>
                </wp:positionV>
                <wp:extent cx="623887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jaune</w:t>
                            </w:r>
                            <w:r>
                              <w:rPr/>
                              <w:t> : j’accorde le verbe avec le sujet  au temps que vous souhaitez : présent, imparfai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27.75pt;mso-wrap-distance-left:9.05pt;mso-wrap-distance-right:9.05pt;mso-wrap-distance-top:0pt;mso-wrap-distance-bottom:0pt;margin-top:4.5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</w:rPr>
                        <w:t>jaune</w:t>
                      </w:r>
                      <w:r>
                        <w:rPr/>
                        <w:t> : j’accorde le verbe avec le sujet  au temps que vous souhaitez : présent, imparfai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CC00"/>
                <w:sz w:val="32"/>
                <w:szCs w:val="32"/>
              </w:rPr>
              <w:t>Grâce aux efforts de tous, la rivière (redevenir) clai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mettre) les assiettes dans le lave-vaissell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On (modifier) la disposition des meubles .</w:t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 connaître ) la poésie par cœu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Je( craindre) les histoires de fantôm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Vous ( entendre ) ce bruit étrange ?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Elle ( dormir ) déjà depuis longtemps…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Vous ( faire ) la fête trop souvent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Marc et pascal ( dire ) des bêtis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apercevoir ) la cime des arb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Tu ( vouloir ) toujours commencer le premier !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Avec quelle couleur         ( peindre ) –tu ton tableau ?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Comment ( venir) elles chez nous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A qui ( parler ) ces dames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Pourquoi (demander ) – vous l’heure ?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Qui ( choisir ) –il pour danser en duo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A quoi ( penser )  Justine et Marie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Pourquoi les pandas ( être) –ils menacés ? 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Que ( souhaiter )- vous pour Noël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e quel instrument de musique</w:t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(jouer) – elle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A quel âge ( avoir ) – nous le droit de voter ?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126365</wp:posOffset>
                </wp:positionV>
                <wp:extent cx="6247765" cy="399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jaune</w:t>
                            </w:r>
                            <w:r>
                              <w:rPr/>
                              <w:t> : j’accorde le verbe avec le sujet  au temps que vous souhaitez : présent, imparfai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31.45pt;mso-wrap-distance-left:9.05pt;mso-wrap-distance-right:9.05pt;mso-wrap-distance-top:0pt;mso-wrap-distance-bottom:0pt;margin-top:9.95pt;mso-position-vertical-relative:text;margin-left:3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</w:rPr>
                        <w:t>jaune</w:t>
                      </w:r>
                      <w:r>
                        <w:rPr/>
                        <w:t> : j’accorde le verbe avec le sujet  au temps que vous souhaitez : présent, imparfai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La sirène de l’ambulance (retentir) dans la nui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Mon père et mon oncle (prendre) un énorme poiss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Beaucoup de gens (aimer) le football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e nombreux oiseaux (se poser) sur le toit des maison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Un de mes amis (venir) me voi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Chacun d’entre vous (avoir) le droit de jouer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Quel beau paysage nous </w:t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( admirer) !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Ton ami et toi m’(avoir)</w:t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bousculé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Les sapins et les pins  (être) des arbres résistant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Dans ce château hanté, 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( résonner) des bruits de fantôm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ans le ciel d’été, (briller) des étoiles lumineus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ans l’espace, ( voyager) librement d’énormes météorit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Ils  (respirer) fort.</w:t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Vous (appeler) les pompiers.</w:t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Nous (se blottir) dans la couett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Dans l’océan Pacifique, (mourir) petit à petit les coraux. Quel désastre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Sur ma main, (courir) une petite araignée inoffensiv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Sur la piste cyclable, (rouler)  des vélos multicolor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A la surface du soleil, (exploser) des gaz dangereux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Au parc, (virevolter) de beaux papillon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>Sur la plage ( venir) s’échouer une baleine agonisante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</wp:posOffset>
                </wp:positionH>
                <wp:positionV relativeFrom="paragraph">
                  <wp:posOffset>126365</wp:posOffset>
                </wp:positionV>
                <wp:extent cx="6247765" cy="399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jaune</w:t>
                            </w:r>
                            <w:r>
                              <w:rPr/>
                              <w:t> : j’accorde le verbe avec le sujet  au temps que vous souhaitez : présent, imparfai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31.45pt;mso-wrap-distance-left:9.05pt;mso-wrap-distance-right:9.05pt;mso-wrap-distance-top:0pt;mso-wrap-distance-bottom:0pt;margin-top:9.95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</w:rPr>
                        <w:t>jaune</w:t>
                      </w:r>
                      <w:r>
                        <w:rPr/>
                        <w:t> : j’accorde le verbe avec le sujet  au temps que vous souhaitez : présent, imparfai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ri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récit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reven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êt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avo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cueill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prend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sort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di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construi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tomb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ven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gagn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pouvo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prend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sal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racont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alle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 xml:space="preserve">         </w:t>
            </w:r>
            <w:r>
              <w:rPr>
                <w:color w:val="663300"/>
                <w:sz w:val="48"/>
                <w:szCs w:val="48"/>
              </w:rPr>
              <w:t>balanc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083945</wp:posOffset>
                      </wp:positionV>
                      <wp:extent cx="6419850" cy="3333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98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marron</w:t>
                                  </w:r>
                                  <w:r>
                                    <w:rPr/>
                                    <w:t> : je conjugue le verbe (au temps que vous souhaitez travaill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5pt;height:26.25pt;mso-wrap-distance-left:9.05pt;mso-wrap-distance-right:9.05pt;mso-wrap-distance-top:0pt;mso-wrap-distance-bottom:0pt;margin-top:85.35pt;mso-position-vertical-relative:text;margin-left:1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marron</w:t>
                            </w:r>
                            <w:r>
                              <w:rPr/>
                              <w:t> : je conjugue le verbe (au temps que vous souhaitez travaill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revo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663300"/>
                <w:sz w:val="48"/>
                <w:szCs w:val="48"/>
              </w:rPr>
            </w:pPr>
            <w:r>
              <w:rPr>
                <w:color w:val="663300"/>
                <w:sz w:val="48"/>
                <w:szCs w:val="48"/>
              </w:rPr>
              <w:t>vend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>..prennent le train demai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avaient de la chanc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 </w:t>
            </w:r>
            <w:r>
              <w:rPr>
                <w:color w:val="008000"/>
                <w:sz w:val="32"/>
                <w:szCs w:val="32"/>
              </w:rPr>
              <w:t>écouterez avec attention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écrivons une lett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regardons une émissi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finirent leur travail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achetes une voitu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dessines un paysa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……… </w:t>
            </w:r>
            <w:r>
              <w:rPr>
                <w:color w:val="008000"/>
                <w:sz w:val="32"/>
                <w:szCs w:val="32"/>
              </w:rPr>
              <w:t>prend ses médicament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Si la pluie cesse, ………..pourrons faire une promenad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attendons le décollage de l’avi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>s’amuses avec ses frèr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vends ma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voiture aux enchè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>..prends ton seau pour jouer à la pla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>.cours tous les jours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finis de passer l’aspirateur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grandis trop vite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.plongez profondément !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……</w:t>
            </w:r>
            <w:r>
              <w:rPr>
                <w:color w:val="008000"/>
                <w:sz w:val="32"/>
                <w:szCs w:val="32"/>
              </w:rPr>
              <w:t>.arrivent à huit heures demain matin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color w:val="008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351790</wp:posOffset>
                      </wp:positionV>
                      <wp:extent cx="5819140" cy="4851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914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rt: complète avec le pronom personnel sujet qui convient / ou GN à inventer selon ce qui a été vu en class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8.2pt;height:38.2pt;mso-wrap-distance-left:9.05pt;mso-wrap-distance-right:9.05pt;mso-wrap-distance-top:0pt;mso-wrap-distance-bottom:0pt;margin-top:27.7pt;mso-position-vertical-relative:text;margin-left: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rt: complète avec le pronom personnel sujet qui convient / ou GN à inventer selon ce qui a été vu en cla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.vole très haut dans le cie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…</w:t>
            </w:r>
            <w:r>
              <w:rPr>
                <w:color w:val="008000"/>
                <w:sz w:val="32"/>
                <w:szCs w:val="32"/>
              </w:rPr>
              <w:t>sais la leçon de grammaire par cœur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répéter</w:t>
            </w:r>
          </w:p>
          <w:p>
            <w:pPr>
              <w:pStyle w:val="Normal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affirmer 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apprend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ten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li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s’enfu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rétablir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cui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secour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all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hésit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dédui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souffr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réjou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écri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ab/>
              <w:t>pâl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ab/>
              <w:t>peind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coud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tord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60755</wp:posOffset>
                      </wp:positionV>
                      <wp:extent cx="5638165" cy="4851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165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l est le groupe de ces verbes ?  cartes «  rose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3.95pt;height:38.2pt;mso-wrap-distance-left:9.05pt;mso-wrap-distance-right:9.05pt;mso-wrap-distance-top:0pt;mso-wrap-distance-bottom:0pt;margin-top:75.65pt;mso-position-vertical-relative:text;margin-left:4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l est le groupe de ces verbes ?  cartes «  rose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haï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</w:r>
          </w:p>
          <w:p>
            <w:pPr>
              <w:pStyle w:val="Normal"/>
              <w:ind w:firstLine="708"/>
              <w:rPr>
                <w:color w:val="FF99CC"/>
                <w:sz w:val="36"/>
                <w:szCs w:val="36"/>
              </w:rPr>
            </w:pPr>
            <w:r>
              <w:rPr>
                <w:color w:val="FF99CC"/>
                <w:sz w:val="36"/>
                <w:szCs w:val="36"/>
              </w:rPr>
              <w:t>menti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6019165" cy="4946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range</w:t>
                            </w:r>
                            <w:r>
                              <w:rPr/>
                              <w:t> :  dire si la phrase est temporellement dans le passé/ présent / futur ( et justifier sa réponse grâce à l’appui d’indices / mots /flexions temporell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38.95pt;mso-wrap-distance-left:9.05pt;mso-wrap-distance-right:9.05pt;mso-wrap-distance-top:0pt;mso-wrap-distance-bottom:0pt;margin-top:3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range</w:t>
                      </w:r>
                      <w:r>
                        <w:rPr/>
                        <w:t> :  dire si la phrase est temporellement dans le passé/ présent / futur ( et justifier sa réponse grâce à l’appui d’indices / mots /flexions temporelle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Demain, nous irons cueillir des champignon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 jour suivant, ils étaient à Pari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Hier, Lola a mangé un kilo de fraises, quelle gourmande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près-demain, vous irez à la piscin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ind w:firstLine="708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a semaine prochaine, le cirque s’installera dans le villa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Dans un mois, ce sera le printemp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’année prochaine, je serai champion de footbal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Il y a deux ans, Charlène était dans notre class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Il y a très longtemps, les dinosaures existaient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 roi Louis XVI a vécu au 16eme siècl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 xml:space="preserve">Les voitures volantes existeront dans le futur !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J’ai faim, et tout de suite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Rejoins-moi immédiatement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llez dehors, et sur-le-champ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 présent, sortez vos cahiers de conjugaison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s pommes mûrissaient plus vite en 2003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 xml:space="preserve">En 2050, il n’y aura plus de pétrole sur la planète Terre.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 lundi 4 avril, le navire s’échouait contre les rocher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Dans trois ans, vous serez au collège 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 partir de l’hiver 2010, nous passerons nos vacances dans les Alp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Quand la deuxième guerre mondiale fut achevée, tous furent soulagés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tbl>
      <w:tblPr>
        <w:tblW w:w="1047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Tu me rejoins, et sans délai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utrefois, les enfants travaillaient dans les mines de charbon en Franc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 xml:space="preserve">Vous étiez déjà venus la veille ? 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Jadis, les femmes ne pouvaient pas vote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 lendemain, ils se promenèrent dans la forê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Nous irons à la piscine mardi prochain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 soleil n’existera plus dans quelques millions d’anné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ctuellement, les hommes gagnent plus que les femm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Prochainement, les graines germeront et donneront naissance à des fleur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Il y a trois mois, la neige bloquait cette rou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près sa chute, dans les heures suivantes, il mouru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es volcans ont, dans le passé, créer des îl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pacing w:val="20"/>
                <w:sz w:val="36"/>
                <w:szCs w:val="36"/>
              </w:rPr>
              <w:t>Depuis plusieurs mois, les feuilles tombaient des arb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’autre jour, j’ai vu un reportage sur les ours à la télévisi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Je me coucherai dans une heur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Trois années passèrent, et les maisons n’étaient toujours pas construit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L’eau manquera sûrement sur Terre dans les décennies à veni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Nous nous reverrons bientôt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« Au suivant ! ». Le dentiste appela son prochain patient…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Il était une fois un ogre qui n’aimait pas manger les enfant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A 15h30, mon taxi viendra me chercher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Cartes « complète le sujet »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………</w:t>
            </w:r>
            <w:r>
              <w:rPr>
                <w:color w:val="008000"/>
                <w:sz w:val="32"/>
                <w:szCs w:val="32"/>
              </w:rPr>
              <w:t>.. aiment les pains au chocolat.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</w:t>
            </w:r>
            <w:r>
              <w:rPr>
                <w:color w:val="008000"/>
                <w:sz w:val="32"/>
                <w:szCs w:val="32"/>
              </w:rPr>
              <w:t>.. ramasse des champignons dans la forê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…</w:t>
            </w:r>
            <w:r>
              <w:rPr>
                <w:color w:val="008000"/>
                <w:sz w:val="32"/>
                <w:szCs w:val="32"/>
              </w:rPr>
              <w:t>..manges des cerise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............................... se précipitent pour aider cet homme en difficulté.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.. chantez très bien !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enregistrons une émission à la télévision.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8000"/>
                <w:sz w:val="32"/>
                <w:szCs w:val="32"/>
              </w:rPr>
              <w:t>Tous les matins.......... fais du vélo pendant 20 minutes.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...... organisez une grande fête à l'école.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...... arrivent, déroulent les tuyaux et éteignent le feu.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</w:t>
            </w:r>
            <w:r>
              <w:rPr>
                <w:color w:val="008000"/>
                <w:sz w:val="32"/>
                <w:szCs w:val="32"/>
              </w:rPr>
              <w:t>distribue le courrier tous les jour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........ grimpent dans les arbres.</w:t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>..me soigne ma cari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</w:t>
            </w:r>
            <w:r>
              <w:rPr>
                <w:color w:val="008000"/>
                <w:sz w:val="32"/>
                <w:szCs w:val="32"/>
              </w:rPr>
              <w:t>........vivent dans un terrie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…</w:t>
            </w:r>
            <w:r>
              <w:rPr>
                <w:color w:val="008000"/>
                <w:sz w:val="32"/>
                <w:szCs w:val="32"/>
              </w:rPr>
              <w:t>peignent des tableaux varié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…</w:t>
            </w:r>
            <w:r>
              <w:rPr>
                <w:color w:val="008000"/>
                <w:sz w:val="32"/>
                <w:szCs w:val="32"/>
              </w:rPr>
              <w:t>s’affrontent avec acharnement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 xml:space="preserve">..applaudissons avec force !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    ………</w:t>
            </w:r>
            <w:r>
              <w:rPr>
                <w:color w:val="008000"/>
                <w:sz w:val="32"/>
                <w:szCs w:val="32"/>
              </w:rPr>
              <w:t>.écris une lettre pour le Père Noë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 ……</w:t>
            </w:r>
            <w:r>
              <w:rPr>
                <w:color w:val="008000"/>
                <w:sz w:val="32"/>
                <w:szCs w:val="32"/>
              </w:rPr>
              <w:t>.franchissons le pont ensembl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 xml:space="preserve">rougis, car il me regarde avec insistance !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………</w:t>
            </w:r>
            <w:r>
              <w:rPr>
                <w:color w:val="008000"/>
                <w:sz w:val="32"/>
                <w:szCs w:val="32"/>
              </w:rPr>
              <w:t>dorment depuis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1 heu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  ……</w:t>
            </w:r>
            <w:r>
              <w:rPr>
                <w:color w:val="008000"/>
                <w:sz w:val="32"/>
                <w:szCs w:val="32"/>
              </w:rPr>
              <w:t>.sais la conjugaison du présent par cœur !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8:19:00Z</dcterms:created>
  <dc:creator>d</dc:creator>
  <dc:description/>
  <cp:keywords/>
  <dc:language>en-US</dc:language>
  <cp:lastModifiedBy> RASED</cp:lastModifiedBy>
  <cp:lastPrinted>2008-09-07T10:19:00Z</cp:lastPrinted>
  <dcterms:modified xsi:type="dcterms:W3CDTF">2008-09-07T08:19:00Z</dcterms:modified>
  <cp:revision>2</cp:revision>
  <dc:subject/>
  <dc:title>Jeu de trivial poursuit de conjugaison / grammaire</dc:title>
</cp:coreProperties>
</file>