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 : ________________________</w:t>
        <w:tab/>
        <w:tab/>
        <w:t>Prénom :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aluation de grammaire CE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s expansions du nom : l’adjectif qualificatif et le complément du nom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ouligne les adjectifs qualificatifs dans chacun des groupes suivants:</w:t>
      </w:r>
      <w:r>
        <w:rPr>
          <w:rFonts w:cs="Arial" w:ascii="Arial" w:hAnsi="Arial"/>
        </w:rPr>
        <w:tab/>
        <w:tab/>
        <w:t>/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e route étroite – un grand lac profond – un dangereux criminel – la main gauche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 beau petit chien noir – une route longue et sinueuse – la sortie principale – une violente tempête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petite voiture rapide – un livre intéressant – le temps pass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ouligne les adjectifs dans chaque phrase :</w:t>
      </w:r>
      <w:r>
        <w:rPr>
          <w:rFonts w:cs="Arial" w:ascii="Arial" w:hAnsi="Arial"/>
          <w:b/>
        </w:rPr>
        <w:tab/>
        <w:tab/>
        <w:tab/>
        <w:tab/>
        <w:tab/>
        <w:tab/>
        <w:t>/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immense caverne abritait le trésor perdu du pirate.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 vaillant capitaine et ses braves matelots s’en emparèrent. ( 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élas, le méchant pirate avait prévu de nombreux pièges.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ur les éviter, il fallait contourner le gros rocher noir par la droite.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cris ces phrases en complétant tous les noms soulignés par un adjectif.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Pense à faire l’accord avec le nom et choisis des adjectifs originaux…)</w:t>
        <w:tab/>
        <w:tab/>
        <w:tab/>
        <w:tab/>
        <w:t>/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u w:val="single"/>
        </w:rPr>
        <w:t xml:space="preserve">papillon </w:t>
      </w:r>
      <w:r>
        <w:rPr>
          <w:rFonts w:cs="Arial" w:ascii="Arial" w:hAnsi="Arial"/>
        </w:rPr>
        <w:t xml:space="preserve">se pose sur une </w:t>
      </w:r>
      <w:r>
        <w:rPr>
          <w:rFonts w:cs="Arial" w:ascii="Arial" w:hAnsi="Arial"/>
          <w:u w:val="single"/>
        </w:rPr>
        <w:t>fleur</w:t>
      </w:r>
      <w:r>
        <w:rPr>
          <w:rFonts w:cs="Arial" w:ascii="Arial" w:hAnsi="Arial"/>
        </w:rPr>
        <w:t xml:space="preserve">. Il étale ses </w:t>
      </w:r>
      <w:r>
        <w:rPr>
          <w:rFonts w:cs="Arial" w:ascii="Arial" w:hAnsi="Arial"/>
          <w:u w:val="single"/>
        </w:rPr>
        <w:t>ailes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J’étale une </w:t>
      </w:r>
      <w:r>
        <w:rPr>
          <w:rFonts w:cs="Arial" w:ascii="Arial" w:hAnsi="Arial"/>
          <w:u w:val="single"/>
        </w:rPr>
        <w:t xml:space="preserve">couverture </w:t>
      </w:r>
      <w:r>
        <w:rPr>
          <w:rFonts w:cs="Arial" w:ascii="Arial" w:hAnsi="Arial"/>
        </w:rPr>
        <w:t xml:space="preserve">sur mes </w:t>
      </w:r>
      <w:r>
        <w:rPr>
          <w:rFonts w:cs="Arial" w:ascii="Arial" w:hAnsi="Arial"/>
          <w:u w:val="single"/>
        </w:rPr>
        <w:t>pie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À ce </w:t>
      </w:r>
      <w:r>
        <w:rPr>
          <w:rFonts w:cs="Arial" w:ascii="Arial" w:hAnsi="Arial"/>
          <w:u w:val="single"/>
        </w:rPr>
        <w:t>carrefour</w:t>
      </w:r>
      <w:r>
        <w:rPr>
          <w:rFonts w:cs="Arial" w:ascii="Arial" w:hAnsi="Arial"/>
        </w:rPr>
        <w:t xml:space="preserve">, les </w:t>
      </w:r>
      <w:r>
        <w:rPr>
          <w:rFonts w:cs="Arial" w:ascii="Arial" w:hAnsi="Arial"/>
          <w:u w:val="single"/>
        </w:rPr>
        <w:t>conducteurs</w:t>
      </w:r>
      <w:r>
        <w:rPr>
          <w:rFonts w:cs="CursifJB" w:ascii="CursifJB" w:hAnsi="CursifJB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ne respectent pas les </w:t>
      </w:r>
      <w:r>
        <w:rPr>
          <w:rFonts w:cs="Arial" w:ascii="Arial" w:hAnsi="Arial"/>
          <w:u w:val="single"/>
        </w:rPr>
        <w:t>feux</w:t>
      </w:r>
      <w:r>
        <w:rPr>
          <w:rFonts w:cs="CursifJB" w:ascii="CursifJB" w:hAnsi="CursifJB"/>
          <w:sz w:val="28"/>
          <w:szCs w:val="28"/>
        </w:rPr>
        <w:t>.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Helvetica" w:ascii="Helvetica" w:hAnsi="Helvetica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plète les GN en italique des phrases ci-dessous en utilisant les prépositions suivantes : à - de - d' - en - contre - pour - sans - des - aux.</w:t>
      </w:r>
      <w:r>
        <w:rPr>
          <w:rFonts w:cs="Arial" w:ascii="Arial" w:hAnsi="Arial"/>
          <w:b/>
        </w:rPr>
        <w:tab/>
        <w:tab/>
        <w:tab/>
        <w:t>/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  <w:t>1</w:t>
      </w:r>
      <w:r>
        <w:rPr>
          <w:rFonts w:cs="Arial" w:ascii="Arial" w:hAnsi="Arial"/>
        </w:rPr>
        <w:t>. Je vais avoir de la chance, j'ai trouvé un fer …….chev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La déclaration ……accident doit être faite dans les cinq jours qui suiv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La brosse …….dents et le tube ……..dentifrice sont des moyens ….lutte …..les c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Je préfère les yaourts ……..fraises à toutes friandises, gâteaux ou bonb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 L'avion …………………….Madagascar est annoncé à 14 h 30, comme prév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ns chaque groupe nominal, souligne le complément du nom et entoure la préposition :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>/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L’école du quartier</w:t>
        <w:tab/>
        <w:tab/>
        <w:tab/>
        <w:tab/>
        <w:t>L’entrée de l’autorout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 bijou sans valeur</w:t>
        <w:tab/>
        <w:tab/>
        <w:tab/>
        <w:t>Un bracelet en argen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e fenêtre sur la rue</w:t>
        <w:tab/>
        <w:tab/>
        <w:tab/>
        <w:t>Une caravane avec auv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récise chaque nom par un complément du nom.</w:t>
      </w:r>
      <w:r>
        <w:rPr>
          <w:rFonts w:cs="Arial" w:ascii="Arial" w:hAnsi="Arial"/>
          <w:b/>
        </w:rPr>
        <w:tab/>
        <w:tab/>
        <w:tab/>
        <w:tab/>
        <w:tab/>
        <w:tab/>
        <w:t>/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Un sac  ________________________                   -           Un manteau   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Un coffret  ______________________                  -           Une voiture 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Un crayon  ______________________                   -           Une feuille 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1132"/>
        <w:gridCol w:w="1440"/>
        <w:gridCol w:w="1440"/>
        <w:gridCol w:w="1444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étences évaluée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renforc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 cour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 acquis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er les adjectifs qualificatif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ciser un nom par un adjectif qualificatif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er les prépositions dans le complément du no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er les compléments du no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ciser un nom par un complément du no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fJB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ial">
    <w:name w:val="Normal + Arial"/>
    <w:basedOn w:val="Normal"/>
    <w:qFormat/>
    <w:pPr>
      <w:spacing w:lineRule="auto" w:line="4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29:00Z</dcterms:created>
  <dc:creator>LE BER</dc:creator>
  <dc:description/>
  <cp:keywords/>
  <dc:language>en-US</dc:language>
  <cp:lastModifiedBy>LE BER</cp:lastModifiedBy>
  <dcterms:modified xsi:type="dcterms:W3CDTF">2009-06-05T12:57:00Z</dcterms:modified>
  <cp:revision>1</cp:revision>
  <dc:subject/>
  <dc:title>Nom : ________________________</dc:title>
</cp:coreProperties>
</file>