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 xml:space="preserve">CM2- Entraînement bilan de l’analyse de phrases </w:t>
      </w:r>
    </w:p>
    <w:p>
      <w:pPr>
        <w:pStyle w:val="Normal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cs="Comic Sans MS" w:ascii="Comic Sans MS" w:hAnsi="Comic Sans MS"/>
          <w:i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chaque phrase 1- surligne le verbe conjugué princip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>2- entoure le sujet et fait une flèche vers le verb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 xml:space="preserve">3- encadre le complément d’objet (direct ou indirect)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>4- souligne les compléments circonstanciels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 xml:space="preserve">1-Tous les matins, le chien court </w:t>
      </w:r>
      <w:r>
        <w:rPr>
          <w:rFonts w:cs="Times New Roman" w:ascii="Times New Roman" w:hAnsi="Times New Roman"/>
          <w:bCs/>
          <w:sz w:val="24"/>
          <w:szCs w:val="28"/>
        </w:rPr>
        <w:t>dans les champs en aboyant for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-Avant de s’endormir,  il ne lit pas </w:t>
      </w:r>
      <w:r>
        <w:rPr>
          <w:rFonts w:cs="Times New Roman" w:ascii="Times New Roman" w:hAnsi="Times New Roman"/>
          <w:bCs/>
          <w:sz w:val="24"/>
          <w:szCs w:val="28"/>
        </w:rPr>
        <w:t>des histoires qui font peur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>3-Sans attendre, le loup se jeta sur la fillette apeuré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 xml:space="preserve">4-Toutes les fées se penchèrent sur le berceau de la princess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</w:rPr>
        <w:t>5-Les gendarmes surveillaient tout le temps la rout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</w:rPr>
        <w:t>6-Dès sa naissance, mon petit frère ressemblait à mon pèr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7-Dès huit heures du matin, tout le monde se presse devant les grilles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8"/>
        </w:rPr>
        <w:t>8-Sur le sol boueux tombent les feuilles morte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9-Au cours de la nuit, l’orage éclata sur le village de manière effrayante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8"/>
        </w:rPr>
        <w:t>10-Pour prendre un premier contact, les élèves de CM2 visitent le collège au mois de ma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1-J’enverrai un courrier au président de la République demain matin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2- Le ministre a décidé que les petits enfants seront plus intelligent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13- Le jeune homme la prend dans ses bras amoureusement. </w:t>
      </w:r>
    </w:p>
    <w:p>
      <w:pPr>
        <w:pStyle w:val="Normal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Tu n’es pas obligé de tout faire en une seule fois ! Au contraire, il vaut mieux en faire un petit peu à chaque fois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 xml:space="preserve">CM2- Entraînement bilan de l’analyse de phrases </w:t>
      </w:r>
    </w:p>
    <w:p>
      <w:pPr>
        <w:pStyle w:val="Normal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cs="Comic Sans MS" w:ascii="Comic Sans MS" w:hAnsi="Comic Sans MS"/>
          <w:i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chaque phrase 1- surligne le verbe conjugué princip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>2- entoure le sujet et fait une flèche vers le verb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 xml:space="preserve">3- encadre le complément d’objet (direct ou indirect)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>4- souligne les compléments circonstanciels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 xml:space="preserve">1-Tous les matins, le chien court </w:t>
      </w:r>
      <w:r>
        <w:rPr>
          <w:rFonts w:cs="Times New Roman" w:ascii="Times New Roman" w:hAnsi="Times New Roman"/>
          <w:bCs/>
          <w:sz w:val="24"/>
          <w:szCs w:val="28"/>
        </w:rPr>
        <w:t>dans les champs en aboyant fort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 xml:space="preserve">2-Avant de s’endormir,  il ne lit pas </w:t>
      </w:r>
      <w:r>
        <w:rPr>
          <w:rFonts w:cs="Times New Roman" w:ascii="Times New Roman" w:hAnsi="Times New Roman"/>
          <w:bCs/>
          <w:sz w:val="24"/>
          <w:szCs w:val="28"/>
        </w:rPr>
        <w:t>des histoires qui font peur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>3-Sans attendre, le loup se jeta sur la fillette apeuré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 xml:space="preserve">4-Toutes les fées se penchèrent sur le berceau de la princess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</w:rPr>
        <w:t>5-Les gendarmes surveillaient tout le temps la rout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</w:rPr>
        <w:t>6-Dès sa naissance, mon petit frère ressemblait à mon pèr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7-Dès huit heures du matin, tout le monde se presse devant les grilles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8"/>
        </w:rPr>
        <w:t>8-Sur le sol boueux tombent les feuilles morte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9-Au cours de la nuit, l’orage éclata sur le village de manière effrayante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8"/>
        </w:rPr>
        <w:t>10-Pour prendre un premier contact, les élèves de CM2 visitent le collège au mois de ma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1-J’enverrai un courrier au président de la République demain matin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2- Le ministre a décidé que les petits enfants seront plus intelligent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13- Le jeune homme la prend dans ses bras amoureusement. </w:t>
      </w:r>
    </w:p>
    <w:p>
      <w:pPr>
        <w:pStyle w:val="Normal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Tu n’es pas obligé de tout faire en une seule fois ! Au contraire, il vaut mieux en faire un petit peu à chaque fois.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6:26:00Z</dcterms:created>
  <dc:creator> </dc:creator>
  <dc:description/>
  <cp:keywords/>
  <dc:language>en-US</dc:language>
  <cp:lastModifiedBy> </cp:lastModifiedBy>
  <cp:lastPrinted>2008-04-18T17:26:00Z</cp:lastPrinted>
  <dcterms:modified xsi:type="dcterms:W3CDTF">2008-04-18T16:26:00Z</dcterms:modified>
  <cp:revision>2</cp:revision>
  <dc:subject/>
  <dc:title/>
</cp:coreProperties>
</file>