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e phrase interrogative peut se construire de différentes manières 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ponse attendue est Oui, Non, Si, Peut-être, Je ne sais pas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ponse attendue est une information précise sur le lieu, le temps, la cause…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 plaçant le pronom sujet après le verbe ou en utilisant un pronom de repris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As</w:t>
            </w:r>
            <w:r>
              <w:rPr>
                <w:sz w:val="32"/>
                <w:szCs w:val="32"/>
              </w:rPr>
              <w:t>-tu</w:t>
            </w:r>
            <w:r>
              <w:rPr/>
              <w:t xml:space="preserve"> fini ton exercic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avid</w:t>
            </w:r>
            <w:r>
              <w:rPr/>
              <w:t xml:space="preserve"> a-t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il</w:t>
            </w:r>
            <w:r>
              <w:rPr/>
              <w:t xml:space="preserve"> fini de faire son évaluation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e la formule « Est-ce que ? 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Est-ce que tu as fini ton exercic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’un mot interrogatif. (pourquoi, où, quand, qui, combien, à quelle heure, quel âge…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Pourquoi la langue française  est-elle si compliquée ?</w:t>
            </w:r>
          </w:p>
          <w:p>
            <w:pPr>
              <w:pStyle w:val="Normal"/>
              <w:ind w:left="360" w:hanging="0"/>
              <w:rPr/>
            </w:pPr>
            <w:r>
              <w:rPr/>
              <w:t>Où est Hugo ?</w:t>
            </w:r>
          </w:p>
          <w:p>
            <w:pPr>
              <w:pStyle w:val="Normal"/>
              <w:ind w:left="360" w:hanging="0"/>
              <w:rPr/>
            </w:pPr>
            <w:r>
              <w:rPr/>
              <w:t>Qui a tué le professeur Méliss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’un mot interrogatif et est-ce qu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Pourquoi est-ce que la langue française est si compliquée 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Où est-ce qu’Hugo se trouv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phrase interrogative peut se construire de différentes manières 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3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ponse attendue est Oui, Non, Si, Peut-être, Je ne sais pas…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éponse attendue est une information précise sur le lieu, le temps, la cause…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 plaçant le pronom sujet après le verbe ou en utilisant un pronom de repris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As</w:t>
            </w:r>
            <w:r>
              <w:rPr>
                <w:sz w:val="32"/>
                <w:szCs w:val="32"/>
              </w:rPr>
              <w:t>-tu</w:t>
            </w:r>
            <w:r>
              <w:rPr/>
              <w:t xml:space="preserve"> fini ton exercic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David</w:t>
            </w:r>
            <w:r>
              <w:rPr/>
              <w:t xml:space="preserve"> a-t</w:t>
            </w:r>
            <w:r>
              <w:rPr>
                <w:sz w:val="32"/>
                <w:szCs w:val="32"/>
              </w:rPr>
              <w:t>-</w:t>
            </w:r>
            <w:r>
              <w:rPr>
                <w:b/>
                <w:sz w:val="32"/>
                <w:szCs w:val="32"/>
              </w:rPr>
              <w:t>il</w:t>
            </w:r>
            <w:r>
              <w:rPr/>
              <w:t xml:space="preserve"> fini de faire son évaluation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e la formule « Est-ce que ? 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Est-ce que tu as fini ton exercic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’un mot interrogatif. (pourquoi, où, quand, qui, combien, à quelle heure, quel âge…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Pourquoi la langue française  est-elle si compliquée ?</w:t>
            </w:r>
          </w:p>
          <w:p>
            <w:pPr>
              <w:pStyle w:val="Normal"/>
              <w:ind w:left="360" w:hanging="0"/>
              <w:rPr/>
            </w:pPr>
            <w:r>
              <w:rPr/>
              <w:t>Où est Hugo ?</w:t>
            </w:r>
          </w:p>
          <w:p>
            <w:pPr>
              <w:pStyle w:val="Normal"/>
              <w:ind w:left="360" w:hanging="0"/>
              <w:rPr/>
            </w:pPr>
            <w:r>
              <w:rPr/>
              <w:t>Qui a tué le professeur Mélisson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l’aide d’un mot interrogatif et est-ce qu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Ex : Pourquoi est-ce que la langue française est si compliquée ?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Où est-ce qu’Hugo se trouve 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8:31:00Z</dcterms:created>
  <dc:creator>DEL NERO Lorenzo</dc:creator>
  <dc:description/>
  <cp:keywords/>
  <dc:language>en-US</dc:language>
  <cp:lastModifiedBy> </cp:lastModifiedBy>
  <cp:lastPrinted>2006-10-09T19:55:00Z</cp:lastPrinted>
  <dcterms:modified xsi:type="dcterms:W3CDTF">2009-09-22T18:33:00Z</dcterms:modified>
  <cp:revision>4</cp:revision>
  <dc:subject/>
  <dc:title>Une phrase interrogative peut se construire de différentes manières :</dc:title>
</cp:coreProperties>
</file>