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597535</wp:posOffset>
                </wp:positionH>
                <wp:positionV relativeFrom="paragraph">
                  <wp:posOffset>-706120</wp:posOffset>
                </wp:positionV>
                <wp:extent cx="10375900" cy="674941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920" cy="6749280"/>
                          <a:chOff x="0" y="0"/>
                          <a:chExt cx="10375920" cy="6749280"/>
                        </a:xfrm>
                      </wpg:grpSpPr>
                      <wps:wsp>
                        <wps:cNvSpPr/>
                        <wps:spPr>
                          <a:xfrm flipH="1" flipV="1" rot="2061600">
                            <a:off x="2374560" y="1974240"/>
                            <a:ext cx="1980000" cy="113040"/>
                          </a:xfrm>
                          <a:prstGeom prst="rightArrow">
                            <a:avLst>
                              <a:gd name="adj1" fmla="val 50000"/>
                              <a:gd name="adj2" fmla="val 437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1490400" y="1850400"/>
                            <a:ext cx="402480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 xml:space="preserve"> passé - compos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8587200">
                            <a:off x="5938920" y="1973880"/>
                            <a:ext cx="1872000" cy="113760"/>
                          </a:xfrm>
                          <a:prstGeom prst="rightArrow">
                            <a:avLst>
                              <a:gd name="adj1" fmla="val 50000"/>
                              <a:gd name="adj2" fmla="val 41139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12360" y="304200"/>
                            <a:ext cx="899640" cy="2050920"/>
                          </a:xfrm>
                        </wpg:grpSpPr>
                        <wps:wsp>
                          <wps:cNvSpPr/>
                          <wps:spPr>
                            <a:xfrm>
                              <a:off x="27000" y="79200"/>
                              <a:ext cx="698040" cy="1971720"/>
                            </a:xfrm>
                            <a:custGeom>
                              <a:avLst/>
                              <a:gdLst>
                                <a:gd name="textAreaLeft" fmla="*/ 0 w 395640"/>
                                <a:gd name="textAreaRight" fmla="*/ 396000 w 395640"/>
                                <a:gd name="textAreaTop" fmla="*/ 0 h 1117800"/>
                                <a:gd name="textAreaBottom" fmla="*/ 1117800 h 111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6624" stAng="10800000" swAng="5400000"/>
                                  <a:lnTo>
                                    <a:pt x="12427" y="5536"/>
                                  </a:lnTo>
                                  <a:lnTo>
                                    <a:pt x="12427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2427" y="12158"/>
                                  </a:lnTo>
                                  <a:lnTo>
                                    <a:pt x="12427" y="6622"/>
                                  </a:lnTo>
                                  <a:lnTo>
                                    <a:pt x="12427" y="6622"/>
                                  </a:lnTo>
                                  <a:arcTo wR="11341" hR="5538" stAng="16200000" swAng="-5400000"/>
                                  <a:lnTo>
                                    <a:pt x="108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0"/>
                              <a:ext cx="474480" cy="12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0"/>
                              <a:ext cx="586080" cy="219240"/>
                            </a:xfrm>
                            <a:prstGeom prst="rightArrow">
                              <a:avLst>
                                <a:gd name="adj1" fmla="val 50000"/>
                                <a:gd name="adj2" fmla="val 6683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14200" y="1442880"/>
                            <a:ext cx="12600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« je » est une fil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3640" y="1936080"/>
                            <a:ext cx="1115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« tu» est une fil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91640" y="1137960"/>
                            <a:ext cx="1692360" cy="640800"/>
                          </a:xfrm>
                        </wpg:grpSpPr>
                        <wps:wsp>
                          <wps:cNvCnPr/>
                          <wps:spPr>
                            <a:xfrm>
                              <a:off x="0" y="14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00" y="50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" y="0"/>
                              <a:ext cx="1656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tu es resté e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" y="375120"/>
                              <a:ext cx="1656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tu es parti e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10039200">
                            <a:off x="6120000" y="2352960"/>
                            <a:ext cx="2017440" cy="137880"/>
                          </a:xfrm>
                          <a:prstGeom prst="rightArrow">
                            <a:avLst>
                              <a:gd name="adj1" fmla="val 50000"/>
                              <a:gd name="adj2" fmla="val 365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39640" y="2315880"/>
                            <a:ext cx="395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l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59640" y="2694960"/>
                            <a:ext cx="1692360" cy="640800"/>
                          </a:xfrm>
                        </wpg:grpSpPr>
                        <wps:wsp>
                          <wps:cNvCnPr/>
                          <wps:spPr>
                            <a:xfrm>
                              <a:off x="0" y="14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00" y="50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" y="0"/>
                              <a:ext cx="1656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on est sorti e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" y="375120"/>
                              <a:ext cx="1656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on est tombé e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11280000">
                            <a:off x="6120000" y="2771280"/>
                            <a:ext cx="1980000" cy="121320"/>
                          </a:xfrm>
                          <a:prstGeom prst="rightArrow">
                            <a:avLst>
                              <a:gd name="adj1" fmla="val 50000"/>
                              <a:gd name="adj2" fmla="val 4080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4360" y="2656800"/>
                            <a:ext cx="86364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« on» grou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e fill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59640" y="1897560"/>
                            <a:ext cx="1692360" cy="640800"/>
                          </a:xfrm>
                        </wpg:grpSpPr>
                        <wps:wsp>
                          <wps:cNvCnPr/>
                          <wps:spPr>
                            <a:xfrm>
                              <a:off x="0" y="14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00" y="507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" y="0"/>
                              <a:ext cx="1656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elle est venu e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" y="375120"/>
                              <a:ext cx="1656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elle s’est maquillé e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7176960" y="4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8000" y="83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76600" y="347400"/>
                            <a:ext cx="1656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je me suis lavé 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3280" y="721440"/>
                            <a:ext cx="12236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je suis sorti 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2861000">
                            <a:off x="5804640" y="4782960"/>
                            <a:ext cx="1980000" cy="113040"/>
                          </a:xfrm>
                          <a:prstGeom prst="rightArrow">
                            <a:avLst>
                              <a:gd name="adj1" fmla="val 50000"/>
                              <a:gd name="adj2" fmla="val 43789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348400">
                            <a:off x="5974560" y="4283280"/>
                            <a:ext cx="1985760" cy="144000"/>
                          </a:xfrm>
                          <a:prstGeom prst="rightArrow">
                            <a:avLst>
                              <a:gd name="adj1" fmla="val 50000"/>
                              <a:gd name="adj2" fmla="val 344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304480" y="439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2640" y="476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41920" y="4252680"/>
                            <a:ext cx="1890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nous sommes né 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1920" y="4632480"/>
                            <a:ext cx="20340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nous sommes resté 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84160" y="5124960"/>
                            <a:ext cx="2183760" cy="640800"/>
                          </a:xfrm>
                        </wpg:grpSpPr>
                        <wps:wsp>
                          <wps:cNvCnPr/>
                          <wps:spPr>
                            <a:xfrm>
                              <a:off x="0" y="14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40" y="50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0"/>
                              <a:ext cx="21380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vous vous êtes levé e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375480"/>
                              <a:ext cx="21380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vous êtes descendu e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99920" y="5862960"/>
                            <a:ext cx="2124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elles se sont promené 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2640" y="6341040"/>
                            <a:ext cx="1656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elles sont retourné 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0640" y="4593600"/>
                            <a:ext cx="8280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« vous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es fill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3000" y="4024080"/>
                            <a:ext cx="8280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« nous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es fill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03440" y="152280"/>
                            <a:ext cx="899280" cy="214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3520" y="47160"/>
                              <a:ext cx="698040" cy="2102400"/>
                            </a:xfrm>
                            <a:custGeom>
                              <a:avLst/>
                              <a:gdLst>
                                <a:gd name="textAreaLeft" fmla="*/ -360 w 395640"/>
                                <a:gd name="textAreaRight" fmla="*/ 395640 w 395640"/>
                                <a:gd name="textAreaTop" fmla="*/ 0 h 1191960"/>
                                <a:gd name="textAreaBottom" fmla="*/ 1191960 h 119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6624" stAng="10800000" swAng="5400000"/>
                                  <a:lnTo>
                                    <a:pt x="12427" y="5536"/>
                                  </a:lnTo>
                                  <a:lnTo>
                                    <a:pt x="12427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2427" y="12158"/>
                                  </a:lnTo>
                                  <a:lnTo>
                                    <a:pt x="12427" y="6622"/>
                                  </a:lnTo>
                                  <a:lnTo>
                                    <a:pt x="12427" y="6622"/>
                                  </a:lnTo>
                                  <a:arcTo wR="11341" hR="5538" stAng="16200000" swAng="-5400000"/>
                                  <a:lnTo>
                                    <a:pt x="108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4480" cy="12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520920"/>
                              <a:ext cx="586080" cy="232920"/>
                            </a:xfrm>
                            <a:prstGeom prst="rightArrow">
                              <a:avLst>
                                <a:gd name="adj1" fmla="val 50000"/>
                                <a:gd name="adj2" fmla="val 6290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3511080" y="1423080"/>
                            <a:ext cx="1367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« je » est un garç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79640" y="1945080"/>
                            <a:ext cx="12600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« tu» est un garç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6200" y="4099680"/>
                            <a:ext cx="2035080" cy="1287720"/>
                          </a:xfrm>
                        </wpg:grpSpPr>
                        <wps:wsp>
                          <wps:cNvSpPr/>
                          <wps:spPr>
                            <a:xfrm flipH="1" rot="19387200">
                              <a:off x="316080" y="623520"/>
                              <a:ext cx="1872720" cy="113760"/>
                            </a:xfrm>
                            <a:prstGeom prst="rightArrow">
                              <a:avLst>
                                <a:gd name="adj1" fmla="val 50000"/>
                                <a:gd name="adj2" fmla="val 41155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839200">
                              <a:off x="-9360" y="219960"/>
                              <a:ext cx="2018160" cy="137160"/>
                            </a:xfrm>
                            <a:prstGeom prst="rightArrow">
                              <a:avLst>
                                <a:gd name="adj1" fmla="val 50000"/>
                                <a:gd name="adj2" fmla="val 3678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640" y="2769120"/>
                            <a:ext cx="1656000" cy="640800"/>
                          </a:xfrm>
                        </wpg:grpSpPr>
                        <wps:wsp>
                          <wps:cNvCnPr/>
                          <wps:spPr>
                            <a:xfrm>
                              <a:off x="288360" y="14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360" y="50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0" y="412920"/>
                              <a:ext cx="1656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             on est tombé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0"/>
                              <a:ext cx="1656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               on est sorti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21076200">
                            <a:off x="2205360" y="2845080"/>
                            <a:ext cx="1980000" cy="121320"/>
                          </a:xfrm>
                          <a:prstGeom prst="rightArrow">
                            <a:avLst>
                              <a:gd name="adj1" fmla="val 50000"/>
                              <a:gd name="adj2" fmla="val 4080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808000" y="2733840"/>
                            <a:ext cx="86364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« on» grou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e garçon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8400">
                            <a:off x="2198160" y="2436480"/>
                            <a:ext cx="1985760" cy="144000"/>
                          </a:xfrm>
                          <a:prstGeom prst="rightArrow">
                            <a:avLst>
                              <a:gd name="adj1" fmla="val 50000"/>
                              <a:gd name="adj2" fmla="val 344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71280" y="246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6000" y="210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80360" y="2383920"/>
                            <a:ext cx="1656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                il s’est rasé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80360" y="1971720"/>
                            <a:ext cx="1656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                 il est venu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58920" y="159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400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468720" y="1510560"/>
                            <a:ext cx="1656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                 tu es parti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04360" y="1098720"/>
                            <a:ext cx="1620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               tu es resté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088000" y="684000"/>
                            <a:ext cx="9716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je suis sorti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12000" y="296640"/>
                            <a:ext cx="1656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2920" y="41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2840" y="82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3024000" y="3949200"/>
                            <a:ext cx="8280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« nous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es garçon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4920" y="4436280"/>
                            <a:ext cx="899640" cy="20505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74600" y="0"/>
                              <a:ext cx="698040" cy="1971720"/>
                            </a:xfrm>
                            <a:custGeom>
                              <a:avLst/>
                              <a:gdLst>
                                <a:gd name="textAreaLeft" fmla="*/ 0 w 395640"/>
                                <a:gd name="textAreaRight" fmla="*/ 396000 w 395640"/>
                                <a:gd name="textAreaTop" fmla="*/ 0 h 1117800"/>
                                <a:gd name="textAreaBottom" fmla="*/ 1117800 h 111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6624" stAng="10800000" swAng="5400000"/>
                                  <a:lnTo>
                                    <a:pt x="12427" y="5536"/>
                                  </a:lnTo>
                                  <a:lnTo>
                                    <a:pt x="12427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2427" y="12158"/>
                                  </a:lnTo>
                                  <a:lnTo>
                                    <a:pt x="12427" y="6622"/>
                                  </a:lnTo>
                                  <a:lnTo>
                                    <a:pt x="12427" y="6622"/>
                                  </a:lnTo>
                                  <a:arcTo wR="11341" hR="5538" stAng="16200000" swAng="-5400000"/>
                                  <a:lnTo>
                                    <a:pt x="108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801720"/>
                              <a:ext cx="474480" cy="12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13920" y="1305360"/>
                              <a:ext cx="586080" cy="219240"/>
                            </a:xfrm>
                            <a:prstGeom prst="rightArrow">
                              <a:avLst>
                                <a:gd name="adj1" fmla="val 50000"/>
                                <a:gd name="adj2" fmla="val 6683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00" y="5011920"/>
                            <a:ext cx="1656000" cy="640800"/>
                          </a:xfrm>
                        </wpg:grpSpPr>
                        <wps:wsp>
                          <wps:cNvCnPr/>
                          <wps:spPr>
                            <a:xfrm>
                              <a:off x="287640" y="14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3640" y="50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0" y="412920"/>
                              <a:ext cx="1656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 vous êtes descendu 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0"/>
                              <a:ext cx="1656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 vous vous êtes levé 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906920" y="474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2000" y="438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4632480"/>
                            <a:ext cx="20156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       nous sommes resté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6360" y="4252680"/>
                            <a:ext cx="1656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     nous sommes né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1720" y="632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3640" y="60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547640" y="6216480"/>
                            <a:ext cx="1656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     ils sont retourné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67640" y="5843880"/>
                            <a:ext cx="18356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    ils se sont promené 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68000" y="4558680"/>
                            <a:ext cx="8280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« vous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es garçon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04000" y="5014440"/>
                            <a:ext cx="395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il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304200"/>
                            <a:ext cx="1152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je me suis lavé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095640" y="2407320"/>
                            <a:ext cx="3592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i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943800" y="5411160"/>
                            <a:ext cx="250560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plurie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905640" y="1357920"/>
                            <a:ext cx="258192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singuli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0" y="3416760"/>
                            <a:ext cx="1296000" cy="19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w w:val="150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fémin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3416760"/>
                            <a:ext cx="1296000" cy="19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w w:val="150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mascul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8000" y="2872080"/>
                            <a:ext cx="1901160" cy="121464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101880" y="442080"/>
                              <a:ext cx="1799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être  +  participe passé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2000" cy="1214640"/>
                            </a:xfrm>
                            <a:custGeom>
                              <a:avLst/>
                              <a:gdLst>
                                <a:gd name="textAreaLeft" fmla="*/ 0 w 1061280"/>
                                <a:gd name="textAreaRight" fmla="*/ 1061640 w 1061280"/>
                                <a:gd name="textAreaTop" fmla="*/ 0 h 688680"/>
                                <a:gd name="textAreaBottom" fmla="*/ 689040 h 688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300" y="6500"/>
                                  </a:lnTo>
                                  <a:lnTo>
                                    <a:pt x="4300" y="8600"/>
                                  </a:lnTo>
                                  <a:lnTo>
                                    <a:pt x="8600" y="8600"/>
                                  </a:lnTo>
                                  <a:lnTo>
                                    <a:pt x="8600" y="4300"/>
                                  </a:lnTo>
                                  <a:lnTo>
                                    <a:pt x="6500" y="43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5100" y="4300"/>
                                  </a:lnTo>
                                  <a:lnTo>
                                    <a:pt x="13000" y="4300"/>
                                  </a:lnTo>
                                  <a:lnTo>
                                    <a:pt x="13000" y="8600"/>
                                  </a:lnTo>
                                  <a:lnTo>
                                    <a:pt x="17300" y="8600"/>
                                  </a:lnTo>
                                  <a:lnTo>
                                    <a:pt x="17300" y="65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7300" y="15100"/>
                                  </a:lnTo>
                                  <a:lnTo>
                                    <a:pt x="17300" y="13000"/>
                                  </a:lnTo>
                                  <a:lnTo>
                                    <a:pt x="13000" y="13000"/>
                                  </a:lnTo>
                                  <a:lnTo>
                                    <a:pt x="13000" y="17300"/>
                                  </a:lnTo>
                                  <a:lnTo>
                                    <a:pt x="15100" y="173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6500" y="17300"/>
                                  </a:lnTo>
                                  <a:lnTo>
                                    <a:pt x="8600" y="17300"/>
                                  </a:lnTo>
                                  <a:lnTo>
                                    <a:pt x="8600" y="13000"/>
                                  </a:lnTo>
                                  <a:lnTo>
                                    <a:pt x="4300" y="13000"/>
                                  </a:lnTo>
                                  <a:lnTo>
                                    <a:pt x="4300" y="15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6160" y="4645080"/>
                            <a:ext cx="899640" cy="205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360" y="0"/>
                              <a:ext cx="698040" cy="1971720"/>
                            </a:xfrm>
                            <a:custGeom>
                              <a:avLst/>
                              <a:gdLst>
                                <a:gd name="textAreaLeft" fmla="*/ 0 w 395640"/>
                                <a:gd name="textAreaRight" fmla="*/ 396000 w 395640"/>
                                <a:gd name="textAreaTop" fmla="*/ 0 h 1117800"/>
                                <a:gd name="textAreaBottom" fmla="*/ 1117800 h 111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6624" stAng="10800000" swAng="5400000"/>
                                  <a:lnTo>
                                    <a:pt x="12427" y="5536"/>
                                  </a:lnTo>
                                  <a:lnTo>
                                    <a:pt x="12427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2427" y="12158"/>
                                  </a:lnTo>
                                  <a:lnTo>
                                    <a:pt x="12427" y="6622"/>
                                  </a:lnTo>
                                  <a:lnTo>
                                    <a:pt x="12427" y="6622"/>
                                  </a:lnTo>
                                  <a:arcTo wR="11341" hR="5538" stAng="16200000" swAng="-5400000"/>
                                  <a:lnTo>
                                    <a:pt x="108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802080"/>
                              <a:ext cx="474480" cy="12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05360"/>
                              <a:ext cx="586080" cy="219240"/>
                            </a:xfrm>
                            <a:prstGeom prst="rightArrow">
                              <a:avLst>
                                <a:gd name="adj1" fmla="val 50000"/>
                                <a:gd name="adj2" fmla="val 6683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096320" y="594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6640" y="645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9280" y="5011920"/>
                            <a:ext cx="3956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ll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45pt;margin-top:-43.6pt;width:934.4pt;height:515.25pt" coordorigin="-3289,-872" coordsize="18688,10305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99;top:1997;width:3117;height:177;flip:xy;mso-wrap-style:none;v-text-anchor:middle;rotation:34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3288;top:1802;width:6337;height:509;mso-wrap-style:none;v-text-anchor:middle;rotation:90" type="_x0000_t136">
                  <v:path textpathok="t"/>
                  <v:textpath on="t" fitshape="t" string=" passé - composé" style="font-family:&quot;Arial&quot;;font-size:14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12;top:1996;width:2947;height:178;flip:x;mso-wrap-style:none;v-text-anchor:middle;rotation:217" type="_x0000_t13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8527;top:-633;width:1417;height:3229"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fillcolor="white" stroked="t" o:allowincell="f" style="position:absolute;left:8570;top:-508;width:1098;height:3104;mso-wrap-style:none;v-text-anchor:middle" type="_x0000_t91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197;top:-633;width:746;height:1965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t" o:allowincell="f" style="position:absolute;left:8527;top:195;width:922;height:344;mso-wrap-style:none;v-text-anchor:middle" type="_x0000_t13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00;top:1161;width:198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« je » est une f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3;top:1937;width:175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« tu» est une f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644;top:680;width:2665;height:100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1644;top:91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701;top:148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1701;top:680;width:26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tu es resté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01;top:1271;width:2607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tu es parti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698;top:2594;width:3176;height:216;flip:x;mso-wrap-style:none;v-text-anchor:middle;rotation:193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0;top:2535;width:62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381;top:3132;width:2665;height:1009">
                  <v:shape id="shape_0" stroked="t" o:allowincell="f" style="position:absolute;left:12381;top:336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438;top:393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2438;top:3132;width:26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on est sorti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38;top:3723;width:2607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on est tombé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698;top:3252;width:3117;height:190;flip:x;mso-wrap-style:none;v-text-anchor:middle;rotation:172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91;top:3072;width:135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« on» group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e f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381;top:1877;width:2665;height:1009">
                  <v:shape id="shape_0" stroked="t" o:allowincell="f" style="position:absolute;left:12381;top:210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438;top:26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2438;top:1877;width:26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elle est venu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38;top:2467;width:2607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elle s’est maquillé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0361;top:-3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84;top:2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361;top:-565;width:260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je me suis lavé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0;top:24;width:192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je suis sorti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01;top:6420;width:3117;height:177;flip:xy;mso-wrap-style:none;v-text-anchor:middle;rotation:214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9;top:5632;width:3126;height:226;flip:x;mso-wrap-style:none;v-text-anchor:middle;rotation:171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137;top:5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97;top:63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2196;top:5585;width:2976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nous sommes né 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96;top:6183;width:320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nous sommes resté 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790;top:6959;width:3439;height:1010">
                  <v:shape id="shape_0" stroked="t" o:allowincell="f" style="position:absolute;left:11790;top:719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863;top:775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1862;top:6959;width:3366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vous vous êtes levé 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2;top:7550;width:3366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vous êtes descendu 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40;top:8121;width:334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elles se sont promené 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1;top:8874;width:260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elles sont retourné 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107;top:6122;width:1303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« vous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es f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21;top:5225;width:1303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« nous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es f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18;top:-872;width:1416;height:3386">
                  <v:shape id="shape_0" fillcolor="white" stroked="t" o:allowincell="f" style="position:absolute;left:4692;top:-798;width:1098;height:3310;flip:x;mso-wrap-style:none;v-text-anchor:middle" type="_x0000_t91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419;top:-872;width:746;height:2029;flip:x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t" o:allowincell="f" style="position:absolute;left:4912;top:-52;width:922;height:366;flip:x;mso-wrap-style:none;v-text-anchor:middle" type="_x0000_t13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588;top:1129;width:2153;height:38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« je » est un garç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4;top:1951;width:1983;height:40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« tu» est un garç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613;top:5691;width:3461;height:815">
                  <v:shape id="shape_0" stroked="t" o:allowincell="f" style="position:absolute;left:3126;top:6326;width:2948;height:178;flip:x;mso-wrap-style:none;v-text-anchor:middle;rotation:37" type="_x0000_t13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3;top:5690;width:3177;height:215;flip:x;mso-wrap-style:none;v-text-anchor:middle;rotation:13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716;top:3248;width:2608;height:1010">
                  <v:shape id="shape_0" stroked="t" o:allowincell="f" style="position:absolute;left:-261;top:347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204;top:404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-715;top:3899;width:2607;height:358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             on est tomb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15;top:3249;width:2607;height:417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               on est sor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533;top:3368;width:3117;height:190;flip:x;mso-wrap-style:none;v-text-anchor:middle;rotation: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1;top:3194;width:1359;height:71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« on» group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e garç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2;top:2724;width:3126;height:226;flip:x;mso-wrap-style:none;v-text-anchor:middle;rotation:351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06;top:27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50;top:22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657;top:2642;width:2607;height:35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                il s’est ra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993;width:2607;height:41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                 il est v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59;top:13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04;top:8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203;top:1267;width:2607;height:35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                 tu es par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7;top:619;width:2550;height:40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               tu es res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-35;width:1529;height:37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je suis sor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-645;width:2607;height:357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03;top:-4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45;top:1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21;top:5107;width:1303;height:71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« nous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es garç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99;top:5873;width:1417;height:3228">
                  <v:shape id="shape_0" fillcolor="white" stroked="t" o:allowincell="f" style="position:absolute;left:4775;top:5875;width:1098;height:3104;mso-wrap-style:none;v-text-anchor:middle;rotation:180" type="_x0000_t91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500;top:7137;width:746;height:1965;mso-wrap-style:none;v-text-anchor:middle;rotation:180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t" o:allowincell="f" style="position:absolute;left:4994;top:7930;width:922;height:344;mso-wrap-style:none;v-text-anchor:middle;rotation:180" type="_x0000_t13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35;top:6780;width:2608;height:1010">
                  <v:shape id="shape_0" stroked="t" o:allowincell="f" style="position:absolute;left:589;top:701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46;top:758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36;top:7431;width:2607;height:358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 vous êtes descendu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;top:6781;width:2607;height:417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 vous vous êtes levé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062;top:63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7;top:57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941;top:6183;width:3173;height:43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       nous sommes resté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0;top:5585;width:2607;height:41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     nous sommes né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48;top:88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04;top:84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96;top:8678;width:2607;height:35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     ils sont retourné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8091;width:2890;height:62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    ils se sont promené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8;top:6067;width:1303;height:71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« vous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es garç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2;top:6785;width:622;height:35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33;top:-633;width:1813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je me suis la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34;top:2679;width:565;height:32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70;top:7410;width:3945;height:267;mso-wrap-style:none;v-text-anchor:middle;rotation:90" type="_x0000_t136">
                  <v:path textpathok="t"/>
                  <v:textpath on="t" fitshape="t" string="pluriel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10;top:1027;width:4065;height:267;mso-wrap-style:none;v-text-anchor:middle;rotation:90" type="_x0000_t136">
                  <v:path textpathok="t"/>
                  <v:textpath on="t" fitshape="t" string="singulier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717;top:4269;width:2040;height:306;mso-wrap-style:none;v-text-anchor:middle" type="_x0000_t136">
                  <v:path textpathok="t"/>
                  <v:textpath on="t" fitshape="t" string="féminin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00;top:4269;width:2040;height:306;mso-wrap-style:none;v-text-anchor:middle" type="_x0000_t136">
                  <v:path textpathok="t"/>
                  <v:textpath on="t" fitshape="t" string="masculin" style="font-family:&quot;Arial Black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5749;top:3411;width:2994;height:1913">
                  <v:shape id="shape_0" stroked="f" o:allowincell="f" style="position:absolute;left:5909;top:4107;width:2833;height:47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être  +  participe pass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<v:stroke joinstyle="miter"/>
                    <v:formulas>
                      <v:f eqn="val #1"/>
                      <v:f eqn="prod @0 2 1"/>
                      <v:f eqn="val #2"/>
                      <v:f eqn="sum 21600 0 @1"/>
                      <v:f eqn="prod @3 1 2"/>
                      <v:f eqn="val #0"/>
                      <v:f eqn="sum 10800 0 @0"/>
                      <v:f eqn="sum 10800 @0 0"/>
                      <v:f eqn="prod 1 @2 2"/>
                      <v:f eqn="sum 10800 0 @8"/>
                      <v:f eqn="sum 10800 @8 0"/>
                      <v:f eqn="sum width 0 @5"/>
                      <v:f eqn="sum height 0 @5"/>
                      <v:f eqn="prod @8 @5 @0"/>
                      <v:f eqn="sum width 0 @13"/>
                    </v:formulas>
                    <v:path gradientshapeok="t" o:connecttype="rect" textboxrect="@13,@9,@14,@10"/>
                    <v:handles>
                      <v:h position="@9,@5"/>
                      <v:h position="@6,0"/>
                      <v:h position="21600,@5"/>
                    </v:handles>
                  </v:shapetype>
                  <v:shape id="shape_0" stroked="t" o:allowincell="f" style="position:absolute;left:5749;top:3411;width:2947;height:1912;mso-wrap-style:none;v-text-anchor:middle" type="_x0000_t76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360;top:6203;width:1417;height:3230">
                  <v:shape id="shape_0" fillcolor="white" stroked="t" o:allowincell="f" style="position:absolute;left:8403;top:6203;width:1098;height:3104;flip:y;mso-wrap-style:none;v-text-anchor:middle" type="_x0000_t91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030;top:7466;width:746;height:1965;flip:y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t" o:allowincell="f" style="position:absolute;left:8360;top:8259;width:922;height:344;flip:y;mso-wrap-style:none;v-text-anchor:middle" type="_x0000_t13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234;top:82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14;top:90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29;top:6781;width:62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53:00Z</dcterms:created>
  <dc:creator>CAROLINE</dc:creator>
  <dc:description/>
  <dc:language>en-US</dc:language>
  <cp:lastModifiedBy>CAROLINE</cp:lastModifiedBy>
  <dcterms:modified xsi:type="dcterms:W3CDTF">2009-01-29T08:57:00Z</dcterms:modified>
  <cp:revision>1</cp:revision>
  <dc:subject/>
  <dc:title/>
</cp:coreProperties>
</file>