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e sais écrire la suite d’un récit et insérer un dialogue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Je vérifie que mon texte correspond bien au type d’écrit que je dois présenter. (Dialogues, récit, description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que je suis bien dans le suj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que mes phrases commencent par une </w:t>
      </w:r>
      <w:r>
        <w:rPr>
          <w:b/>
          <w:bCs/>
        </w:rPr>
        <w:t>majuscule</w:t>
      </w:r>
      <w:r>
        <w:rPr/>
        <w:t xml:space="preserve"> et se terminent par un </w:t>
      </w:r>
      <w:r>
        <w:rPr>
          <w:b/>
          <w:bCs/>
        </w:rPr>
        <w:t>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que mon dialogue commence et se termine par des </w:t>
      </w:r>
      <w:r>
        <w:rPr>
          <w:b/>
          <w:bCs/>
        </w:rPr>
        <w:t>guillemets</w:t>
      </w:r>
      <w:r>
        <w:rPr/>
        <w:t>, que je vais à la ligne à chaque nouvelle personne prenant la pa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si j’ai bien utilisé </w:t>
      </w:r>
      <w:r>
        <w:rPr>
          <w:b/>
          <w:bCs/>
        </w:rPr>
        <w:t>différents verbes</w:t>
      </w:r>
      <w:r>
        <w:rPr/>
        <w:t xml:space="preserve"> pour dire que quelqu’un par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</w:t>
      </w:r>
      <w:r>
        <w:rPr>
          <w:b/>
          <w:bCs/>
        </w:rPr>
        <w:t>l’orthographe des mots invariabl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</w:t>
      </w:r>
      <w:r>
        <w:rPr>
          <w:b/>
          <w:bCs/>
        </w:rPr>
        <w:t>l’orthographe des mots difficiles</w:t>
      </w:r>
      <w:r>
        <w:rPr/>
        <w:t xml:space="preserve"> avec le diction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</w:t>
      </w:r>
      <w:r>
        <w:rPr>
          <w:b/>
          <w:bCs/>
        </w:rPr>
        <w:t>l’accord dans le groupe nominal</w:t>
      </w:r>
      <w:r>
        <w:rPr/>
        <w:t xml:space="preserve"> (s ou x au plurie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que </w:t>
      </w:r>
      <w:r>
        <w:rPr>
          <w:b/>
          <w:bCs/>
        </w:rPr>
        <w:t>j’ai employé le bon temps</w:t>
      </w:r>
      <w:r>
        <w:rPr/>
        <w:t>, et que je ne passe pas d’un temps du Présent à un temps du Pa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vérifie </w:t>
      </w:r>
      <w:r>
        <w:rPr>
          <w:b/>
          <w:bCs/>
        </w:rPr>
        <w:t>l’accord des verbes</w:t>
      </w:r>
      <w:r>
        <w:rPr/>
        <w:t xml:space="preserve"> (en cherchant le suje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Je vérifie si j’emploie correctement </w:t>
      </w:r>
      <w:r>
        <w:rPr>
          <w:b/>
          <w:bCs/>
        </w:rPr>
        <w:t xml:space="preserve">er ou é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Je vérifie que je n’ai pas fait trop de répétitions et je cherche des </w:t>
      </w:r>
      <w:r>
        <w:rPr>
          <w:b/>
          <w:bCs/>
        </w:rPr>
        <w:t>synonym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Continue en 10 ou 15  lignes la suite de cette histoire en écrivant une ou deux péripéties et la situation finale.</w:t>
      </w:r>
    </w:p>
    <w:p>
      <w:pPr>
        <w:pStyle w:val="TextBody"/>
        <w:rPr>
          <w:u w:val="single"/>
        </w:rPr>
      </w:pPr>
      <w:r>
        <w:rPr>
          <w:u w:val="single"/>
        </w:rPr>
        <w:t>N’oublie pas d’insérer un court dialogue et de le présenter comme tu as appris.</w:t>
      </w:r>
    </w:p>
    <w:p>
      <w:pPr>
        <w:pStyle w:val="TextBody"/>
        <w:rPr/>
      </w:pPr>
      <w:r>
        <w:rPr/>
        <w:t>Choisis les personnages que tu veux : des enfants ou des adultes.</w:t>
      </w:r>
    </w:p>
    <w:p>
      <w:pPr>
        <w:pStyle w:val="TextBody"/>
        <w:rPr/>
      </w:pPr>
      <w:r>
        <w:rPr/>
        <w:t xml:space="preserve">Evite de répéter le pronom ils il elle </w:t>
      </w:r>
    </w:p>
    <w:p>
      <w:pPr>
        <w:pStyle w:val="TextBody"/>
        <w:rPr>
          <w:u w:val="single"/>
        </w:rPr>
      </w:pPr>
      <w:r>
        <w:rPr>
          <w:u w:val="single"/>
        </w:rPr>
        <w:t>Des mots pour t’aider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 w:val="false"/>
          <w:bCs w:val="false"/>
        </w:rPr>
        <w:t>C’est alors que</w:t>
        <w:tab/>
        <w:t>Inquiets</w:t>
      </w:r>
      <w:r>
        <w:rPr/>
        <w:t xml:space="preserve"> </w:t>
        <w:tab/>
        <w:tab/>
      </w:r>
      <w:r>
        <w:rPr>
          <w:b w:val="false"/>
          <w:bCs w:val="false"/>
        </w:rPr>
        <w:tab/>
        <w:t>les cheveux qui se dressent sur la têt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out à coup</w:t>
        <w:tab/>
        <w:tab/>
        <w:t xml:space="preserve">angoisse </w:t>
        <w:tab/>
        <w:tab/>
        <w:tab/>
        <w:t xml:space="preserve">pris de panique </w:t>
        <w:tab/>
      </w:r>
    </w:p>
    <w:p>
      <w:pPr>
        <w:pStyle w:val="TextBody"/>
        <w:rPr/>
      </w:pPr>
      <w:r>
        <w:rPr>
          <w:b w:val="false"/>
          <w:bCs w:val="false"/>
        </w:rPr>
        <w:t>enfin</w:t>
        <w:tab/>
        <w:tab/>
        <w:tab/>
        <w:t>effroi</w:t>
      </w:r>
      <w:r>
        <w:rPr/>
        <w:t xml:space="preserve"> </w:t>
        <w:tab/>
        <w:tab/>
        <w:tab/>
        <w:tab/>
      </w:r>
      <w:r>
        <w:rPr>
          <w:b w:val="false"/>
          <w:bCs w:val="false"/>
        </w:rPr>
        <w:t>Incapable de bouger ou de dire un mot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finalement</w:t>
        <w:tab/>
        <w:tab/>
        <w:t>Perdre son sang froid</w:t>
        <w:tab/>
        <w:tab/>
        <w:t>reprendre son sang froid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uis</w:t>
        <w:tab/>
        <w:tab/>
        <w:tab/>
        <w:t>effrayé</w:t>
      </w:r>
    </w:p>
    <w:p>
      <w:pPr>
        <w:pStyle w:val="Normal"/>
        <w:rPr/>
      </w:pPr>
      <w:r>
        <w:rPr/>
        <w:t>S’échapper</w:t>
        <w:tab/>
        <w:tab/>
        <w:t>Chavirer</w:t>
        <w:tab/>
        <w:tab/>
        <w:tab/>
        <w:t>le monstre</w:t>
        <w:tab/>
        <w:tab/>
        <w:t>gigantesque</w:t>
      </w:r>
    </w:p>
    <w:p>
      <w:pPr>
        <w:pStyle w:val="Normal"/>
        <w:rPr/>
      </w:pPr>
      <w:r>
        <w:rPr/>
        <w:t>s’enfuir</w:t>
        <w:tab/>
        <w:tab/>
        <w:t>couler à pic</w:t>
        <w:tab/>
        <w:tab/>
        <w:tab/>
        <w:t>la créature</w:t>
        <w:tab/>
        <w:tab/>
        <w:t>horrible</w:t>
        <w:tab/>
      </w:r>
    </w:p>
    <w:p>
      <w:pPr>
        <w:pStyle w:val="Normal"/>
        <w:rPr/>
      </w:pPr>
      <w:r>
        <w:rPr/>
        <w:t>apercevoir</w:t>
        <w:tab/>
        <w:tab/>
        <w:t>engloutir</w:t>
        <w:tab/>
        <w:tab/>
        <w:tab/>
        <w:t>la plage</w:t>
        <w:tab/>
        <w:tab/>
        <w:t>terrifiant</w:t>
      </w:r>
    </w:p>
    <w:p>
      <w:pPr>
        <w:pStyle w:val="Normal"/>
        <w:rPr/>
      </w:pPr>
      <w:r>
        <w:rPr/>
        <w:tab/>
        <w:tab/>
        <w:tab/>
        <w:t>émerger</w:t>
        <w:tab/>
        <w:tab/>
        <w:tab/>
        <w:t>la côte</w:t>
        <w:tab/>
        <w:tab/>
        <w:tab/>
        <w:t>curieux</w:t>
      </w:r>
    </w:p>
    <w:p>
      <w:pPr>
        <w:pStyle w:val="Normal"/>
        <w:rPr/>
      </w:pPr>
      <w:r>
        <w:rPr/>
        <w:tab/>
        <w:tab/>
        <w:tab/>
        <w:t>flotter</w:t>
        <w:tab/>
        <w:tab/>
        <w:tab/>
        <w:tab/>
        <w:t>les rochers</w:t>
        <w:tab/>
        <w:tab/>
        <w:t>stupéfiant</w:t>
      </w:r>
    </w:p>
    <w:p>
      <w:pPr>
        <w:pStyle w:val="Normal"/>
        <w:rPr/>
      </w:pPr>
      <w:r>
        <w:rPr/>
        <w:t>les enfants</w:t>
        <w:tab/>
        <w:tab/>
        <w:t>s’immobiliser</w:t>
        <w:tab/>
        <w:tab/>
        <w:tab/>
        <w:t>la cabane</w:t>
      </w:r>
    </w:p>
    <w:p>
      <w:pPr>
        <w:pStyle w:val="Normal"/>
        <w:rPr/>
      </w:pPr>
      <w:r>
        <w:rPr/>
        <w:t>les marins…</w:t>
        <w:tab/>
        <w:tab/>
        <w:tab/>
        <w:tab/>
        <w:tab/>
        <w:tab/>
        <w:t>la hu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oudain, un bruit bizarre et lointain m’avertit qu’il se passait quelque chose d’étran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ur la mer. Nous nous glissâmes hors de notre abri, prêts à toute éventualité, quand 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peur nous figea sur place. A cent mètres du bateau, à bâbord, une masse d’u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ancheur immaculée surgissait, irréelle et pourtant immense. La vision fantastique s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  <w:bCs/>
        </w:rPr>
        <w:t>rapprochait insensiblement de nous</w:t>
      </w:r>
      <w:r>
        <w:rPr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7:15:00Z</dcterms:created>
  <dc:creator/>
  <dc:description/>
  <dc:language>en-US</dc:language>
  <cp:lastModifiedBy>Grademange</cp:lastModifiedBy>
  <cp:lastPrinted>2002-12-08T19:01:00Z</cp:lastPrinted>
  <dcterms:modified xsi:type="dcterms:W3CDTF">2002-12-08T18:03:00Z</dcterms:modified>
  <cp:revision>7</cp:revision>
  <dc:subject/>
  <dc:title>Je sais écrire la suite d’un récit et insérer un dialogue</dc:title>
</cp:coreProperties>
</file>