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4258945</wp:posOffset>
                </wp:positionH>
                <wp:positionV relativeFrom="paragraph">
                  <wp:posOffset>-902335</wp:posOffset>
                </wp:positionV>
                <wp:extent cx="1160780" cy="3370580"/>
                <wp:effectExtent l="5715" t="5715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0640" cy="3370680"/>
                          <a:chOff x="0" y="0"/>
                          <a:chExt cx="1160640" cy="3370680"/>
                        </a:xfrm>
                      </wpg:grpSpPr>
                      <wps:wsp>
                        <wps:cNvSpPr/>
                        <wps:spPr>
                          <a:xfrm>
                            <a:off x="35640" y="130680"/>
                            <a:ext cx="900360" cy="3239640"/>
                          </a:xfrm>
                          <a:custGeom>
                            <a:avLst/>
                            <a:gdLst>
                              <a:gd name="textAreaLeft" fmla="*/ 0 w 510480"/>
                              <a:gd name="textAreaRight" fmla="*/ 510840 w 510480"/>
                              <a:gd name="textAreaTop" fmla="*/ 0 h 1836720"/>
                              <a:gd name="textAreaBottom" fmla="*/ 1837080 h 1836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6624" stAng="10800000" swAng="5400000"/>
                                <a:lnTo>
                                  <a:pt x="12427" y="5536"/>
                                </a:lnTo>
                                <a:lnTo>
                                  <a:pt x="12427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2427" y="12158"/>
                                </a:lnTo>
                                <a:lnTo>
                                  <a:pt x="12427" y="6622"/>
                                </a:lnTo>
                                <a:lnTo>
                                  <a:pt x="12427" y="6622"/>
                                </a:lnTo>
                                <a:arcTo wR="11341" hR="5538" stAng="16200000" swAng="-5400000"/>
                                <a:lnTo>
                                  <a:pt x="1086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612000" cy="20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4360"/>
                            <a:ext cx="756360" cy="359280"/>
                          </a:xfrm>
                          <a:prstGeom prst="rightArrow">
                            <a:avLst>
                              <a:gd name="adj1" fmla="val 50000"/>
                              <a:gd name="adj2" fmla="val 5263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35pt;margin-top:-71.05pt;width:91.4pt;height:265.4pt" coordorigin="6707,-1421" coordsize="1828,5308">
                <v:shapetype id="_x0000_t91" coordsize="21600,21600" o:spt="91" adj="9450,5400,5400,5400" path="m,21600l0@15qy@17@18l@6@5l@6,l21600@0l@6@14l@6@13l@12@13qx@19@20l@2,21600xe">
                  <v:stroke joinstyle="miter"/>
                  <v:formulas>
                    <v:f eqn="val #2"/>
                    <v:f eqn="prod @0 2 1"/>
                    <v:f eqn="val #3"/>
                    <v:f eqn="val #1"/>
                    <v:f eqn="prod @2 1 2"/>
                    <v:f eqn="sum @0 0 @4"/>
                    <v:f eqn="sum width 0 @3"/>
                    <v:f eqn="sum height 0 @5"/>
                    <v:f eqn="min @6 @7"/>
                    <v:f eqn="val #0"/>
                    <v:f eqn="sum @9 0 @2"/>
                    <v:f eqn="max @10 0"/>
                    <v:f eqn="sum @2 @11 0"/>
                    <v:f eqn="sum @5 @2 0"/>
                    <v:f eqn="sum @13 @5 0"/>
                    <v:f eqn="sum @5 @9 0"/>
                    <v:f eqn="sum @13 @11 0"/>
                    <v:f eqn="sum @9 0 0"/>
                    <v:f eqn="sum 0 @15 @9"/>
                    <v:f eqn="sum 0 @12 @11"/>
                    <v:f eqn="sum @11 @13 0"/>
                  </v:formulas>
                  <v:path gradientshapeok="t" o:connecttype="rect" textboxrect="0,0,21600,21600"/>
                  <v:handles>
                    <v:h position="@2,21600"/>
                    <v:h position="21600,@14"/>
                    <v:h position="@6,0"/>
                    <v:h position="@9,0"/>
                  </v:handles>
                </v:shapetype>
                <v:shape id="shape_0" fillcolor="white" stroked="t" o:allowincell="f" style="position:absolute;left:6763;top:-1215;width:1417;height:5101;mso-wrap-style:none;v-text-anchor:middle" type="_x0000_t91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571;top:-1421;width:963;height:3230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stroked="t" o:allowincell="f" style="position:absolute;left:6707;top:-60;width:1190;height:565;mso-wrap-style:none;v-text-anchor:middle" type="_x0000_t13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300355</wp:posOffset>
                </wp:positionH>
                <wp:positionV relativeFrom="paragraph">
                  <wp:posOffset>-480695</wp:posOffset>
                </wp:positionV>
                <wp:extent cx="9575800" cy="6794500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5640" cy="6794640"/>
                          <a:chOff x="0" y="0"/>
                          <a:chExt cx="9575640" cy="6794640"/>
                        </a:xfrm>
                      </wpg:grpSpPr>
                      <wpg:grpSp>
                        <wpg:cNvGrpSpPr/>
                        <wpg:grpSpPr>
                          <a:xfrm>
                            <a:off x="539640" y="290880"/>
                            <a:ext cx="899640" cy="2124720"/>
                          </a:xfrm>
                        </wpg:grpSpPr>
                        <wps:wsp>
                          <wps:cNvSpPr/>
                          <wps:spPr>
                            <a:xfrm>
                              <a:off x="27360" y="82440"/>
                              <a:ext cx="698040" cy="2042280"/>
                            </a:xfrm>
                            <a:custGeom>
                              <a:avLst/>
                              <a:gdLst>
                                <a:gd name="textAreaLeft" fmla="*/ 0 w 395640"/>
                                <a:gd name="textAreaRight" fmla="*/ 396000 w 395640"/>
                                <a:gd name="textAreaTop" fmla="*/ 0 h 1157760"/>
                                <a:gd name="textAreaBottom" fmla="*/ 1158120 h 1157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6624" stAng="10800000" swAng="5400000"/>
                                  <a:lnTo>
                                    <a:pt x="12427" y="5536"/>
                                  </a:lnTo>
                                  <a:lnTo>
                                    <a:pt x="12427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2427" y="12158"/>
                                  </a:lnTo>
                                  <a:lnTo>
                                    <a:pt x="12427" y="6622"/>
                                  </a:lnTo>
                                  <a:lnTo>
                                    <a:pt x="12427" y="6622"/>
                                  </a:lnTo>
                                  <a:arcTo wR="11341" hR="5538" stAng="16200000" swAng="-5400000"/>
                                  <a:lnTo>
                                    <a:pt x="1086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0"/>
                              <a:ext cx="474480" cy="129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4320"/>
                              <a:ext cx="586080" cy="226800"/>
                            </a:xfrm>
                            <a:prstGeom prst="rightArrow">
                              <a:avLst>
                                <a:gd name="adj1" fmla="val 50000"/>
                                <a:gd name="adj2" fmla="val 64603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594520"/>
                            <a:ext cx="2592000" cy="576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pacing w:val="1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 w:bidi="hi-IN"/>
                                </w:rPr>
                                <w:t>le futu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3203640" y="2162520"/>
                            <a:ext cx="863640" cy="1655280"/>
                          </a:xfrm>
                          <a:prstGeom prst="downArrow">
                            <a:avLst>
                              <a:gd name="adj1" fmla="val 50000"/>
                              <a:gd name="adj2" fmla="val 4791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04000" y="1824840"/>
                            <a:ext cx="143640" cy="2375640"/>
                          </a:xfrm>
                          <a:prstGeom prst="downArrow">
                            <a:avLst>
                              <a:gd name="adj1" fmla="val 50000"/>
                              <a:gd name="adj2" fmla="val 413471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4040" y="2477880"/>
                            <a:ext cx="68400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-ay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-uy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-oyer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35280" y="2377440"/>
                            <a:ext cx="2340720" cy="17280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-360" y="215280"/>
                              <a:ext cx="577080" cy="396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000" y="468000"/>
                              <a:ext cx="613080" cy="144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60" y="612720"/>
                              <a:ext cx="685080" cy="144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60" y="612000"/>
                              <a:ext cx="577080" cy="396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612720"/>
                              <a:ext cx="432720" cy="61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84280" y="0"/>
                              <a:ext cx="165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je bala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ahoma" w:hAnsi="Tahoma" w:eastAsia="Times New Roman" w:cs="Tahoma"/>
                                    <w:color w:val="FFFFFF"/>
                                    <w:lang w:val="fr-FR" w:bidi="ar-SA"/>
                                  </w:rPr>
                                  <w:t>i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ier ai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360" y="576000"/>
                              <a:ext cx="165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il appu ier a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360" y="863640"/>
                              <a:ext cx="165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nous netto ier ons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360" y="1124640"/>
                              <a:ext cx="165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vous essu ier ez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287640"/>
                              <a:ext cx="165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tu pa ier as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-360" y="612720"/>
                              <a:ext cx="288720" cy="937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6000" y="1367640"/>
                              <a:ext cx="165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ils emplo ier ont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74800" y="0"/>
                            <a:ext cx="2340720" cy="1727280"/>
                          </a:xfrm>
                        </wpg:grpSpPr>
                        <wps:wsp>
                          <wps:cNvCnPr/>
                          <wps:spPr>
                            <a:xfrm flipV="1">
                              <a:off x="-360" y="214560"/>
                              <a:ext cx="577080" cy="396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000" y="468000"/>
                              <a:ext cx="613080" cy="144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60" y="612000"/>
                              <a:ext cx="685080" cy="144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60" y="611280"/>
                              <a:ext cx="577080" cy="396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612000"/>
                              <a:ext cx="432720" cy="61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83920" y="0"/>
                              <a:ext cx="165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je jouer ai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360" y="575280"/>
                              <a:ext cx="165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il louer a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360" y="862920"/>
                              <a:ext cx="165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nous aimer ons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360" y="1123920"/>
                              <a:ext cx="165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vous sauter ez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288360"/>
                              <a:ext cx="165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tu clouer as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-360" y="612000"/>
                              <a:ext cx="288720" cy="937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6000" y="1367280"/>
                              <a:ext cx="165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ils sauter ont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344120" y="1837800"/>
                            <a:ext cx="57600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- er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0" y="3039840"/>
                            <a:ext cx="1160280" cy="336996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35640" y="0"/>
                              <a:ext cx="899640" cy="3239640"/>
                            </a:xfrm>
                            <a:custGeom>
                              <a:avLst/>
                              <a:gdLst>
                                <a:gd name="textAreaLeft" fmla="*/ -360 w 510120"/>
                                <a:gd name="textAreaRight" fmla="*/ 510120 w 510120"/>
                                <a:gd name="textAreaTop" fmla="*/ 0 h 1836720"/>
                                <a:gd name="textAreaBottom" fmla="*/ 1837080 h 1836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6624" stAng="10800000" swAng="5400000"/>
                                  <a:lnTo>
                                    <a:pt x="12427" y="5536"/>
                                  </a:lnTo>
                                  <a:lnTo>
                                    <a:pt x="12427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2427" y="12158"/>
                                  </a:lnTo>
                                  <a:lnTo>
                                    <a:pt x="12427" y="6622"/>
                                  </a:lnTo>
                                  <a:lnTo>
                                    <a:pt x="12427" y="6622"/>
                                  </a:lnTo>
                                  <a:arcTo wR="11341" hR="5538" stAng="16200000" swAng="-5400000"/>
                                  <a:lnTo>
                                    <a:pt x="1086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48640" y="1318320"/>
                              <a:ext cx="611640" cy="205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0" y="2146680"/>
                              <a:ext cx="755640" cy="359280"/>
                            </a:xfrm>
                            <a:prstGeom prst="rightArrow">
                              <a:avLst>
                                <a:gd name="adj1" fmla="val 50000"/>
                                <a:gd name="adj2" fmla="val 5258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99280" y="4748400"/>
                            <a:ext cx="2340720" cy="17280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0" y="215280"/>
                              <a:ext cx="577080" cy="396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360" y="468000"/>
                              <a:ext cx="613080" cy="144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12720"/>
                              <a:ext cx="685080" cy="144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12000"/>
                              <a:ext cx="577080" cy="396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612720"/>
                              <a:ext cx="432720" cy="61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84280" y="0"/>
                              <a:ext cx="165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je plier ai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720" y="576000"/>
                              <a:ext cx="165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il scier a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720" y="863640"/>
                              <a:ext cx="165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nous trier ons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720" y="1124640"/>
                              <a:ext cx="165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vous copier ez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3080" y="287640"/>
                              <a:ext cx="165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tu crier as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0" y="612720"/>
                              <a:ext cx="288720" cy="937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6360" y="1368000"/>
                              <a:ext cx="165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ils parier ont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341600" y="3817800"/>
                            <a:ext cx="57600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- ier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9560" y="334800"/>
                            <a:ext cx="2340720" cy="17280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0" y="214920"/>
                              <a:ext cx="576720" cy="396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000" y="467640"/>
                              <a:ext cx="613080" cy="144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12360"/>
                              <a:ext cx="684720" cy="144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12000"/>
                              <a:ext cx="576720" cy="396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612360"/>
                              <a:ext cx="433080" cy="613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84280" y="0"/>
                              <a:ext cx="165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je comprendr ai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360" y="575640"/>
                              <a:ext cx="165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il résoudr a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360" y="863280"/>
                              <a:ext cx="165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nous joindr ons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360" y="1124280"/>
                              <a:ext cx="165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vous perdr ez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287640"/>
                              <a:ext cx="165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tu plaindr as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0" y="612360"/>
                              <a:ext cx="288360" cy="937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6360" y="1367640"/>
                              <a:ext cx="1656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fr-FR" w:bidi="ar-SA"/>
                                  </w:rPr>
                                  <w:t>ils coudr ont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44000" y="4213800"/>
                            <a:ext cx="2952000" cy="258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99640" cy="2124000"/>
                            </a:xfrm>
                          </wpg:grpSpPr>
                          <wps:wsp>
                            <wps:cNvSpPr/>
                            <wps:spPr>
                              <a:xfrm flipH="1" rot="10800000">
                                <a:off x="27360" y="0"/>
                                <a:ext cx="698040" cy="2042280"/>
                              </a:xfrm>
                              <a:custGeom>
                                <a:avLst/>
                                <a:gdLst>
                                  <a:gd name="textAreaLeft" fmla="*/ -360 w 395640"/>
                                  <a:gd name="textAreaRight" fmla="*/ 395640 w 395640"/>
                                  <a:gd name="textAreaTop" fmla="*/ 0 h 1157760"/>
                                  <a:gd name="textAreaBottom" fmla="*/ 1158120 h 1157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6624" stAng="10800000" swAng="5400000"/>
                                    <a:lnTo>
                                      <a:pt x="12427" y="5536"/>
                                    </a:lnTo>
                                    <a:lnTo>
                                      <a:pt x="12427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2427" y="12158"/>
                                    </a:lnTo>
                                    <a:lnTo>
                                      <a:pt x="12427" y="6622"/>
                                    </a:lnTo>
                                    <a:lnTo>
                                      <a:pt x="12427" y="6622"/>
                                    </a:lnTo>
                                    <a:arcTo wR="11341" hR="5538" stAng="16200000" swAng="-5400000"/>
                                    <a:lnTo>
                                      <a:pt x="1086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425520" y="830520"/>
                                <a:ext cx="474480" cy="129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0" y="1353240"/>
                                <a:ext cx="586080" cy="2268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460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11280" y="852840"/>
                              <a:ext cx="2340720" cy="172800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0" y="215280"/>
                                <a:ext cx="577080" cy="396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36360" y="468000"/>
                                <a:ext cx="613080" cy="144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12720"/>
                                <a:ext cx="685080" cy="144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12000"/>
                                <a:ext cx="577080" cy="39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20" y="612720"/>
                                <a:ext cx="432720" cy="61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4280" y="0"/>
                                <a:ext cx="1656000" cy="36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ahoma" w:hAnsi="Tahoma" w:eastAsia="Times New Roman" w:cs="Tahoma"/>
                                      <w:color w:val="000000"/>
                                      <w:lang w:val="fr-FR" w:bidi="ar-SA"/>
                                    </w:rPr>
                                    <w:t>je finir ai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4720" y="576000"/>
                                <a:ext cx="1656000" cy="36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ahoma" w:hAnsi="Tahoma" w:eastAsia="Times New Roman" w:cs="Tahoma"/>
                                      <w:color w:val="000000"/>
                                      <w:lang w:val="fr-FR" w:bidi="ar-SA"/>
                                    </w:rPr>
                                    <w:t>il franchir a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720" y="863640"/>
                                <a:ext cx="1656000" cy="36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ahoma" w:hAnsi="Tahoma" w:eastAsia="Times New Roman" w:cs="Tahoma"/>
                                      <w:color w:val="000000"/>
                                      <w:lang w:val="fr-FR" w:bidi="ar-SA"/>
                                    </w:rPr>
                                    <w:t>nous gravir ons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2720" y="1124640"/>
                                <a:ext cx="1656000" cy="36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ahoma" w:hAnsi="Tahoma" w:eastAsia="Times New Roman" w:cs="Tahoma"/>
                                      <w:color w:val="000000"/>
                                      <w:lang w:val="fr-FR" w:bidi="ar-SA"/>
                                    </w:rPr>
                                    <w:t>vous punir ez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13080" y="287640"/>
                                <a:ext cx="1656000" cy="36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ahoma" w:hAnsi="Tahoma" w:eastAsia="Times New Roman" w:cs="Tahoma"/>
                                      <w:color w:val="000000"/>
                                      <w:lang w:val="fr-FR" w:bidi="ar-SA"/>
                                    </w:rPr>
                                    <w:t>tu partir as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0" y="612720"/>
                                <a:ext cx="288720" cy="93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6360" y="1367640"/>
                                <a:ext cx="1656000" cy="36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ahoma" w:hAnsi="Tahoma" w:eastAsia="Times New Roman" w:cs="Tahoma"/>
                                      <w:color w:val="000000"/>
                                      <w:lang w:val="fr-FR" w:bidi="ar-SA"/>
                                    </w:rPr>
                                    <w:t>ils sortir ont</w:t>
                                  </w:r>
                                </w:p>
                              </w:txbxContent>
                            </wps:txbx>
                            <wps:bodyPr wrap="square" lIns="36720" rIns="36720" tIns="36720" bIns="3672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68560" y="1549440"/>
                            <a:ext cx="6350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- dre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5440" y="2783160"/>
                            <a:ext cx="16200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verbes groupe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386520"/>
                            <a:ext cx="2183760" cy="73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83760" cy="732240"/>
                            </a:xfrm>
                            <a:prstGeom prst="down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1240" y="156240"/>
                              <a:ext cx="16200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verbes groupe 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02080" y="4465800"/>
                            <a:ext cx="57600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- ir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6920" y="4430520"/>
                            <a:ext cx="100764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+ sort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+ partir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-37.85pt;width:754pt;height:535pt" coordorigin="-473,-757" coordsize="15080,10700">
                <v:group id="shape_0" style="position:absolute;left:377;top:-299;width:1417;height:3346">
                  <v:shape id="shape_0" fillcolor="white" stroked="t" o:allowincell="f" style="position:absolute;left:420;top:-169;width:1098;height:3215;mso-wrap-style:none;v-text-anchor:middle" type="_x0000_t91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047;top:-299;width:746;height:2036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shape id="shape_0" stroked="t" o:allowincell="f" style="position:absolute;left:377;top:558;width:922;height:356;mso-wrap-style:none;v-text-anchor:middle" type="_x0000_t13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-473;top:3329;width:4081;height:906;mso-wrap-style:none;v-text-anchor:middle" type="_x0000_t136">
                  <v:path textpathok="t"/>
                  <v:textpath on="t" fitshape="t" string="le futur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stroked="t" o:allowincell="f" style="position:absolute;left:4572;top:2649;width:1359;height:2606;mso-wrap-style:none;v-text-anchor:middle;rotation:270" type="_x0000_t6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24;top:2117;width:225;height:3740;mso-wrap-style:none;v-text-anchor:middle;rotation:270" type="_x0000_t67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195;top:3145;width:1076;height:1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-ay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-uy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-oy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0921;top:2987;width:3685;height:2721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921;top:3326;width:908;height:622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0978;top:3724;width:964;height:225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0921;top:3952;width:1078;height:226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0921;top:3951;width:908;height:624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0922;top:3952;width:680;height:964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11841;top:2987;width:2607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je bala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ascii="Tahoma" w:hAnsi="Tahoma" w:eastAsia="Times New Roman" w:cs="Tahoma"/>
                              <w:color w:val="FFFFFF"/>
                              <w:lang w:val="fr-FR" w:bidi="ar-SA"/>
                            </w:rPr>
                            <w:t>i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ier a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99;top:3894;width:2607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il appu ier 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29;top:4347;width:2607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nous netto ier 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02;top:4758;width:2607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vous essu ier e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86;top:3440;width:2607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tu pa ier 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0921;top:3952;width:454;height:1475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11545;top:5141;width:2607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ils emplo ier o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91;top:-757;width:3685;height:2721">
                  <v:shape id="shape_0" stroked="t" o:allowincell="f" style="position:absolute;left:7991;top:-419;width:908;height:623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8048;top:-20;width:964;height:225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991;top:207;width:1078;height:227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991;top:206;width:908;height:624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992;top:207;width:680;height:964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8911;top:-757;width:2607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je jouer a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69;top:149;width:2607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il louer 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99;top:602;width:2607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nous aimer 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72;top:1013;width:2607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vous sauter e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56;top:-303;width:2607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tu clouer 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991;top:207;width:454;height:1475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8615;top:1396;width:2607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ils sauter o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6368;top:2137;width:906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- 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726;top:4030;width:1826;height:5307">
                  <v:shape id="shape_0" fillcolor="white" stroked="t" o:allowincell="f" style="position:absolute;left:6783;top:4030;width:1416;height:5101;flip:x;mso-wrap-style:none;v-text-anchor:middle;rotation:180" type="_x0000_t91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7591;top:6106;width:962;height:3230;flip:x;mso-wrap-style:none;v-text-anchor:middle;rotation:180">
                    <v:fill o:detectmouseclick="t" type="solid" color2="black"/>
                    <v:stroke color="white" weight="9360" joinstyle="miter" endcap="flat"/>
                    <w10:wrap type="none"/>
                  </v:rect>
                  <v:shape id="shape_0" stroked="t" o:allowincell="f" style="position:absolute;left:6727;top:7411;width:1189;height:565;flip:x;mso-wrap-style:none;v-text-anchor:middle;rotation:180" type="_x0000_t13"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8030;top:6721;width:3686;height:2721">
                  <v:shape id="shape_0" stroked="t" o:allowincell="f" style="position:absolute;left:8030;top:7060;width:908;height:623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8087;top:7458;width:964;height:225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8030;top:7686;width:1078;height:227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8030;top:7685;width:908;height:624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8031;top:7686;width:680;height:964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8950;top:6721;width:2607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je plier a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08;top:7628;width:2607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il scier 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38;top:8081;width:2607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nous trier 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1;top:8492;width:2607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vous copier e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95;top:7174;width:2607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tu crier 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8030;top:7686;width:454;height:1475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8654;top:8875;width:2607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ils parier o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6364;top:5255;width:906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- i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353;top:-230;width:3686;height:2720">
                  <v:shape id="shape_0" stroked="t" o:allowincell="f" style="position:absolute;left:1353;top:109;width:907;height:623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410;top:507;width:964;height:226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353;top:735;width:1077;height:227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353;top:734;width:907;height:623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354;top:735;width:681;height:965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2273;top:-230;width:2607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je comprendr a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31;top:677;width:2607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il résoudr 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61;top:1130;width:2607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nous joindr 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34;top:1541;width:2607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vous perdr e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18;top:223;width:2607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tu plaindr 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353;top:735;width:453;height:1475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1977;top:1924;width:2607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ahoma" w:hAnsi="Tahoma" w:eastAsia="Times New Roman" w:cs="Tahoma"/>
                              <w:color w:val="000000"/>
                              <w:lang w:val="fr-FR" w:bidi="ar-SA"/>
                            </w:rPr>
                            <w:t>ils coudr o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9;top:5878;width:4651;height:4065">
                  <v:group id="shape_0" style="position:absolute;left:1169;top:5878;width:1417;height:3345">
                    <v:shape id="shape_0" fillcolor="white" stroked="t" o:allowincell="f" style="position:absolute;left:1214;top:5879;width:1098;height:3215;flip:x;mso-wrap-style:none;v-text-anchor:middle;rotation:180" type="_x0000_t91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1841;top:7187;width:746;height:2036;flip:x;mso-wrap-style:none;v-text-anchor:middle;rotation:180">
                      <v:fill o:detectmouseclick="t" type="solid" color2="black"/>
                      <v:stroke color="white" weight="9360" joinstyle="miter" endcap="flat"/>
                      <w10:wrap type="none"/>
                    </v:rect>
                    <v:shape id="shape_0" stroked="t" o:allowincell="f" style="position:absolute;left:1171;top:8010;width:922;height:356;flip:x;mso-wrap-style:none;v-text-anchor:middle;rotation:180" type="_x0000_t13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2134;top:7222;width:3686;height:2721">
                    <v:shape id="shape_0" stroked="t" o:allowincell="f" style="position:absolute;left:2134;top:7561;width:908;height:622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191;top:7959;width:964;height:225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134;top:8187;width:1078;height:226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134;top:8186;width:908;height:624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135;top:8187;width:680;height:964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054;top:7222;width:2607;height:5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ahoma" w:hAnsi="Tahoma" w:eastAsia="Times New Roman" w:cs="Tahoma"/>
                                <w:color w:val="000000"/>
                                <w:lang w:val="fr-FR" w:bidi="ar-SA"/>
                              </w:rPr>
                              <w:t>je finir a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12;top:8129;width:2607;height:5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ahoma" w:hAnsi="Tahoma" w:eastAsia="Times New Roman" w:cs="Tahoma"/>
                                <w:color w:val="000000"/>
                                <w:lang w:val="fr-FR" w:bidi="ar-SA"/>
                              </w:rPr>
                              <w:t>il franchir 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42;top:8582;width:2607;height:5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ahoma" w:hAnsi="Tahoma" w:eastAsia="Times New Roman" w:cs="Tahoma"/>
                                <w:color w:val="000000"/>
                                <w:lang w:val="fr-FR" w:bidi="ar-SA"/>
                              </w:rPr>
                              <w:t>nous gravir on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15;top:8993;width:2607;height:5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ahoma" w:hAnsi="Tahoma" w:eastAsia="Times New Roman" w:cs="Tahoma"/>
                                <w:color w:val="000000"/>
                                <w:lang w:val="fr-FR" w:bidi="ar-SA"/>
                              </w:rPr>
                              <w:t>vous punir e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99;top:7675;width:2607;height:5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ahoma" w:hAnsi="Tahoma" w:eastAsia="Times New Roman" w:cs="Tahoma"/>
                                <w:color w:val="000000"/>
                                <w:lang w:val="fr-FR" w:bidi="ar-SA"/>
                              </w:rPr>
                              <w:t>tu partir a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2134;top:8187;width:454;height:1475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2758;top:9376;width:2607;height:5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ahoma" w:hAnsi="Tahoma" w:eastAsia="Times New Roman" w:cs="Tahoma"/>
                                <w:color w:val="000000"/>
                                <w:lang w:val="fr-FR" w:bidi="ar-SA"/>
                              </w:rPr>
                              <w:t>ils sortir on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t" o:allowincell="f" style="position:absolute;left:-50;top:1683;width:999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- d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08;top:3626;width:255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verbes groupe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473;top:4576;width:3439;height:1153">
                  <v:shape id="shape_0" stroked="t" o:allowincell="f" style="position:absolute;left:-473;top:4576;width:3438;height:1152;mso-wrap-style:none;v-text-anchor:middle" type="_x0000_t6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411;top:4822;width:255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 xml:space="preserve">verbes groupe 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790;top:6276;width:906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- i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963;top:6220;width:1586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+ sorti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+ parti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9:03:00Z</dcterms:created>
  <dc:creator>CAROLINE</dc:creator>
  <dc:description/>
  <dc:language>en-US</dc:language>
  <cp:lastModifiedBy>CAROLINE</cp:lastModifiedBy>
  <dcterms:modified xsi:type="dcterms:W3CDTF">2009-01-29T09:06:00Z</dcterms:modified>
  <cp:revision>1</cp:revision>
  <dc:subject/>
  <dc:title/>
</cp:coreProperties>
</file>