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-9pt;width:395.95pt;height:188.95pt;mso-wrap-style:none;v-text-anchor:middle" type="_x0000_t136">
            <v:path textpathok="t"/>
            <v:textpath on="t" fitshape="t" string="Fichier de conjugaison&#10;indicatif présent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 id="shape_0" fillcolor="black" stroked="t" o:allowincell="f" style="position:absolute;margin-left:36pt;margin-top:1.05pt;width:395.95pt;height:188.95pt;mso-wrap-style:none;v-text-anchor:middle" type="_x0000_t136">
            <v:path textpathok="t"/>
            <v:textpath on="t" fitshape="t" string="Fichier de conjugaison&#10;indicatif présent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être</w:t>
        <w:tab/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5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somm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sui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êt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sont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être</w:t>
        <w:tab/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somm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sui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ête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sont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6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19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’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avon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vez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ai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on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55"/>
      </w:tblGrid>
      <w:tr>
        <w:trPr/>
        <w:tc>
          <w:tcPr>
            <w:tcW w:w="3493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’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avons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4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s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vez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ai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a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on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 : avoir ou êtr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3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’ai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 es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 es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 avon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êtr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 êt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êtr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 on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êt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 : avoir ou êtr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3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’ai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 es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 es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voi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 avon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êtr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 êt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êtr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 on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êt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 : avoir et êtr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4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308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est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 … (avoir)</w:t>
            </w:r>
          </w:p>
        </w:tc>
        <w:tc>
          <w:tcPr>
            <w:tcW w:w="23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von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 … (avoir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ont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sui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 … (avoir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êt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 : avoir et êtr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4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308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est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 … (avoir)</w:t>
            </w:r>
          </w:p>
        </w:tc>
        <w:tc>
          <w:tcPr>
            <w:tcW w:w="23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avon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a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 … (avoir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ont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 … (être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suis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 … (avoir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êt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travaill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danson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jouent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trichez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écout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man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) travaill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52"/>
              </w:rPr>
            </w:pPr>
            <w:r>
              <w:rPr>
                <w:sz w:val="52"/>
              </w:rPr>
              <w:t>b) danson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jouent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) trichez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écout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 man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6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566"/>
      </w:tblGrid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essines un paysag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dansez ensembl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Marie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se balanc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Pierre et moi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fabriquent un masqu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réparons le repa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Les enfants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f) </w:t>
            </w:r>
            <w:r>
              <w:rPr>
                <w:sz w:val="48"/>
              </w:rPr>
              <w:t>chante sous la douc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6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566"/>
      </w:tblGrid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essines un paysag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dansez ensembl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Marie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se balanc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Pierre et moi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fabriquent un masqu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réparons le repa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Les enfants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f) </w:t>
            </w:r>
            <w:r>
              <w:rPr>
                <w:sz w:val="48"/>
              </w:rPr>
              <w:t>chante sous la douc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7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cèdes ta plac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esez vos légumes.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3) Elle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jette les papier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créent une affich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paie les course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f) </w:t>
            </w:r>
            <w:r>
              <w:rPr>
                <w:sz w:val="48"/>
              </w:rPr>
              <w:t>appréciez la dans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7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cèdes ta plac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esez vos légumes.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3) Elle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jette les papier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créent une affich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) paie les course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f) </w:t>
            </w:r>
            <w:r>
              <w:rPr>
                <w:sz w:val="48"/>
              </w:rPr>
              <w:t>appréciez la dans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8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artons maintena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ervez le potag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Lui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6"/>
              </w:rPr>
              <w:t>finissons de ranger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partent</w:t>
            </w:r>
            <w:r>
              <w:rPr>
                <w:sz w:val="52"/>
              </w:rPr>
              <w:t xml:space="preserve"> à la mer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Camille et to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finit son dessi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sers de modèl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s en –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8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artons maintena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ervez le potag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Lui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</w:t>
            </w:r>
            <w:r>
              <w:rPr>
                <w:sz w:val="46"/>
              </w:rPr>
              <w:t>) finissons de ranger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partent</w:t>
            </w:r>
            <w:r>
              <w:rPr>
                <w:sz w:val="52"/>
              </w:rPr>
              <w:t xml:space="preserve"> à la mer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Camille et to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finit son dessi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sers de modèl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ll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9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a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Margo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all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va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o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allez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ll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9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a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Margo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all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va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o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allez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s du 3</w:t>
      </w:r>
      <w:r>
        <w:rPr>
          <w:sz w:val="36"/>
          <w:vertAlign w:val="superscript"/>
        </w:rPr>
        <w:t>ème</w:t>
      </w:r>
      <w:r>
        <w:rPr>
          <w:sz w:val="36"/>
        </w:rPr>
        <w:t xml:space="preserve"> group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10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cours sans cesse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ens bo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O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voyez la maiso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36"/>
              </w:rPr>
              <w:t>dorment dans une tente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e)</w:t>
            </w:r>
            <w:r>
              <w:rPr>
                <w:sz w:val="48"/>
              </w:rPr>
              <w:t xml:space="preserve"> devons travailler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Mes ami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reçoit des invité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s du 3</w:t>
      </w:r>
      <w:r>
        <w:rPr>
          <w:sz w:val="36"/>
          <w:vertAlign w:val="superscript"/>
        </w:rPr>
        <w:t>ème</w:t>
      </w:r>
      <w:r>
        <w:rPr>
          <w:sz w:val="36"/>
        </w:rPr>
        <w:t xml:space="preserve"> group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10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cours sans cesse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ens bo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O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voyez la maiso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36"/>
              </w:rPr>
              <w:t>dorment dans une tente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devons travaille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Mes ami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reçoit des invité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s du 3</w:t>
      </w:r>
      <w:r>
        <w:rPr>
          <w:sz w:val="36"/>
          <w:vertAlign w:val="superscript"/>
        </w:rPr>
        <w:t>ème</w:t>
      </w:r>
      <w:r>
        <w:rPr>
          <w:sz w:val="36"/>
        </w:rPr>
        <w:t xml:space="preserve"> group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11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sais tou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eut parti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connaissent la vérité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prenons des risque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eux y alle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faîtes la vaissell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6"/>
        </w:rPr>
        <w:t xml:space="preserve">Fichier de conjugaison </w:t>
        <w:tab/>
        <w:tab/>
        <w:t>indicatif présent verbes du 3</w:t>
      </w:r>
      <w:r>
        <w:rPr>
          <w:sz w:val="36"/>
          <w:vertAlign w:val="superscript"/>
        </w:rPr>
        <w:t>ème</w:t>
      </w:r>
      <w:r>
        <w:rPr>
          <w:sz w:val="36"/>
        </w:rPr>
        <w:t xml:space="preserve"> groupe</w:t>
        <w:tab/>
      </w:r>
      <w:r>
        <w:rPr>
          <w:rFonts w:eastAsia="Wingdings" w:cs="Wingdings" w:ascii="Wingdings" w:hAnsi="Wingdings"/>
          <w:sz w:val="36"/>
        </w:rPr>
        <w:t></w:t>
      </w:r>
      <w:r>
        <w:rPr>
          <w:sz w:val="36"/>
        </w:rPr>
        <w:t xml:space="preserve"> 11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sais tou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eut parti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connaissent la vérité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prenons des risque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eux y alle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faîtes la vaissell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sa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sa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a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sav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savez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savent</w:t>
            </w:r>
            <w:r>
              <w:rPr>
                <w:sz w:val="52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sai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sa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sa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sa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sav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savez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sav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sai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fai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3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fai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fais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f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fon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f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faîte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fai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3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fai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fais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f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fon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fa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faîte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e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4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ev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devez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do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do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doiv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doi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e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4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ev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devez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do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do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doiv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doi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ll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a chez le coiffeur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ais chez mon am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vont pêche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vas à la mer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allons chez Rém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allez à la banqu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alle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a chez le coiffeur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ais chez mon am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vont pêche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vas à la mer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allons chez Rém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allez à la banqu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6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oyons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o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voyez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vo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o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voient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6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voyons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oi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voyez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vo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vo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voient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pou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7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eut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ouv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peux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pouvez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euv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peux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pouvo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7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eut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ouv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peux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pouvez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euv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peux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ire</w:t>
        <w:tab/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8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ites vos av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lui </w:t>
            </w:r>
            <w:r>
              <w:rPr>
                <w:sz w:val="48"/>
              </w:rPr>
              <w:t>dis bonjou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disent que c’est vra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0"/>
              </w:rPr>
              <w:t>lui dis quelque chose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disons la vérité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dit « bonjour »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ire</w:t>
        <w:tab/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8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dites vos av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lui </w:t>
            </w:r>
            <w:r>
              <w:rPr>
                <w:sz w:val="48"/>
              </w:rPr>
              <w:t>dis bonjour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disent que c’est vra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0"/>
              </w:rPr>
              <w:t>lui dis quelque chose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disons la vérité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dit « bonjour »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prend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9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rends un chapeau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renez ce vas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prends mon chocola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4"/>
              </w:rPr>
              <w:t>prennent tout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rend la valis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</w:t>
            </w:r>
            <w:r>
              <w:rPr>
                <w:sz w:val="44"/>
              </w:rPr>
              <w:t>prenons rendez-vou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prend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19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prends un chapeau</w:t>
            </w:r>
            <w:r>
              <w:rPr>
                <w:sz w:val="48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prenez ce vas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c) </w:t>
            </w:r>
            <w:r>
              <w:rPr>
                <w:sz w:val="44"/>
              </w:rPr>
              <w:t>prends mon chocola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prennent tout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8"/>
              </w:rPr>
              <w:t>prend la valis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Ell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</w:t>
            </w:r>
            <w:r>
              <w:rPr>
                <w:sz w:val="44"/>
              </w:rPr>
              <w:t>prenons rendez-vou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ven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0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venons de gagne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iennent ic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venez manger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viens d’y aller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vient de tout perdr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viens de chez ell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ven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0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venons de gagne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8"/>
              </w:rPr>
              <w:t>viennent ici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</w:t>
            </w:r>
            <w:r>
              <w:rPr>
                <w:sz w:val="48"/>
              </w:rPr>
              <w:t>venez manger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viens d’y aller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vient de tout perdr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viens de chez elle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mett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1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met son chapeau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mets ces chaussure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les </w:t>
            </w:r>
            <w:r>
              <w:rPr>
                <w:sz w:val="48"/>
              </w:rPr>
              <w:t>mettent ici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mets tes habits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mettons la tabl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mettez du temp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mett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1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met son chapeau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mets ces chaussure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c) les </w:t>
            </w:r>
            <w:r>
              <w:rPr>
                <w:sz w:val="48"/>
              </w:rPr>
              <w:t>mettent ici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mets tes habits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mettons la table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mettez du temp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cour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cour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cour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court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courez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cour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cour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cour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2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couron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cour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court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courez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couren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cours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entend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entendez bien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entends bie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entendent bien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entends bien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entendons bie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entends bien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entend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entendez bien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entends bie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entendent bien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entends bien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entendons bien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entends bien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li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4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l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lis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lis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lisent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l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lisez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lire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4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8"/>
              </w:rPr>
              <w:t>lis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lisons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lis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lisent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lit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lisez</w:t>
            </w:r>
            <w:r>
              <w:rPr>
                <w:sz w:val="52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orm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dort comme un bébé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dorment au soleil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dormons ensemble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dors sur le côté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dormez seul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</w:t>
            </w:r>
            <w:r>
              <w:rPr>
                <w:sz w:val="44"/>
              </w:rPr>
              <w:t>dors à poings fermé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40"/>
        </w:rPr>
        <w:t xml:space="preserve">Fichier de conjugaison </w:t>
        <w:tab/>
        <w:tab/>
        <w:t>indicatif présent verbe : dormir</w:t>
        <w:tab/>
      </w:r>
      <w:r>
        <w:rPr>
          <w:rFonts w:eastAsia="Wingdings" w:cs="Wingdings" w:ascii="Wingdings" w:hAnsi="Wingdings"/>
          <w:sz w:val="40"/>
        </w:rPr>
        <w:t></w:t>
      </w:r>
      <w:r>
        <w:rPr>
          <w:sz w:val="40"/>
        </w:rPr>
        <w:t xml:space="preserve"> 25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) J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a) </w:t>
            </w:r>
            <w:r>
              <w:rPr>
                <w:sz w:val="44"/>
              </w:rPr>
              <w:t>dort comme un bébé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) Tu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52"/>
              </w:rPr>
              <w:t xml:space="preserve">b) </w:t>
            </w:r>
            <w:r>
              <w:rPr>
                <w:sz w:val="44"/>
              </w:rPr>
              <w:t>dorment au soleil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) I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) dormons ensemble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) No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d) </w:t>
            </w:r>
            <w:r>
              <w:rPr>
                <w:sz w:val="48"/>
              </w:rPr>
              <w:t>dors sur le côté</w:t>
            </w:r>
            <w:r>
              <w:rPr>
                <w:sz w:val="44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) Vo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e) </w:t>
            </w:r>
            <w:r>
              <w:rPr>
                <w:sz w:val="44"/>
              </w:rPr>
              <w:t>dormez seul</w:t>
            </w:r>
            <w:r>
              <w:rPr>
                <w:sz w:val="52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6) I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)</w:t>
            </w:r>
            <w:r>
              <w:rPr>
                <w:sz w:val="48"/>
              </w:rPr>
              <w:t xml:space="preserve"> </w:t>
            </w:r>
            <w:r>
              <w:rPr>
                <w:sz w:val="44"/>
              </w:rPr>
              <w:t>dors à poings fermé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6:51:00Z</dcterms:created>
  <dc:creator>Aurélie</dc:creator>
  <dc:description/>
  <dc:language>en-US</dc:language>
  <cp:lastModifiedBy>Aurélie</cp:lastModifiedBy>
  <cp:lastPrinted>2005-06-22T16:43:00Z</cp:lastPrinted>
  <dcterms:modified xsi:type="dcterms:W3CDTF">2005-09-06T16:53:00Z</dcterms:modified>
  <cp:revision>3</cp:revision>
  <dc:subject/>
  <dc:title>Fichier de conjugaison </dc:title>
</cp:coreProperties>
</file>