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-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685"/>
        <w:gridCol w:w="3716"/>
      </w:tblGrid>
      <w:tr>
        <w:trPr>
          <w:trHeight w:val="740" w:hRule="exac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empus Sans ITC" w:hAnsi="Tempus Sans ITC" w:eastAsia="Times New Roman" w:cs="Tempus Sans ITC"/>
                <w:b/>
                <w:b/>
                <w:color w:val="auto"/>
                <w:sz w:val="32"/>
                <w:szCs w:val="20"/>
                <w:shd w:fill="00FFFF" w:val="clear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b/>
                <w:color w:val="000000"/>
                <w:sz w:val="32"/>
                <w:szCs w:val="20"/>
                <w:shd w:fill="00FFFF" w:val="clear"/>
                <w:lang w:val="fr-FR" w:bidi="ar-SA"/>
              </w:rPr>
              <w:t>Conjugaison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>Note :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 xml:space="preserve">                                  </w:t>
            </w: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>/ 100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sz w:val="32"/>
              </w:rPr>
              <w:t xml:space="preserve">    </w:t>
            </w:r>
            <w:r>
              <w:rPr>
                <w:rFonts w:cs="Tempus Sans ITC" w:ascii="Tempus Sans ITC" w:hAnsi="Tempus Sans ITC"/>
                <w:sz w:val="24"/>
              </w:rPr>
              <w:t>soit</w:t>
            </w:r>
            <w:r>
              <w:rPr>
                <w:rFonts w:cs="Tempus Sans ITC" w:ascii="Tempus Sans ITC" w:hAnsi="Tempus Sans ITC"/>
                <w:b/>
                <w:sz w:val="32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color w:val="auto"/>
                <w:sz w:val="32"/>
                <w:szCs w:val="20"/>
                <w:lang w:val="fr-FR" w:bidi="ar-SA"/>
              </w:rPr>
              <w:t xml:space="preserve">                         </w:t>
            </w:r>
            <w:r>
              <w:rPr>
                <w:rFonts w:eastAsia="Times New Roman" w:cs="Tempus Sans ITC" w:ascii="Tempus Sans ITC" w:hAnsi="Tempus Sans ITC"/>
                <w:b/>
                <w:color w:val="auto"/>
                <w:sz w:val="32"/>
                <w:szCs w:val="20"/>
                <w:lang w:val="fr-FR" w:bidi="ar-SA"/>
              </w:rPr>
              <w:t>/ 20</w:t>
            </w:r>
          </w:p>
        </w:tc>
        <w:tc>
          <w:tcPr>
            <w:tcW w:w="3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>Nom :</w:t>
            </w:r>
          </w:p>
        </w:tc>
      </w:tr>
      <w:tr>
        <w:trPr>
          <w:trHeight w:val="74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>Date :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  <w:t>Prénom :</w:t>
            </w:r>
          </w:p>
        </w:tc>
      </w:tr>
    </w:tbl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u w:val="single"/>
          <w:lang w:val="fr-FR" w:bidi="ar-SA"/>
        </w:rPr>
        <w:t>Compétence 1</w:t>
      </w: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lang w:val="fr-FR" w:bidi="ar-SA"/>
        </w:rPr>
        <w:t> :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lang w:val="fr-FR" w:bidi="ar-SA"/>
        </w:rPr>
        <w:t>Reconnaître l’infinitif d’un verbe et son grou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>1- Entoure la terminaison des verbes et classe-les dans le tableau.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ab/>
        <w:tab/>
        <w:t>/ 40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croire</w:t>
        <w:tab/>
        <w:tab/>
        <w:tab/>
        <w:tab/>
        <w:t>imaginer</w:t>
        <w:tab/>
        <w:tab/>
        <w:tab/>
        <w:t>fuir</w:t>
        <w:tab/>
        <w:tab/>
        <w:tab/>
        <w:tab/>
        <w:t>boire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confondre</w:t>
        <w:tab/>
        <w:tab/>
        <w:tab/>
        <w:t>surprendre</w:t>
        <w:tab/>
        <w:tab/>
        <w:tab/>
        <w:t>servir</w:t>
        <w:tab/>
        <w:tab/>
        <w:tab/>
        <w:tab/>
        <w:t>réunir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occuper</w:t>
        <w:tab/>
        <w:tab/>
        <w:tab/>
        <w:t>adopter</w:t>
        <w:tab/>
        <w:tab/>
        <w:tab/>
        <w:t>danser</w:t>
        <w:tab/>
        <w:tab/>
        <w:tab/>
        <w:tab/>
        <w:t>punir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chausser</w:t>
        <w:tab/>
        <w:tab/>
        <w:tab/>
        <w:t>bondir</w:t>
        <w:tab/>
        <w:tab/>
        <w:tab/>
        <w:tab/>
        <w:t>venir</w:t>
        <w:tab/>
        <w:tab/>
        <w:tab/>
        <w:tab/>
        <w:t>saler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mourir</w:t>
        <w:tab/>
        <w:tab/>
        <w:tab/>
        <w:tab/>
        <w:t>apporter</w:t>
        <w:tab/>
        <w:tab/>
        <w:tab/>
        <w:t>grandir</w:t>
        <w:tab/>
        <w:tab/>
        <w:tab/>
        <w:tab/>
        <w:t>rougir</w:t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18"/>
      </w:tblGrid>
      <w:tr>
        <w:trPr>
          <w:trHeight w:val="5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0"/>
                <w:vertAlign w:val="superscript"/>
                <w:lang w:val="fr-FR" w:bidi="ar-SA"/>
              </w:rPr>
              <w:t>er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 xml:space="preserve"> group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2</w:t>
            </w:r>
            <w:r>
              <w:rPr>
                <w:rFonts w:eastAsia="Times New Roman" w:cs="Times New Roman"/>
                <w:color w:val="auto"/>
                <w:sz w:val="24"/>
                <w:szCs w:val="20"/>
                <w:vertAlign w:val="superscript"/>
                <w:lang w:val="fr-FR" w:bidi="ar-SA"/>
              </w:rPr>
              <w:t>e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 xml:space="preserve"> group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0"/>
                <w:vertAlign w:val="superscript"/>
                <w:lang w:val="fr-FR" w:bidi="ar-SA"/>
              </w:rPr>
              <w:t>e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 xml:space="preserve"> groupe</w:t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6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 xml:space="preserve">2- Ajoute la bonne terminaison à ces verbes à l’infinitif. 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ab/>
        <w:tab/>
        <w:t>/10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pens……</w:t>
        <w:tab/>
        <w:tab/>
        <w:t>batt……</w:t>
        <w:tab/>
        <w:tab/>
        <w:t>rempl……</w:t>
        <w:tab/>
        <w:tab/>
        <w:t xml:space="preserve">cueill…… </w:t>
        <w:tab/>
        <w:tab/>
        <w:t>cour……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dev……</w:t>
        <w:tab/>
        <w:tab/>
        <w:t>pren……</w:t>
        <w:tab/>
        <w:tab/>
        <w:t>sign……</w:t>
        <w:tab/>
        <w:tab/>
        <w:t xml:space="preserve">ajout…… </w:t>
        <w:tab/>
        <w:tab/>
        <w:t>maigr……</w:t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u w:val="single"/>
          <w:lang w:val="fr-FR" w:bidi="ar-SA"/>
        </w:rPr>
        <w:t>Compétence 2</w:t>
      </w: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lang w:val="fr-FR" w:bidi="ar-SA"/>
        </w:rPr>
        <w:t> : Situer dans le temps grâce aux connecteurs tempore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>1- Relie chaque phrase avec son début en respectant le temps.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ab/>
        <w:tab/>
        <w:t>/ 15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Demain </w:t>
        <w:tab/>
        <w:tab/>
        <w:tab/>
        <w:t>¤</w:t>
        <w:tab/>
        <w:tab/>
        <w:t xml:space="preserve">¤ </w:t>
        <w:tab/>
        <w:t>Carine est allée en vacances au Portugal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Depuis six mois </w:t>
        <w:tab/>
        <w:tab/>
        <w:t>¤</w:t>
        <w:tab/>
        <w:tab/>
        <w:t xml:space="preserve">¤ </w:t>
        <w:tab/>
        <w:t>le club organisera un concours de pétanque.</w:t>
      </w:r>
    </w:p>
    <w:p>
      <w:pPr>
        <w:pStyle w:val="Normal"/>
        <w:spacing w:lineRule="auto" w:line="360"/>
        <w:ind w:left="2835" w:right="0" w:hanging="2835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L’été dernier</w:t>
        <w:tab/>
        <w:t>¤</w:t>
        <w:tab/>
        <w:tab/>
        <w:t>¤</w:t>
        <w:tab/>
        <w:t>mon oncle élève des moutons en Provenc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Dimanche prochain </w:t>
        <w:tab/>
        <w:tab/>
        <w:t>¤</w:t>
        <w:tab/>
        <w:tab/>
        <w:t xml:space="preserve">¤ </w:t>
        <w:tab/>
        <w:t>avait lieu une compétition de tenni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Hier </w:t>
        <w:tab/>
        <w:tab/>
        <w:tab/>
        <w:tab/>
        <w:t>¤</w:t>
        <w:tab/>
        <w:tab/>
        <w:t xml:space="preserve">¤ </w:t>
        <w:tab/>
        <w:t>la maîtresse nous conduira à la piscin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Au 15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fr-FR" w:bidi="ar-SA"/>
        </w:rPr>
        <w:t>e</w:t>
      </w: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 siècle </w:t>
        <w:tab/>
        <w:tab/>
        <w:tab/>
        <w:t>¤</w:t>
        <w:tab/>
        <w:tab/>
        <w:t xml:space="preserve">¤ </w:t>
        <w:tab/>
        <w:t>le voyage Lyon-Paris durait cinq jours.</w:t>
      </w:r>
    </w:p>
    <w:p>
      <w:pPr>
        <w:pStyle w:val="Normal"/>
        <w:spacing w:lineRule="auto" w:line="360"/>
        <w:ind w:left="0" w:right="-143" w:hanging="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Ce matin </w:t>
        <w:tab/>
        <w:tab/>
        <w:tab/>
        <w:t>¤</w:t>
        <w:tab/>
        <w:tab/>
        <w:t xml:space="preserve">¤ </w:t>
        <w:tab/>
        <w:t>les robots travailleront à la place des hommes.</w:t>
      </w:r>
    </w:p>
    <w:p>
      <w:pPr>
        <w:pStyle w:val="TextBody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En ce moment</w:t>
        <w:tab/>
        <w:tab/>
        <w:tab/>
        <w:t>¤</w:t>
        <w:tab/>
        <w:tab/>
        <w:t xml:space="preserve">¤ </w:t>
        <w:tab/>
        <w:t>la zone désertique progresse en Afriqu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Autrefois </w:t>
        <w:tab/>
        <w:tab/>
        <w:tab/>
        <w:t>¤</w:t>
        <w:tab/>
        <w:tab/>
        <w:t xml:space="preserve">¤ </w:t>
        <w:tab/>
        <w:t>je déjeune rapidement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A chaque fois </w:t>
        <w:tab/>
        <w:tab/>
        <w:tab/>
        <w:t>¤</w:t>
        <w:tab/>
        <w:tab/>
        <w:t xml:space="preserve">¤ </w:t>
        <w:tab/>
        <w:t>Gutenberg inventa l’imprimeri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Le mois prochain </w:t>
        <w:tab/>
        <w:tab/>
        <w:t>¤</w:t>
        <w:tab/>
        <w:tab/>
        <w:t xml:space="preserve">¤ </w:t>
        <w:tab/>
        <w:t>il a téléphoné à ses parent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Tous les soirs </w:t>
        <w:tab/>
        <w:tab/>
        <w:tab/>
        <w:t>¤</w:t>
        <w:tab/>
        <w:tab/>
        <w:t xml:space="preserve">¤ </w:t>
        <w:tab/>
        <w:t>nous regardons le journal de 20 heure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Hier soir </w:t>
        <w:tab/>
        <w:tab/>
        <w:tab/>
        <w:t>¤</w:t>
        <w:tab/>
        <w:tab/>
        <w:t xml:space="preserve">¤ </w:t>
        <w:tab/>
        <w:t>vous partirez en vacance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Dans le futur </w:t>
        <w:tab/>
        <w:tab/>
        <w:tab/>
        <w:t>¤</w:t>
        <w:tab/>
        <w:tab/>
        <w:t xml:space="preserve">¤ </w:t>
        <w:tab/>
        <w:t>nous pourrons peut-être vivre sur Mar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 xml:space="preserve">En l’an 3000 </w:t>
        <w:tab/>
        <w:tab/>
        <w:tab/>
        <w:t>¤</w:t>
        <w:tab/>
        <w:tab/>
        <w:t xml:space="preserve">¤ </w:t>
        <w:tab/>
        <w:t>je dois tout recommencer !</w:t>
      </w:r>
    </w:p>
    <w:p>
      <w:pPr>
        <w:pStyle w:val="Normal"/>
        <w:rPr>
          <w:rFonts w:eastAsia="Times New Roman"/>
        </w:rPr>
      </w:pPr>
      <w:r>
        <w:rPr>
          <w:rFonts w:eastAsia="Tempus Sans ITC" w:cs="Tempus Sans ITC" w:ascii="Tempus Sans ITC" w:hAnsi="Tempus Sans ITC"/>
          <w:color w:val="auto"/>
          <w:sz w:val="24"/>
          <w:szCs w:val="20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>2- Classe ensuite les verbes conjugués dans le tableau suivant.</w:t>
      </w:r>
      <w:r>
        <w:rPr/>
        <w:tab/>
        <w:tab/>
        <w:t>/ 15</w:t>
      </w:r>
    </w:p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18"/>
      </w:tblGrid>
      <w:tr>
        <w:trPr>
          <w:trHeight w:val="9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Passé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Présent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fr-FR" w:bidi="ar-SA"/>
              </w:rPr>
              <w:t>Futur</w:t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  <w:tr>
        <w:trPr>
          <w:trHeight w:val="48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eastAsia="Times New Roman" w:cs="Tempus Sans ITC"/>
                <w:color w:val="auto"/>
                <w:sz w:val="24"/>
                <w:szCs w:val="20"/>
                <w:lang w:val="fr-FR" w:bidi="ar-SA"/>
              </w:rPr>
            </w:pPr>
            <w:r>
              <w:rPr>
                <w:rFonts w:eastAsia="Times New Roman" w:cs="Tempus Sans ITC" w:ascii="Tempus Sans ITC" w:hAnsi="Tempus Sans ITC"/>
                <w:color w:val="auto"/>
                <w:sz w:val="24"/>
                <w:szCs w:val="20"/>
                <w:lang w:val="fr-FR" w:bidi="ar-SA"/>
              </w:rPr>
            </w:r>
          </w:p>
        </w:tc>
      </w:tr>
    </w:tbl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u w:val="single"/>
          <w:lang w:val="fr-FR" w:bidi="ar-SA"/>
        </w:rPr>
        <w:t>Compétence 3 :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 xml:space="preserve"> </w:t>
      </w: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lang w:val="fr-FR" w:bidi="ar-SA"/>
        </w:rPr>
        <w:t>Conjuguer le verbe être au présent de l'indicati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>Ecris la bonne forme du verbe être.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ab/>
        <w:tab/>
        <w:t>/ 10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Les voitures ……………………………………………… au garag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Je …………………………………tout à fait de votre avis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Vous …………………………………… responsables des l’entretien des ordinateurs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Tu ………………………………………… certaine de la répons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Cette proposition ………………………………… à prendre ou à laisser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Nous ……………………………………………… au mois d’octobr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Ils ……………………………………………… souvent dehors pour jouer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On …………………………………………… à l’écol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Qui …………………………… vous ?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……………………………</w:t>
      </w:r>
      <w:r>
        <w:rPr>
          <w:rFonts w:eastAsia="Times New Roman" w:cs="Times New Roman"/>
          <w:color w:val="auto"/>
          <w:sz w:val="24"/>
          <w:szCs w:val="20"/>
          <w:lang w:val="fr-FR" w:bidi="ar-SA"/>
        </w:rPr>
        <w:t>-je à la bonne adresse ?</w:t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Times New Roman" w:cs="Tempus Sans ITC" w:ascii="Tempus Sans ITC" w:hAnsi="Tempus Sans ITC"/>
          <w:b/>
          <w:color w:val="auto"/>
          <w:sz w:val="24"/>
          <w:szCs w:val="20"/>
          <w:u w:val="single"/>
          <w:lang w:val="fr-FR" w:bidi="ar-SA"/>
        </w:rPr>
        <w:t>Compétenc</w:t>
      </w:r>
      <w:r>
        <w:rPr>
          <w:rFonts w:eastAsia="Times New Roman" w:cs="Tempus Sans ITC" w:ascii="Tempus Sans ITC" w:hAnsi="Tempus Sans ITC"/>
          <w:b/>
          <w:bCs/>
          <w:color w:val="auto"/>
          <w:sz w:val="24"/>
          <w:szCs w:val="20"/>
          <w:u w:val="single"/>
          <w:lang w:val="fr-FR" w:bidi="ar-SA"/>
        </w:rPr>
        <w:t>e 3 :</w:t>
      </w:r>
      <w:r>
        <w:rPr>
          <w:rFonts w:eastAsia="Times New Roman" w:cs="Tempus Sans ITC" w:ascii="Tempus Sans ITC" w:hAnsi="Tempus Sans ITC"/>
          <w:b/>
          <w:bCs/>
          <w:color w:val="auto"/>
          <w:sz w:val="24"/>
          <w:szCs w:val="20"/>
          <w:lang w:val="fr-FR" w:bidi="ar-SA"/>
        </w:rPr>
        <w:t xml:space="preserve"> Conjuguer le verbe avoir au présent de l'indicati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empus Sans ITC" w:ascii="Tempus Sans ITC" w:hAnsi="Tempus Sans ITC"/>
          <w:color w:val="auto"/>
          <w:sz w:val="24"/>
          <w:szCs w:val="20"/>
          <w:u w:val="single"/>
          <w:lang w:val="fr-FR" w:bidi="ar-SA"/>
        </w:rPr>
        <w:t>Ecris la bonne forme du verbe avoir.</w:t>
      </w: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  <w:tab/>
        <w:tab/>
        <w:t>/ 10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Les élèves ……………………………… des livres neufs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J’ ……………………… le temps de regarder mon émission préféré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Vous ………………………………… envie de vous promener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Tu ………………………………… un billet de train pour Lill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Monsieur Régis ………………………………………  une nouvelle voiture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Nous ………………………………………… faim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…………………………………</w:t>
      </w:r>
      <w:r>
        <w:rPr>
          <w:rFonts w:eastAsia="Times New Roman" w:cs="Times New Roman"/>
          <w:color w:val="auto"/>
          <w:sz w:val="24"/>
          <w:szCs w:val="20"/>
          <w:lang w:val="fr-FR" w:bidi="ar-SA"/>
        </w:rPr>
        <w:t>-elles raison de dire cela ?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Pourquoi n’……………………………………-nous pas de voiture ?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Quand …………………………-tu rendez-vous avec eux ?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fr-FR" w:bidi="ar-SA"/>
        </w:rPr>
      </w:pPr>
      <w:r>
        <w:rPr>
          <w:rFonts w:eastAsia="Times New Roman" w:cs="Times New Roman"/>
          <w:color w:val="auto"/>
          <w:sz w:val="24"/>
          <w:szCs w:val="20"/>
          <w:lang w:val="fr-FR" w:bidi="ar-SA"/>
        </w:rPr>
        <w:t>Cet homme n’……………………………… pas de moustache ni de barbe.</w:t>
      </w:r>
    </w:p>
    <w:p>
      <w:pPr>
        <w:pStyle w:val="Normal"/>
        <w:spacing w:lineRule="auto" w:line="360"/>
        <w:rPr>
          <w:rFonts w:ascii="Tempus Sans ITC" w:hAnsi="Tempus Sans ITC" w:eastAsia="Times New Roman" w:cs="Tempus Sans ITC"/>
          <w:color w:val="auto"/>
          <w:sz w:val="24"/>
          <w:szCs w:val="20"/>
          <w:lang w:val="fr-FR" w:bidi="ar-SA"/>
        </w:rPr>
      </w:pPr>
      <w:r>
        <w:rPr>
          <w:rFonts w:eastAsia="Times New Roman" w:cs="Tempus Sans ITC" w:ascii="Tempus Sans ITC" w:hAnsi="Tempus Sans ITC"/>
          <w:color w:val="auto"/>
          <w:sz w:val="24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14:00Z</dcterms:created>
  <dc:creator>Ménétrier</dc:creator>
  <dc:description/>
  <dc:language>en-US</dc:language>
  <cp:lastModifiedBy>Ménétrier</cp:lastModifiedBy>
  <cp:lastPrinted>2113-01-01T00:00:00Z</cp:lastPrinted>
  <dcterms:modified xsi:type="dcterms:W3CDTF">2005-10-13T20:17:00Z</dcterms:modified>
  <cp:revision>4</cp:revision>
  <dc:subject/>
  <dc:title>Orthographe</dc:title>
</cp:coreProperties>
</file>