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iCs/>
          <w:sz w:val="40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40"/>
          <w:u w:val="single"/>
        </w:rPr>
        <w:t>Différencier les temps composés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40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4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object w:dxaOrig="5740" w:dyaOrig="4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8pt;height:367.2pt" filled="f" o:ole="">
            <v:imagedata r:id="rId3" o:title=""/>
          </v:shape>
          <o:OLEObject Type="Embed" ProgID="" ShapeID="ole_rId2" DrawAspect="Content" ObjectID="_125977229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2:38:00Z</dcterms:created>
  <dc:creator>Ecole de Geishouse</dc:creator>
  <dc:description/>
  <dc:language>en-US</dc:language>
  <cp:lastModifiedBy>Ecole de Geishouse</cp:lastModifiedBy>
  <cp:lastPrinted>2004-04-05T14:54:00Z</cp:lastPrinted>
  <dcterms:modified xsi:type="dcterms:W3CDTF">2004-04-06T06:45:00Z</dcterms:modified>
  <cp:revision>2</cp:revision>
  <dc:subject/>
  <dc:title>Différencier les temps composés</dc:title>
</cp:coreProperties>
</file>