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Christophe (appeler) son camarade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Dès le lever du soleil, 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oiseaux (chant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six heures, le réveil (sonner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Le chien et le chat 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(courir) 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dehors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es amis (venir) me voir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a poule (glousser) fort</w:t>
            </w:r>
          </w:p>
        </w:tc>
      </w:tr>
    </w:tbl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clients (attendre) derrière le comptoir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tourterelles (roucoul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Les parents (marcher) dans le par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ichel (sortir) de l’école à 5 heures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Pierre et Marie (choisir) un liv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train (entrer) en gare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Les skieurs (dévaler) la 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pente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garçons (jouer) au footbal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’élève (répondre) aux question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bateaux (entrer) dans le port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barques (ramener) les pêcheu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enfants (appeler) le clown</w:t>
            </w:r>
          </w:p>
        </w:tc>
      </w:tr>
    </w:tbl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a tourterelle de mon voisin (roucouler) toute la journée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axime (jouer) au tenni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invités (sonner) à la porte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Ce garçon (attendre) le bus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enfants (sortir) en récréation à 15 heure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on cousin (venir) me voir demain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arie (chanter) dans la chorale de l’écol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Mon frère 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eastAsia="Tahoma" w:cs="Tahoma" w:ascii="Tahoma" w:hAnsi="Tahoma"/>
                <w:sz w:val="72"/>
                <w:szCs w:val="72"/>
              </w:rPr>
              <w:t xml:space="preserve"> </w:t>
            </w:r>
            <w:r>
              <w:rPr>
                <w:rFonts w:cs="Tahoma" w:ascii="Tahoma" w:hAnsi="Tahoma"/>
                <w:sz w:val="72"/>
                <w:szCs w:val="72"/>
              </w:rPr>
              <w:t>(promener) le chien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Paul (choisir) des bonbons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a luge (dévaler) la collin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élèves (répondre) à la question du maître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Martin (courir) dans les bras de sa mère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milie (ramener) un livre à la maiso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poules (glousser) très fort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grenouilles (sauter) dans la mare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Un oiseau (s’envoler) par la fenêtr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chats (grimper) dans les arbres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nuages (cacher) le soleil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poissons (nager) dans un bocal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pêcheur (attraper) un poisson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chien (aboyer)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arc (sauter) dans les flaques d’eau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tigre (bondir) sur sa proie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Chloé (applaudir) le spectacle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Baptiste et Robin (rire) en voyant le clow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Chloé et Valentin (écouter) la musique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a sœur (grimper) très bien aux arbres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spectateurs (applaudir) le magicie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dauphin (nager) très vite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Les moineaux (partir) de l’arbre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 chien (cacher) son os dans le jardi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on père (écouter) la radio tous les matins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renards (attraper) les lapins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élanie (rire) avec son voisi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chiens (aboyer) après le chat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acrobates (bondir) sur le trampoline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Jules César (envahir) la Gaul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Nous (lancer) le ballo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Elles (finir) leurs exercices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Vous (acheter) une nouvelle voitur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Mon voisin (planter) des rosiers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Anne (dire) bonjour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élèves (sortir) dans la cour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Tu (lire) un livre de contes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Le chat (courir) dans tous les sens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a neige (tomber) toute la nuit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voyageurs (rater) leur avion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Nous (terminer) notre travail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a foudre (tomber) sur le clocher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Nous (attendre) l’arrivée du train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Christophe Colomb (découvrir) l’Amérique 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Les élèves (apprendre) une nouvelle poési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La neige (fondre) rapidement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Mélanie (défaire) ses chaussures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Nous (rentrer) de l’école à vélo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Le vent (devenir) fort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Ces chanteurs (enregistrer) un disqu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Vous (fermer) les volets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Pierrot (chanter) dans une chorale.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72"/>
                <w:szCs w:val="72"/>
              </w:rPr>
              <w:t>Je (couper) la tarte.</w:t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appel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chan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sonné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couru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venu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glouss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 xml:space="preserve">Ont attendu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roucoul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march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sort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choisi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entr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déval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jou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répondu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entrés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ramen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appel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roucoul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jou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sonn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attend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sortis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venu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han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promen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hoisi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déval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répond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our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ramen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glouss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sau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’est envol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grimp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cach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nag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attrap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aboyé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saut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bond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applaud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ri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écout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grimp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applaud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nag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partis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ach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écou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attrap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ri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aboy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bond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envah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vons lanc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fin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vons ache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plan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dit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sorti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s l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ouru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tombée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ra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vons termin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tombé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vons attendu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découver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appri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fond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défait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Sont rentré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Est devenu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Ont enregistr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vons fermé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 chanté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  <w:t>Ai coupé</w:t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72"/>
                <w:szCs w:val="72"/>
              </w:rPr>
            </w:pPr>
            <w:r>
              <w:rPr>
                <w:rFonts w:cs="Tahoma" w:ascii="Tahoma" w:hAnsi="Tahoma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45:00Z</dcterms:created>
  <dc:creator>LE BER</dc:creator>
  <dc:description/>
  <cp:keywords/>
  <dc:language>en-US</dc:language>
  <cp:lastModifiedBy>LE BER</cp:lastModifiedBy>
  <cp:lastPrinted>2006-03-29T17:00:00Z</cp:lastPrinted>
  <dcterms:modified xsi:type="dcterms:W3CDTF">2009-05-06T13:08:00Z</dcterms:modified>
  <cp:revision>4</cp:revision>
  <dc:subject/>
  <dc:title>Christophe (appeler) son camarade</dc:title>
</cp:coreProperties>
</file>