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425"/>
        <w:gridCol w:w="1770"/>
      </w:tblGrid>
      <w:tr>
        <w:trPr/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maine : art  plastiqu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 cycle 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3 / 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 03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/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expo Jacques Villeglé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exposition du travail artistique de Jacques Villegle (nouveau réaliste) qui travaille à partir d’affiche collée puis déchirée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osition d’une fresque immense en collectif.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écouvrir  un artiste, sa technique à partir de la visite d’une exposition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S’interroger, comprendre un artiste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artir de la première composition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emières impressions : réactions lib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Quels types de papier trouve-t-on ici 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mbien y-a-t-il de superpositions 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mment fait-il à votre avis 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Quels outils utilise-t-il 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ertains papiers sont déchirés, d’autres pas, pourquoi 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Q : pas de signature, l’œuvre se fait sur place et porte le nom du lieu où ont été trouvées les affich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Que peut signifier ravisseur d’affiche ? lacérer 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onde œuvre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ire remarquer les couleurs, les choix, l’aléatoire (pas toujours), les messages, tag, choix d’écrire un message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Comparaison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nt d’attaquer la seconde partie de l’expo faire une comparaison avec l’art breton du 19ème siècle (réactions libre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 xml:space="preserve">Retour Villéglé 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te lib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Mutualisation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actions, montrer une affiche qu’on aime bien et dire pourquo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uvertur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te du travail de Camille Bryen et explication de l’automatisme. Visite libre, réa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Pratiqu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 revient sur la première composition pour en faire un croqui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rayons de couleurs, crayons de papier, feuille canson A4, papier machine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En groupe devant la première oeuv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éférences artistiques 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7:31:00Z</dcterms:created>
  <dc:creator>MARIE CHRISTINE</dc:creator>
  <dc:description/>
  <dc:language>en-US</dc:language>
  <cp:lastModifiedBy>Arnou</cp:lastModifiedBy>
  <cp:lastPrinted>2003-03-19T13:19:00Z</cp:lastPrinted>
  <dcterms:modified xsi:type="dcterms:W3CDTF">2003-10-30T09:19:00Z</dcterms:modified>
  <cp:revision>3</cp:revision>
  <dc:subject/>
  <dc:title>Fiche n°</dc:title>
</cp:coreProperties>
</file>