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567"/>
        <w:gridCol w:w="1628"/>
      </w:tblGrid>
      <w:tr>
        <w:trPr/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art  plastiqu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 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1 / 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 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/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« papier 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Il s’agit de la première séance de découvert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exposition du travail artistique de Jacques Villegle (nouveau réaliste) qui travaille à partir d’affiche collée puis déchirée.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écouvrir divers papiers (couleurs, texture, nature)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couvrir le collag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2"/>
              </w:rPr>
              <w:t xml:space="preserve">Exprimer une intention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3454400</wp:posOffset>
                      </wp:positionV>
                      <wp:extent cx="842010" cy="2933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nclu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23.1pt;mso-wrap-distance-left:9.05pt;mso-wrap-distance-right:9.05pt;mso-wrap-distance-top:0pt;mso-wrap-distance-bottom:0pt;margin-top:272pt;mso-position-vertical-relative:text;margin-left: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clu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CONSIGNE : </w:t>
            </w:r>
            <w:r>
              <w:rPr>
                <w:b/>
                <w:bCs/>
                <w:sz w:val="22"/>
                <w:u w:val="single"/>
              </w:rPr>
              <w:t>réaliser un collage de plusieurs qualités de papiers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  <w:u w:val="single"/>
              </w:rPr>
              <w:t xml:space="preserve">) </w:t>
            </w:r>
            <w:r>
              <w:rPr>
                <w:b/>
                <w:bCs/>
                <w:sz w:val="22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sir des papiers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lon sa texture (rugueuse, lisse…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lon sa couleur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- selon sa nature (journal, revue, photo)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  <w:u w:val="single"/>
              </w:rPr>
              <w:t xml:space="preserve">) </w:t>
            </w:r>
            <w:r>
              <w:rPr>
                <w:sz w:val="22"/>
              </w:rPr>
              <w:t>Morceler les papiers en les déchirant ou en les découpant selon des formes géométriques ou non. Coll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g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s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>)</w:t>
            </w:r>
            <w:r>
              <w:rPr>
                <w:b/>
                <w:bCs/>
                <w:sz w:val="22"/>
              </w:rPr>
              <w:t xml:space="preserve"> Verbalisation : </w:t>
            </w:r>
            <w:r>
              <w:rPr>
                <w:sz w:val="22"/>
              </w:rPr>
              <w:t>faire exprimer l’intention de chaque élève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port rigide de grandeur variable en fonction de l’inten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nde variété de papiers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éférences artistiques 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iss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hwitter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raqu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casso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1640" w:hRule="atLeast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7:00Z</dcterms:created>
  <dc:creator>MARIE CHRISTINE</dc:creator>
  <dc:description/>
  <dc:language>en-US</dc:language>
  <cp:lastModifiedBy>Arnou</cp:lastModifiedBy>
  <cp:lastPrinted>2000-12-27T18:12:00Z</cp:lastPrinted>
  <dcterms:modified xsi:type="dcterms:W3CDTF">2003-10-30T09:14:00Z</dcterms:modified>
  <cp:revision>3</cp:revision>
  <dc:subject/>
  <dc:title>Fiche n°</dc:title>
</cp:coreProperties>
</file>