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425"/>
        <w:gridCol w:w="1770"/>
      </w:tblGrid>
      <w:tr>
        <w:trPr/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omaine : art  plastiqu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 cycle 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 2 / 6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 03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/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« DECHIRER 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exposition du travail artistique de Jacques Villegle (nouveau réaliste) qui travaille à partir d’affiche collée puis déchirée.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nner l’impression de matière grâce au papier déchirer, frangé, dédoublé.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2"/>
              </w:rPr>
              <w:t xml:space="preserve">Exprimer une intention 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3050</wp:posOffset>
                      </wp:positionH>
                      <wp:positionV relativeFrom="paragraph">
                        <wp:posOffset>3454400</wp:posOffset>
                      </wp:positionV>
                      <wp:extent cx="842010" cy="2933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onclus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3pt;height:23.1pt;mso-wrap-distance-left:9.05pt;mso-wrap-distance-right:9.05pt;mso-wrap-distance-top:0pt;mso-wrap-distance-bottom:0pt;margin-top:272pt;mso-position-vertical-relative:text;margin-left:21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nclus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 xml:space="preserve">CONSIGNE : </w:t>
            </w:r>
            <w:r>
              <w:rPr>
                <w:b/>
                <w:bCs/>
                <w:sz w:val="22"/>
                <w:u w:val="single"/>
              </w:rPr>
              <w:t>Peindre avec des couleurs vives sur du papier à dessin épais puis déchirer en morceaux assez grand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  <w:u w:val="single"/>
              </w:rPr>
              <w:t xml:space="preserve">) </w:t>
            </w:r>
            <w:r>
              <w:rPr>
                <w:b/>
                <w:bCs/>
                <w:sz w:val="22"/>
              </w:rPr>
              <w:t>Recherch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isir des couleurs vive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2)  composition</w:t>
            </w:r>
            <w:r>
              <w:rPr>
                <w:sz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Peindre avec les couleurs vives choisies sur un grand format de papier épai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échirer la composition en morceaux assez grand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oller les morceaux de papiers en les superposant ou en les juxtaposant de façon à créer des espaces irréguliers sur deux feuilles A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ur l’une des deux compositions arracher, déchirer des papiers coll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>)</w:t>
            </w:r>
            <w:r>
              <w:rPr>
                <w:b/>
                <w:bCs/>
                <w:sz w:val="22"/>
              </w:rPr>
              <w:t xml:space="preserve"> Verbalisation :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>- Comparer les deux productions, les effets sont-ils différents ? A quoi cela peut il faire penser ?</w:t>
            </w:r>
          </w:p>
          <w:p>
            <w:pPr>
              <w:pStyle w:val="Normal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uache, grand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uilles A4</w:t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éférences artistiques :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lleglé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hwitter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rnst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casso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>
          <w:trHeight w:val="1640" w:hRule="atLeast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20:00Z</dcterms:created>
  <dc:creator>MARIE CHRISTINE</dc:creator>
  <dc:description/>
  <dc:language>en-US</dc:language>
  <cp:lastModifiedBy>Arnou</cp:lastModifiedBy>
  <cp:lastPrinted>2003-03-19T13:19:00Z</cp:lastPrinted>
  <dcterms:modified xsi:type="dcterms:W3CDTF">2003-10-30T09:19:00Z</dcterms:modified>
  <cp:revision>3</cp:revision>
  <dc:subject/>
  <dc:title>Fiche n°</dc:title>
</cp:coreProperties>
</file>