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002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 xml:space="preserve">MUSIQUE </w:t>
      </w:r>
    </w:p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L’orchestre symphonique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 ces questions, essaie d’y répondre si tu penses connaître la réponse. Regarde ensuite « C’est Pas Sorcier » et complète (les questions sont dans l’ordre de déroulement de la vidéo). Rédige enfin un résumé. </w:t>
      </w:r>
    </w:p>
    <w:p>
      <w:pPr>
        <w:sectPr>
          <w:type w:val="nextPage"/>
          <w:pgSz w:w="11906" w:h="16838"/>
          <w:pgMar w:left="567" w:right="567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ind w:left="357" w:right="-330" w:hanging="357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24130</wp:posOffset>
                </wp:positionV>
                <wp:extent cx="0" cy="8686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9pt" to="253.35pt,68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mbien de musiciens compte cet orchestre ?</w:t>
      </w:r>
    </w:p>
    <w:p>
      <w:pPr>
        <w:pStyle w:val="Normal"/>
        <w:spacing w:before="0" w:after="120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right="-139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éfinis ce qu’est un violon alto. </w:t>
      </w:r>
    </w:p>
    <w:p>
      <w:pPr>
        <w:pStyle w:val="Normal"/>
        <w:spacing w:before="0" w:after="120"/>
        <w:ind w:right="-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.....................</w:t>
      </w:r>
    </w:p>
    <w:p>
      <w:pPr>
        <w:pStyle w:val="Normal"/>
        <w:spacing w:before="0" w:after="120"/>
        <w:ind w:right="-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est appelé l’ensemble des instruments à vent ?</w:t>
      </w:r>
    </w:p>
    <w:p>
      <w:pPr>
        <w:pStyle w:val="Normal"/>
        <w:spacing w:before="0" w:after="240"/>
        <w:ind w:righ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s instruments composent la famille des bois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s instruments composent la famille des cuivres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s instruments composent la famille des percussions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s autres instruments peut-il y avoir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s musiciens célèbres ont marqué la musique classique ?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signifie : cacophonie (dictionnaire)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’est-ce qu’un son ? 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ls instruments ne permettent pas de produire des notes ?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sont réalisées les notes sur la timbale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 a composé Don Juan et en quelle année ?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4.  Quel est le nom des meilleurs violons ?  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0" w:right="-859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’est-ce qu’un luthier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 ………………………………………………………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 A quelle famille d’instruments appartient le violon 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/>
      </w:pPr>
      <w:r>
        <w:rPr>
          <w:rFonts w:cs="Arial" w:ascii="Arial" w:hAnsi="Arial"/>
          <w:sz w:val="18"/>
          <w:szCs w:val="18"/>
        </w:rPr>
        <w:t>17.  Quel musicien polonais met en valeur le piano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/>
      </w:pPr>
      <w:r>
        <w:rPr>
          <w:rFonts w:cs="Arial" w:ascii="Arial" w:hAnsi="Arial"/>
          <w:sz w:val="18"/>
          <w:szCs w:val="18"/>
        </w:rPr>
        <w:t>18.  Combien la harpe a-t-elle de cordes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9.   Quelles sont les 2 grandes familles d’instruments à vent ?  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859" w:hanging="360"/>
        <w:rPr/>
      </w:pPr>
      <w:r>
        <w:rPr>
          <w:rFonts w:cs="Arial" w:ascii="Arial" w:hAnsi="Arial"/>
          <w:sz w:val="18"/>
          <w:szCs w:val="18"/>
        </w:rPr>
        <w:t>Comment est appelé l’embout de la clarinette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859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est appelé l’embout du hautbois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109855</wp:posOffset>
            </wp:positionV>
            <wp:extent cx="2064385" cy="5715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926" w:gutter="0" w:header="0" w:top="89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38:00Z</dcterms:created>
  <dc:creator>Service Technique</dc:creator>
  <dc:description/>
  <cp:keywords/>
  <dc:language>en-US</dc:language>
  <cp:lastModifiedBy>--</cp:lastModifiedBy>
  <cp:lastPrinted>2009-02-15T19:01:00Z</cp:lastPrinted>
  <dcterms:modified xsi:type="dcterms:W3CDTF">2009-05-12T04:41:00Z</dcterms:modified>
  <cp:revision>8</cp:revision>
  <dc:subject/>
  <dc:title>LA PROVENCE</dc:title>
</cp:coreProperties>
</file>