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66.15pt;margin-top:7.85pt;width:191.2pt;height:101.2pt;mso-wrap-style:none;v-text-anchor:middle" type="_x0000_t172">
            <v:path textpathok="t"/>
            <v:textpath on="t" fitshape="t" string="Le Jazz" style="font-family:&quot;Architect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05</wp:posOffset>
                </wp:positionH>
                <wp:positionV relativeFrom="paragraph">
                  <wp:posOffset>44259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4.85pt" to="50.1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</w:t>
      </w:r>
      <w:r>
        <w:rPr/>
        <w:drawing>
          <wp:inline distT="0" distB="0" distL="0" distR="0">
            <wp:extent cx="3273425" cy="818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1.15pt" to="5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9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-1.15pt" to="50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319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-10.15pt" to="23.1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30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10.15pt" to="68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4pt" to="50.1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10033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9pt" to="50.1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119380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4pt" to="50.1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4254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35pt" to="5.15pt,2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138430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.9pt" to="50.1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52805</wp:posOffset>
                </wp:positionH>
                <wp:positionV relativeFrom="paragraph">
                  <wp:posOffset>80645</wp:posOffset>
                </wp:positionV>
                <wp:extent cx="5283200" cy="35687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3568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lang w:val="fr-FR"/>
                              </w:rPr>
                              <w:t>Le jazz se distingue des autres musiques surtout par son rythme. Il repose sur l’improvisation et l’invention de variantes à partir d’un thème principa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onotype Corsiva" w:hAnsi="Monotype Corsiva" w:cs="Monotype Corsiva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40"/>
                                <w:lang w:val="fr-FR"/>
                              </w:rPr>
                              <w:t xml:space="preserve">Cette musique est née d’un mélange européen et noir-américain. Son histoire commence avec le débarquement des premiers esclaves africains en Amérique en 1619. Très attachés à leurs coutumes, ils continuent à pratiquer les chants et les danses de leurs pays dès qu’ils le peuvent. De ces rythmes naîtra le jazz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s blancs s’empareront très tôt du jazz et se joindront aux noirs, ce qui fait de cette musique le symbole d’un brassage interracial peu commu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6pt;height:281pt;mso-wrap-distance-left:9.05pt;mso-wrap-distance-right:9.05pt;mso-wrap-distance-top:0pt;mso-wrap-distance-bottom:0pt;margin-top:6.35pt;mso-position-vertical-relative:text;margin-left:67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40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0"/>
                          <w:lang w:val="fr-FR"/>
                        </w:rPr>
                        <w:t>Le jazz se distingue des autres musiques surtout par son rythme. Il repose sur l’improvisation et l’invention de variantes à partir d’un thème principal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onotype Corsiva" w:hAnsi="Monotype Corsiva" w:cs="Monotype Corsiva"/>
                          <w:sz w:val="36"/>
                          <w:lang w:val="fr-FR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40"/>
                          <w:lang w:val="fr-FR"/>
                        </w:rPr>
                        <w:t xml:space="preserve">Cette musique est née d’un mélange européen et noir-américain. Son histoire commence avec le débarquement des premiers esclaves africains en Amérique en 1619. Très attachés à leurs coutumes, ils continuent à pratiquer les chants et les danses de leurs pays dès qu’ils le peuvent. De ces rythmes naîtra le jazz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es blancs s’empareront très tôt du jazz et se joindront aux noirs, ce qui fait de cette musique le symbole d’un brassage interracial peu comm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</wp:posOffset>
                </wp:positionH>
                <wp:positionV relativeFrom="paragraph">
                  <wp:posOffset>1143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9pt" to="50.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4pt" to="50.1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4953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9pt" to="50.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4pt" to="50.1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</wp:posOffset>
                </wp:positionH>
                <wp:positionV relativeFrom="paragraph">
                  <wp:posOffset>8763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9pt" to="50.1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45pt" to="50.1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126365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95pt" to="50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-635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0.05pt" to="50.1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  <w:tab/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32560</wp:posOffset>
                </wp:positionH>
                <wp:positionV relativeFrom="paragraph">
                  <wp:posOffset>114935</wp:posOffset>
                </wp:positionV>
                <wp:extent cx="3780790" cy="14947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u w:val="single"/>
                                <w:lang w:val="pt-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4"/>
                                <w:u w:val="single"/>
                                <w:lang w:val="pt-PT"/>
                              </w:rPr>
                              <w:t>Extraits écoutés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2"/>
                                <w:lang w:val="pt-PT"/>
                              </w:rPr>
                              <w:t>. “What Cheek”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 J. Yrss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pt-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>Style New Orléans : né à Chicago (1920) , ville où les orchestres pouvaient vivre de leur musique, avec comme musicien illustre Louis Amstro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lang w:val="pt-PT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2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2"/>
                                <w:lang w:val="pt-PT"/>
                              </w:rPr>
                              <w:t>“Happyness”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 J. Yrsse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yle Modern Jazz (après 194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17.7pt;mso-wrap-distance-left:9.05pt;mso-wrap-distance-right:9.05pt;mso-wrap-distance-top:0pt;mso-wrap-distance-bottom:0pt;margin-top:9.05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u w:val="single"/>
                          <w:lang w:val="pt-PT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4"/>
                          <w:u w:val="single"/>
                          <w:lang w:val="pt-PT"/>
                        </w:rPr>
                        <w:t>Extraits écoutés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2"/>
                          <w:lang w:val="pt-PT"/>
                        </w:rPr>
                        <w:t>. “What Cheek”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 J. Yrsse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lang w:val="pt-PT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>Style New Orléans : né à Chicago (1920) , ville où les orchestres pouvaient vivre de leur musique, avec comme musicien illustre Louis Amstrong.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22"/>
                          <w:lang w:val="pt-PT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2.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2"/>
                          <w:lang w:val="pt-PT"/>
                        </w:rPr>
                        <w:t>“Happyness”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 J. Yrsse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Style Modern Jazz (après 194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8415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45pt" to="50.1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</wp:posOffset>
                </wp:positionH>
                <wp:positionV relativeFrom="paragraph">
                  <wp:posOffset>37465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95pt" to="50.1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sz w:val="36"/>
          <w:lang w:val="pt-PT" w:eastAsia="en-US"/>
        </w:rPr>
      </w:pPr>
      <w:r>
        <w:rPr>
          <w:sz w:val="36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56515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.45pt" to="50.1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05</wp:posOffset>
                </wp:positionH>
                <wp:positionV relativeFrom="paragraph">
                  <wp:posOffset>75565</wp:posOffset>
                </wp:positionV>
                <wp:extent cx="571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95pt" to="50.1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6" w:firstLine="708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rPr>
          <w:rFonts w:ascii="Arial" w:hAnsi="Arial" w:cs="Arial"/>
          <w:sz w:val="36"/>
          <w:lang w:val="fr-FR" w:eastAsia="en-US"/>
        </w:rPr>
      </w:pPr>
      <w:r>
        <w:rPr>
          <w:rFonts w:cs="Arial" w:ascii="Arial" w:hAnsi="Arial"/>
          <w:sz w:val="3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05</wp:posOffset>
                </wp:positionH>
                <wp:positionV relativeFrom="paragraph">
                  <wp:posOffset>123825</wp:posOffset>
                </wp:positionV>
                <wp:extent cx="571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75pt" to="50.1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1" w:firstLine="708"/>
        <w:rPr/>
      </w:pPr>
      <w:r>
        <w:rPr>
          <w:rFonts w:eastAsia="Symbol" w:cs="Symbol" w:ascii="Symbol" w:hAnsi="Symbol"/>
          <w:sz w:val="36"/>
          <w:lang w:val="fr-FR"/>
        </w:rPr>
        <w:t></w:t>
      </w:r>
      <w:r>
        <w:rPr>
          <w:sz w:val="36"/>
          <w:lang w:val="fr-FR"/>
        </w:rPr>
        <w:tab/>
      </w:r>
      <w:r>
        <w:rPr>
          <w:rFonts w:cs="Arial" w:ascii="Arial" w:hAnsi="Arial"/>
          <w:sz w:val="36"/>
          <w:lang w:val="fr-FR"/>
        </w:rPr>
        <w:t>J'aime beaucoup</w:t>
      </w:r>
    </w:p>
    <w:p>
      <w:pPr>
        <w:pStyle w:val="Normal"/>
        <w:ind w:left="28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405</wp:posOffset>
                </wp:positionH>
                <wp:positionV relativeFrom="paragraph">
                  <wp:posOffset>38100</wp:posOffset>
                </wp:positionV>
                <wp:extent cx="571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pt" to="50.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  <w:lang w:val="fr-FR"/>
        </w:rPr>
        <w:t></w:t>
      </w:r>
      <w:r>
        <w:rPr>
          <w:sz w:val="36"/>
          <w:lang w:val="fr-FR"/>
        </w:rPr>
        <w:tab/>
      </w:r>
      <w:r>
        <w:rPr>
          <w:rFonts w:cs="Arial" w:ascii="Arial" w:hAnsi="Arial"/>
          <w:sz w:val="36"/>
          <w:lang w:val="fr-FR"/>
        </w:rPr>
        <w:t>J'aime un peu</w:t>
      </w:r>
    </w:p>
    <w:p>
      <w:pPr>
        <w:pStyle w:val="Normal"/>
        <w:ind w:left="2124" w:firstLine="705"/>
        <w:rPr>
          <w:sz w:val="36"/>
          <w:lang w:val="fr-FR"/>
        </w:rPr>
      </w:pPr>
      <w:r>
        <w:rPr>
          <w:rFonts w:eastAsia="Symbol" w:cs="Symbol" w:ascii="Symbol" w:hAnsi="Symbol"/>
          <w:sz w:val="36"/>
          <w:lang w:val="fr-FR"/>
        </w:rPr>
        <w:t></w:t>
      </w:r>
      <w:r>
        <w:rPr>
          <w:sz w:val="36"/>
          <w:lang w:val="fr-FR"/>
        </w:rPr>
        <w:tab/>
      </w:r>
      <w:r>
        <w:rPr>
          <w:rFonts w:cs="Arial" w:ascii="Arial" w:hAnsi="Arial"/>
          <w:sz w:val="36"/>
          <w:lang w:val="fr-FR"/>
        </w:rPr>
        <w:t>Je n'aime pas</w:t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indy Icon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  <w:lang w:val="pt-PT"/>
    </w:rPr>
  </w:style>
  <w:style w:type="character" w:styleId="WW8Num1z0">
    <w:name w:val="WW8Num1z0"/>
    <w:qFormat/>
    <w:rPr>
      <w:rFonts w:ascii="Cindy Icons" w:hAnsi="Cindy Icon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onotype Corsiva" w:hAnsi="Monotype Corsiva" w:cs="Monotype Corsiva"/>
      <w:sz w:val="4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5:32:00Z</dcterms:created>
  <dc:creator>Emmanuelle Carré</dc:creator>
  <dc:description/>
  <dc:language>en-US</dc:language>
  <cp:lastModifiedBy> boulanger</cp:lastModifiedBy>
  <dcterms:modified xsi:type="dcterms:W3CDTF">2005-11-06T17:56:00Z</dcterms:modified>
  <cp:revision>4</cp:revision>
  <dc:subject/>
  <dc:title/>
</cp:coreProperties>
</file>