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34pt;margin-top:7.85pt;width:223.35pt;height:118.1pt;mso-wrap-style:none;v-text-anchor:middle" type="_x0000_t172">
            <v:path textpathok="t"/>
            <v:textpath on="t" fitshape="t" string="Musique asiatique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44259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4.85pt" to="50.1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</w:t>
      </w:r>
      <w:r>
        <w:rPr/>
        <w:drawing>
          <wp:inline distT="0" distB="0" distL="0" distR="0">
            <wp:extent cx="3273425" cy="818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4pt" to="50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9pt" to="50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400</wp:posOffset>
                </wp:positionH>
                <wp:positionV relativeFrom="paragraph">
                  <wp:posOffset>121285</wp:posOffset>
                </wp:positionV>
                <wp:extent cx="5283200" cy="288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288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 musique asiatique regroupe la musique chinoise et celles des pays subissant son influence : Japon, Corée, Viêt-Nam et Mongoli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On distingue dans la musique asiatique plusieurs genres :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 la musique de cour, destinée à égayer les banquets et les cérémonies ( dès 500 av. JC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 la musique de divertissement, accompagnant chants et poésie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 La musique de théâtre, indissociable de la pièce qu’elle accompagne (dès 2000 av. JC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 La musique populaire, constituée de chants de travail ou de fête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pt;height:227pt;mso-wrap-distance-left:9.05pt;mso-wrap-distance-right:9.05pt;mso-wrap-distance-top:0pt;mso-wrap-distance-bottom:0pt;margin-top:9.55pt;mso-position-vertical-relative:text;margin-left:6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a musique asiatique regroupe la musique chinoise et celles des pays subissant son influence : Japon, Corée, Viêt-Nam et Mongoli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On distingue dans la musique asiatique plusieurs genres : </w:t>
                      </w:r>
                    </w:p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 la musique de cour, destinée à égayer les banquets et les cérémonies ( dès 500 av. JC)</w:t>
                      </w:r>
                    </w:p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 la musique de divertissement, accompagnant chants et poésies</w:t>
                      </w:r>
                    </w:p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 La musique de théâtre, indissociable de la pièce qu’elle accompagne (dès 2000 av. JC)</w:t>
                      </w:r>
                    </w:p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 La musique populaire, constituée de chants de travail ou de fête.</w:t>
                      </w:r>
                    </w:p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4pt" to="50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13843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9pt" to="50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9pt" to="50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4pt" to="50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9pt" to="50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pt" to="50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4255</wp:posOffset>
                </wp:positionH>
                <wp:positionV relativeFrom="paragraph">
                  <wp:posOffset>635</wp:posOffset>
                </wp:positionV>
                <wp:extent cx="4352290" cy="19519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u w:val="single"/>
                                <w:lang w:val="pt-PT"/>
                              </w:rPr>
                              <w:t>Extraits écouté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pt-PT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Chine 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pt-PT"/>
                              </w:rPr>
                              <w:t xml:space="preserve"> “Pearl turcain in the mood”.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Orchestre de vents, cordes et percussions. Fokl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Tahoma"/>
                                <w:b w:val="false"/>
                                <w:bCs w:val="false"/>
                              </w:rPr>
                              <w:t xml:space="preserve">    </w:t>
                            </w:r>
                            <w:r>
                              <w:rPr/>
                              <w:t xml:space="preserve">2. Thaïlande :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“Sword fighting” </w:t>
                            </w:r>
                            <w:r>
                              <w:rPr/>
                              <w:t>Pi-chava et percussion. Musique pour combat à l’épé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3. Japon : “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2"/>
                              </w:rPr>
                              <w:t>Gakkaen”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. Percussion, orgue à bouche, flûte, hautbois. Musique de cour ancienne. Danse de soldats pour le couronnement de l’empere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53.7pt;mso-wrap-distance-left:9.05pt;mso-wrap-distance-right:9.05pt;mso-wrap-distance-top:0pt;mso-wrap-distance-bottom:0pt;margin-top:0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u w:val="single"/>
                          <w:lang w:val="pt-PT"/>
                        </w:rPr>
                        <w:t>Extraits écouté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pt-PT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Chine 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pt-PT"/>
                        </w:rPr>
                        <w:t xml:space="preserve"> “Pearl turcain in the mood”.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Orchestre de vents, cordes et percussions. Foklore.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Tahoma"/>
                          <w:b w:val="false"/>
                          <w:bCs w:val="false"/>
                        </w:rPr>
                        <w:t xml:space="preserve">    </w:t>
                      </w:r>
                      <w:r>
                        <w:rPr/>
                        <w:t xml:space="preserve">2. Thaïlande : </w:t>
                      </w:r>
                      <w:r>
                        <w:rPr>
                          <w:i/>
                          <w:iCs/>
                        </w:rPr>
                        <w:t xml:space="preserve">“Sword fighting” </w:t>
                      </w:r>
                      <w:r>
                        <w:rPr/>
                        <w:t>Pi-chava et percussion. Musique pour combat à l’épé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PT"/>
                        </w:rPr>
                      </w:pPr>
                      <w:r>
                        <w:rPr>
                          <w:b/>
                          <w:bCs/>
                          <w:lang w:val="pt-PT"/>
                        </w:rPr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>3. Japon : “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2"/>
                        </w:rPr>
                        <w:t>Gakkaen”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>. Percussion, orgue à bouche, flûte, hautbois. Musique de cour ancienne. Danse de soldats pour le couronnement de l’empereur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87630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9pt" to="50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45pt" to="50.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95pt" to="50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05pt" to="50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841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45pt" to="50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ind w:left="2121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2pt" to="5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beaucoup</w:t>
      </w:r>
    </w:p>
    <w:p>
      <w:pPr>
        <w:pStyle w:val="Normal"/>
        <w:ind w:left="2829" w:hanging="0"/>
        <w:rPr/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un peu</w:t>
      </w:r>
    </w:p>
    <w:p>
      <w:pPr>
        <w:pStyle w:val="Normal"/>
        <w:ind w:left="2121" w:firstLine="708"/>
        <w:rPr>
          <w:lang w:val="pt-PT"/>
        </w:rPr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e n'aime pas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95pt" to="50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</w:rPr>
      </w:pPr>
      <w:r>
        <w:rPr>
          <w:lang w:val="pt-P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24" w:firstLine="705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szCs w:val="20"/>
      <w:lang w:val="pt-P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onotype Corsiva" w:hAnsi="Monotype Corsiva" w:cs="Monotype Corsiva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7:30:00Z</dcterms:created>
  <dc:creator> boulanger</dc:creator>
  <dc:description/>
  <dc:language>en-US</dc:language>
  <cp:lastModifiedBy> boulanger</cp:lastModifiedBy>
  <dcterms:modified xsi:type="dcterms:W3CDTF">2005-11-06T17:44:00Z</dcterms:modified>
  <cp:revision>1</cp:revision>
  <dc:subject/>
  <dc:title>                         </dc:title>
</cp:coreProperties>
</file>