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4pt;margin-top:7.85pt;width:223.35pt;height:118.1pt;mso-wrap-style:none;v-text-anchor:middle" type="_x0000_t172">
            <v:path textpathok="t"/>
            <v:textpath on="t" fitshape="t" string="Musique indienn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21285</wp:posOffset>
                </wp:positionV>
                <wp:extent cx="5283200" cy="3797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79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musique indienne est étroitement liée à la religion et à la philosophi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expression musicale repose sur l’improvisation. C’est le Râga. Le râga comporte une partie lente, puis un mouvement modéré, qui s’accélère progressivement jusqu’au final très rapid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es instruments 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itar : instrument à cordes pincées, apparenté au luth, dont la caisse de résonance est constituée par un potiro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ablas : percussions composées de deux petits tambours  frappés avec les doigts et la paume de la m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99pt;mso-wrap-distance-left:9.05pt;mso-wrap-distance-right:9.05pt;mso-wrap-distance-top:0pt;mso-wrap-distance-bottom:0pt;margin-top:9.55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musique indienne est étroitement liée à la religion et à la philosophi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’expression musicale repose sur l’improvisation. C’est le Râga. Le râga comporte une partie lente, puis un mouvement modéré, qui s’accélère progressivement jusqu’au final très rapid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es instruments 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itar : instrument à cordes pincées, apparenté au luth, dont la caisse de résonance est constituée par un potiro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ablas : percussions composées de deux petits tambours  frappés avec les doigts et la paume de la m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153035</wp:posOffset>
                </wp:positionV>
                <wp:extent cx="4352290" cy="11518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inspiration Râga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 “Sitar romance” 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Sitar et tabl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/>
                              <w:t xml:space="preserve">2. Bengale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“Bengali song”.  </w:t>
                            </w:r>
                            <w:r>
                              <w:rPr/>
                              <w:t>Chant tradit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2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0.7pt;mso-wrap-distance-left:9.05pt;mso-wrap-distance-right:9.05pt;mso-wrap-distance-top:0pt;mso-wrap-distance-bottom:0pt;margin-top:12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inspiration Râga 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 “Sitar romance” 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Sitar et tablas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/>
                        <w:t xml:space="preserve">2. Bengale: </w:t>
                      </w:r>
                      <w:r>
                        <w:rPr>
                          <w:i/>
                          <w:iCs/>
                        </w:rPr>
                        <w:t xml:space="preserve">“Bengali song”.  </w:t>
                      </w:r>
                      <w:r>
                        <w:rPr/>
                        <w:t>Chant traditionne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PT"/>
                        </w:rPr>
                      </w:pPr>
                      <w:r>
                        <w:rPr>
                          <w:b/>
                          <w:bCs/>
                          <w:lang w:val="pt-PT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2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5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1" w:firstLine="708"/>
        <w:rPr>
          <w:lang w:val="pt-PT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4" w:firstLine="705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45:00Z</dcterms:created>
  <dc:creator> boulanger</dc:creator>
  <dc:description/>
  <dc:language>en-US</dc:language>
  <cp:lastModifiedBy> boulanger</cp:lastModifiedBy>
  <dcterms:modified xsi:type="dcterms:W3CDTF">2005-11-06T19:09:00Z</dcterms:modified>
  <cp:revision>2</cp:revision>
  <dc:subject/>
  <dc:title>                         </dc:title>
</cp:coreProperties>
</file>