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07pt;margin-top:7.85pt;width:250.35pt;height:154.1pt;mso-wrap-style:none;v-text-anchor:middle" type="_x0000_t172">
            <v:path textpathok="t"/>
            <v:textpath on="t" fitshape="t" string="La musique Africaine" style="font-family:&quot;Architect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</wp:posOffset>
                </wp:positionH>
                <wp:positionV relativeFrom="paragraph">
                  <wp:posOffset>44259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4.85pt" to="50.1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</w:t>
      </w:r>
      <w:r>
        <w:rPr/>
        <w:drawing>
          <wp:inline distT="0" distB="0" distL="0" distR="0">
            <wp:extent cx="3273425" cy="818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1.15pt" to="5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69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-1.15pt" to="50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319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-10.15pt" to="23.1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830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-10.15pt" to="68.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4pt" to="50.1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100330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9pt" to="50.1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</wp:posOffset>
                </wp:positionH>
                <wp:positionV relativeFrom="paragraph">
                  <wp:posOffset>119380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4pt" to="50.1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7400</wp:posOffset>
                </wp:positionH>
                <wp:positionV relativeFrom="paragraph">
                  <wp:posOffset>113665</wp:posOffset>
                </wp:positionV>
                <wp:extent cx="5283200" cy="35687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3568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a musique africaine est très variée, compte tenu de l’immensité du territoire et de la diversité des population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’un des éléments commun à toutes ces musiques est leur transmission orale. Un autre trait marquant est l’importance du rythme et des instruments à percussio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On retrouve cependant toutes les principales familles d’instruments :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ab/>
                              <w:t>Vents: flûte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ab/>
                              <w:t>Cordes :la Kora (harpe-luth), l’arc musical, diverses dormes de harpes, luths et cithare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ab/>
                              <w:t>Percussions : tambours, xylophones, cloches.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6pt;height:281pt;mso-wrap-distance-left:9.05pt;mso-wrap-distance-right:9.05pt;mso-wrap-distance-top:0pt;mso-wrap-distance-bottom:0pt;margin-top:8.95pt;mso-position-vertical-relative:text;margin-left:6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a musique africaine est très variée, compte tenu de l’immensité du territoire et de la diversité des population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L’un des éléments commun à toutes ces musiques est leur transmission orale. Un autre trait marquant est l’importance du rythme et des instruments à percussion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On retrouve cependant toutes les principales familles d’instruments :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ab/>
                        <w:t>Vents: flûte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ab/>
                        <w:t>Cordes :la Kora (harpe-luth), l’arc musical, diverses dormes de harpes, luths et cithare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ab/>
                        <w:t>Percussions : tambours, xylophones, cloches.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</wp:posOffset>
                </wp:positionH>
                <wp:positionV relativeFrom="paragraph">
                  <wp:posOffset>4254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35pt" to="5.15pt,2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</wp:posOffset>
                </wp:positionH>
                <wp:positionV relativeFrom="paragraph">
                  <wp:posOffset>138430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0.9pt" to="50.1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</wp:posOffset>
                </wp:positionH>
                <wp:positionV relativeFrom="paragraph">
                  <wp:posOffset>11430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9pt" to="50.1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</wp:posOffset>
                </wp:positionH>
                <wp:positionV relativeFrom="paragraph">
                  <wp:posOffset>30480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4pt" to="50.1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</wp:posOffset>
                </wp:positionH>
                <wp:positionV relativeFrom="paragraph">
                  <wp:posOffset>49530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9pt" to="50.1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</wp:posOffset>
                </wp:positionH>
                <wp:positionV relativeFrom="paragraph">
                  <wp:posOffset>68580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4pt" to="50.1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</wp:posOffset>
                </wp:positionH>
                <wp:positionV relativeFrom="paragraph">
                  <wp:posOffset>87630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9pt" to="50.1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</wp:posOffset>
                </wp:positionH>
                <wp:positionV relativeFrom="paragraph">
                  <wp:posOffset>107315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45pt" to="50.1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38555</wp:posOffset>
                </wp:positionH>
                <wp:positionV relativeFrom="paragraph">
                  <wp:posOffset>153035</wp:posOffset>
                </wp:positionV>
                <wp:extent cx="4352290" cy="20662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pt-P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u w:val="single"/>
                                <w:lang w:val="pt-PT"/>
                              </w:rPr>
                              <w:t>Extraits écoutés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2"/>
                                <w:lang w:val="pt-PT"/>
                              </w:rPr>
                              <w:t xml:space="preserve">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>musique Zoulou 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2"/>
                                <w:lang w:val="pt-PT"/>
                              </w:rPr>
                              <w:t xml:space="preserve"> “Mhuba”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>solo d’arc musical à corde frottée. L’arc est appuyé contre la joue, la bouche servant de résonate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lang w:val="pt-PT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Tahoma"/>
                                <w:b w:val="false"/>
                                <w:bCs w:val="false"/>
                              </w:rPr>
                              <w:t xml:space="preserve">    </w:t>
                            </w:r>
                            <w:r>
                              <w:rPr/>
                              <w:t xml:space="preserve">2. Ouganda :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“Lake kyaga” </w:t>
                            </w:r>
                            <w:r>
                              <w:rPr/>
                              <w:t>solo de marimba. La mirimba est un xylophone muni de calebasses sous les lames et faisant office de résonnateu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3. Mozambique : Danse nyanga. Alternance des voix et de la flû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62.7pt;mso-wrap-distance-left:9.05pt;mso-wrap-distance-right:9.05pt;mso-wrap-distance-top:0pt;mso-wrap-distance-bottom:0pt;margin-top:12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pt-PT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u w:val="single"/>
                          <w:lang w:val="pt-PT"/>
                        </w:rPr>
                        <w:t>Extraits écoutés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lang w:val="pt-PT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2"/>
                          <w:lang w:val="pt-PT"/>
                        </w:rPr>
                        <w:t xml:space="preserve">.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PT"/>
                        </w:rPr>
                        <w:t>musique Zoulou 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2"/>
                          <w:lang w:val="pt-PT"/>
                        </w:rPr>
                        <w:t xml:space="preserve"> “Mhuba”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PT"/>
                        </w:rPr>
                        <w:t>solo d’arc musical à corde frottée. L’arc est appuyé contre la joue, la bouche servant de résonateur.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22"/>
                          <w:lang w:val="pt-PT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lang w:val="pt-PT"/>
                        </w:rPr>
                        <w:t xml:space="preserve">  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Tahoma"/>
                          <w:b w:val="false"/>
                          <w:bCs w:val="false"/>
                        </w:rPr>
                        <w:t xml:space="preserve">    </w:t>
                      </w:r>
                      <w:r>
                        <w:rPr/>
                        <w:t xml:space="preserve">2. Ouganda : </w:t>
                      </w:r>
                      <w:r>
                        <w:rPr>
                          <w:i/>
                          <w:iCs/>
                        </w:rPr>
                        <w:t xml:space="preserve">“Lake kyaga” </w:t>
                      </w:r>
                      <w:r>
                        <w:rPr/>
                        <w:t>solo de marimba. La mirimba est un xylophone muni de calebasses sous les lames et faisant office de résonnateu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PT"/>
                        </w:rPr>
                      </w:pPr>
                      <w:r>
                        <w:rPr>
                          <w:b/>
                          <w:bCs/>
                          <w:lang w:val="pt-PT"/>
                        </w:rPr>
                      </w:r>
                    </w:p>
                    <w:p>
                      <w:pPr>
                        <w:pStyle w:val="Corpsdetexte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sz w:val="22"/>
                        </w:rPr>
                        <w:t>3. Mozambique : Danse nyanga. Alternance des voix et de la flû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126365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95pt" to="50.1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-635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0.05pt" to="50.1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  <w:t xml:space="preserve"> </w:t>
      </w:r>
    </w:p>
    <w:p>
      <w:pPr>
        <w:pStyle w:val="Normal"/>
        <w:rPr>
          <w:lang w:val="pt-PT"/>
        </w:rPr>
      </w:pPr>
      <w:r>
        <w:rPr>
          <w:lang w:val="pt-PT"/>
        </w:rPr>
        <w:tab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18415</wp:posOffset>
                </wp:positionV>
                <wp:extent cx="571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45pt" to="50.1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</wp:posOffset>
                </wp:positionH>
                <wp:positionV relativeFrom="paragraph">
                  <wp:posOffset>37465</wp:posOffset>
                </wp:positionV>
                <wp:extent cx="571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95pt" to="50.1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ind w:left="2121" w:firstLine="708"/>
        <w:rPr/>
      </w:pP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'aime beaucoup</w:t>
      </w:r>
    </w:p>
    <w:p>
      <w:pPr>
        <w:pStyle w:val="Normal"/>
        <w:ind w:left="28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405</wp:posOffset>
                </wp:positionH>
                <wp:positionV relativeFrom="paragraph">
                  <wp:posOffset>38100</wp:posOffset>
                </wp:positionV>
                <wp:extent cx="571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pt" to="50.1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'aime un peu</w:t>
      </w:r>
    </w:p>
    <w:p>
      <w:pPr>
        <w:pStyle w:val="Normal"/>
        <w:ind w:left="2121" w:firstLine="708"/>
        <w:rPr>
          <w:lang w:val="pt-PT"/>
        </w:rPr>
      </w:pP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e n'aime pas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  <w:tab/>
        <w:tab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  <w:szCs w:val="20"/>
      <w:lang w:val="pt-PT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onotype Corsiva" w:hAnsi="Monotype Corsiva" w:cs="Monotype Corsiva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/>
      <w:lang w:val="pt-P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6:52:00Z</dcterms:created>
  <dc:creator> boulanger</dc:creator>
  <dc:description/>
  <dc:language>en-US</dc:language>
  <cp:lastModifiedBy> boulanger</cp:lastModifiedBy>
  <dcterms:modified xsi:type="dcterms:W3CDTF">2005-11-06T17:11:00Z</dcterms:modified>
  <cp:revision>1</cp:revision>
  <dc:subject/>
  <dc:title>                         </dc:title>
</cp:coreProperties>
</file>