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4pt;margin-top:7.85pt;width:223.35pt;height:118.1pt;mso-wrap-style:none;v-text-anchor:middle" type="_x0000_t172">
            <v:path textpathok="t"/>
            <v:textpath on="t" fitshape="t" string="Musique orientale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44259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4.85pt" to="50.1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/>
        <w:drawing>
          <wp:inline distT="0" distB="0" distL="0" distR="0">
            <wp:extent cx="3273425" cy="81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9pt" to="50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0</wp:posOffset>
                </wp:positionH>
                <wp:positionV relativeFrom="paragraph">
                  <wp:posOffset>121285</wp:posOffset>
                </wp:positionV>
                <wp:extent cx="5283200" cy="3683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3683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terme « musique orientale » réunit les musiques d’un ensemble de pays qui n’ont pas forcément la même culture, la même langue et qui ne se situent pas toujours dans la même zone géographiqu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urs points communs : elles sont chantées à une seule voix, improvisées et presque exclusivement transmises oralement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es origines remontent au XIème siècl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s cordes (oud, kanoun, santour…) sont les instruments principaux , mais on trouve aussi des percussions (duff, derbouka, nuqqeyrat) et des vents (flûte Nay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pt;height:290pt;mso-wrap-distance-left:9.05pt;mso-wrap-distance-right:9.05pt;mso-wrap-distance-top:0pt;mso-wrap-distance-bottom:0pt;margin-top:9.55pt;mso-position-vertical-relative:text;margin-left:6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 terme « musique orientale » réunit les musiques d’un ensemble de pays qui n’ont pas forcément la même culture, la même langue et qui ne se situent pas toujours dans la même zone géographiqu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urs points communs : elles sont chantées à une seule voix, improvisées et presque exclusivement transmises oralement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Ses origines remontent au XIème siècl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s cordes (oud, kanoun, santour…) sont les instruments principaux , mais on trouve aussi des percussions (duff, derbouka, nuqqeyrat) et des vents (flûte Nay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50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3843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9pt" to="50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50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50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9pt" to="5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pt" to="50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8763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9pt" to="50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45pt" to="50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7155</wp:posOffset>
                </wp:positionH>
                <wp:positionV relativeFrom="paragraph">
                  <wp:posOffset>99695</wp:posOffset>
                </wp:positionV>
                <wp:extent cx="4352290" cy="19519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u w:val="single"/>
                                <w:lang w:val="pt-PT"/>
                              </w:rPr>
                              <w:t>Extraits écouté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Egypte 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 xml:space="preserve"> “Poor arabs”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Oud seul (luth). Mélodie traditionnelle arab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Tahoma"/>
                                <w:b w:val="false"/>
                                <w:bCs w:val="false"/>
                              </w:rPr>
                              <w:t xml:space="preserve">    </w:t>
                            </w:r>
                            <w:r>
                              <w:rPr/>
                              <w:t xml:space="preserve">2. Turquie :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“Belly dance” </w:t>
                            </w:r>
                            <w:r>
                              <w:rPr/>
                              <w:t>Zurna (clarinette) et derbanka. Dans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3. Irak : “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2"/>
                              </w:rPr>
                              <w:t>Zanuba”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. Mélodie folklorique, voix et petit orchestre dont les tous instruments jouent la même mélod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53.7pt;mso-wrap-distance-left:9.05pt;mso-wrap-distance-right:9.05pt;mso-wrap-distance-top:0pt;mso-wrap-distance-bottom:0pt;margin-top:7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u w:val="single"/>
                          <w:lang w:val="pt-PT"/>
                        </w:rPr>
                        <w:t>Extraits écouté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Egypte :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 xml:space="preserve"> “Poor arabs”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Oud seul (luth). Mélodie traditionnelle arabe.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Tahoma"/>
                          <w:b w:val="false"/>
                          <w:bCs w:val="false"/>
                        </w:rPr>
                        <w:t xml:space="preserve">    </w:t>
                      </w:r>
                      <w:r>
                        <w:rPr/>
                        <w:t xml:space="preserve">2. Turquie : </w:t>
                      </w:r>
                      <w:r>
                        <w:rPr>
                          <w:i/>
                          <w:iCs/>
                        </w:rPr>
                        <w:t xml:space="preserve">“Belly dance” </w:t>
                      </w:r>
                      <w:r>
                        <w:rPr/>
                        <w:t>Zurna (clarinette) et derbanka. Dans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pt-PT"/>
                        </w:rPr>
                      </w:pPr>
                      <w:r>
                        <w:rPr>
                          <w:b/>
                          <w:bCs/>
                          <w:lang w:val="pt-PT"/>
                        </w:rPr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>
                          <w:rFonts w:eastAsia="Tahoma" w:cs="Tahoma" w:ascii="Tahoma" w:hAnsi="Tahoma"/>
                          <w:sz w:val="22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>3. Irak : “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2"/>
                        </w:rPr>
                        <w:t>Zanuba”</w:t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>. Mélodie folklorique, voix et petit orchestre dont les tous instruments jouent la même mélodi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5pt" to="5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05pt" to="5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5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ind w:left="2121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pt" to="53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2829" w:hanging="0"/>
        <w:rPr/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121" w:firstLine="708"/>
        <w:rPr>
          <w:lang w:val="pt-PT"/>
        </w:rPr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e n'aime pas</w:t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95pt" to="50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0"/>
      <w:lang w:val="pt-PT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bCs/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7:11:00Z</dcterms:created>
  <dc:creator> boulanger</dc:creator>
  <dc:description/>
  <dc:language>en-US</dc:language>
  <cp:lastModifiedBy> V</cp:lastModifiedBy>
  <dcterms:modified xsi:type="dcterms:W3CDTF">2007-12-04T21:11:00Z</dcterms:modified>
  <cp:revision>4</cp:revision>
  <dc:subject/>
  <dc:title>                         </dc:title>
</cp:coreProperties>
</file>