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66.15pt;margin-top:7.85pt;width:191.2pt;height:101.2pt;mso-wrap-style:none;v-text-anchor:middle" type="_x0000_t172">
            <v:path textpathok="t"/>
            <v:textpath on="t" fitshape="t" string="Le flamenco" style="font-family:&quot;Architec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</wp:posOffset>
                </wp:positionH>
                <wp:positionV relativeFrom="paragraph">
                  <wp:posOffset>44259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4.85pt" to="50.1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3273425" cy="818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1.15pt" to="5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4605</wp:posOffset>
                </wp:positionV>
                <wp:extent cx="0" cy="9144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-1.15pt" to="50.15pt,7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8305</wp:posOffset>
                </wp:positionH>
                <wp:positionV relativeFrom="paragraph">
                  <wp:posOffset>-128905</wp:posOffset>
                </wp:positionV>
                <wp:extent cx="457200" cy="2286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-10.15pt" to="68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4pt" to="50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7.9pt" to="50.1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121285</wp:posOffset>
                </wp:positionV>
                <wp:extent cx="5283200" cy="3683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3683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flamenco désigne les chants et les danses populaires de l’Andalousie, au Sud de l’Espag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l est le résultat du mélange de nombreuses cultures, particulièrement arabe et gita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flamenco est formé de deux genres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- l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ante jondo, </w:t>
                            </w:r>
                            <w:r>
                              <w:rPr/>
                              <w:t>musique la plus pure, sombre, grave et tragique 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- le </w:t>
                            </w:r>
                            <w:r>
                              <w:rPr>
                                <w:b/>
                                <w:bCs/>
                              </w:rPr>
                              <w:t>cante chico</w:t>
                            </w:r>
                            <w:r>
                              <w:rPr/>
                              <w:t>, musique tournée vers la fête, la gaîté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Quatre éléments sont présents dans le flamenco 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chant, la musique, la danse, l’accompagnement par  tous les participants (cris, claquements des mains, castagnettes…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pt;height:290pt;mso-wrap-distance-left:9.05pt;mso-wrap-distance-right:9.05pt;mso-wrap-distance-top:0pt;mso-wrap-distance-bottom:0pt;margin-top:9.55pt;mso-position-vertical-relative:text;margin-left:6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 flamenco désigne les chants et les danses populaires de l’Andalousie, au Sud de l’Espag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l est le résultat du mélange de nombreuses cultures, particulièrement arabe et gita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 flamenco est formé de deux genres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- le </w:t>
                      </w:r>
                      <w:r>
                        <w:rPr>
                          <w:b/>
                          <w:bCs/>
                        </w:rPr>
                        <w:t xml:space="preserve">cante jondo, </w:t>
                      </w:r>
                      <w:r>
                        <w:rPr/>
                        <w:t>musique la plus pure, sombre, grave et tragique 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- le </w:t>
                      </w:r>
                      <w:r>
                        <w:rPr>
                          <w:b/>
                          <w:bCs/>
                        </w:rPr>
                        <w:t>cante chico</w:t>
                      </w:r>
                      <w:r>
                        <w:rPr/>
                        <w:t>, musique tournée vers la fête, la gaîté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Quatre éléments sont présents dans le flamenco 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Le chant, la musique, la danse, l’accompagnement par  tous les participants (cris, claquements des mains, castagnettes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11938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4pt" to="50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4254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35pt" to="5.15pt,2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13843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0.9pt" to="50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</wp:posOffset>
                </wp:positionH>
                <wp:positionV relativeFrom="paragraph">
                  <wp:posOffset>1143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9pt" to="50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.4pt" to="50.1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</wp:posOffset>
                </wp:positionH>
                <wp:positionV relativeFrom="paragraph">
                  <wp:posOffset>49530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.9pt" to="5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4pt" to="50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</wp:posOffset>
                </wp:positionH>
                <wp:positionV relativeFrom="paragraph">
                  <wp:posOffset>8763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6.9pt" to="50.1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</wp:posOffset>
                </wp:positionH>
                <wp:positionV relativeFrom="paragraph">
                  <wp:posOffset>107315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45pt" to="50.1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153035</wp:posOffset>
                </wp:positionV>
                <wp:extent cx="3780790" cy="12661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  <w:lang w:val="pt-P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u w:val="single"/>
                                <w:lang w:val="pt-PT"/>
                              </w:rPr>
                              <w:t>Extraits écouté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1.Cante jondo 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2"/>
                                <w:lang w:val="pt-PT"/>
                              </w:rPr>
                              <w:t>“Martinete”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Mélopée triste que chantaient les forgerons gitans au rythme du marteau frappant l’enclu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2"/>
                                <w:lang w:val="pt-PT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sz w:val="22"/>
                                <w:lang w:val="pt-PT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  <w:r>
                              <w:rPr/>
                              <w:t xml:space="preserve">2. Cante chico : </w:t>
                            </w:r>
                            <w:r>
                              <w:rPr>
                                <w:i/>
                                <w:iCs/>
                              </w:rPr>
                              <w:t>“Mi Velero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9.7pt;mso-wrap-distance-left:9.05pt;mso-wrap-distance-right:9.05pt;mso-wrap-distance-top:0pt;mso-wrap-distance-bottom:0pt;margin-top:12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u w:val="single"/>
                          <w:lang w:val="pt-PT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u w:val="single"/>
                          <w:lang w:val="pt-PT"/>
                        </w:rPr>
                        <w:t>Extraits écoutés 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1.Cante jondo 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2"/>
                          <w:lang w:val="pt-PT"/>
                        </w:rPr>
                        <w:t>“Martinete”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Mélopée triste que chantaient les forgerons gitans au rythme du marteau frappant l’enclume.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2"/>
                          <w:lang w:val="pt-PT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sz w:val="22"/>
                          <w:lang w:val="pt-PT"/>
                        </w:rPr>
                        <w:t xml:space="preserve">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Tahoma"/>
                        </w:rPr>
                        <w:t xml:space="preserve">    </w:t>
                      </w:r>
                      <w:r>
                        <w:rPr/>
                        <w:t xml:space="preserve">2. Cante chico : </w:t>
                      </w:r>
                      <w:r>
                        <w:rPr>
                          <w:i/>
                          <w:iCs/>
                        </w:rPr>
                        <w:t>“Mi Velero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95pt" to="50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-63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-0.05pt" to="50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841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45pt" to="50.1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lang w:val="pt-PT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</wp:posOffset>
                </wp:positionH>
                <wp:positionV relativeFrom="paragraph">
                  <wp:posOffset>7556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.95pt" to="50.1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ab/>
        <w:tab/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</wp:posOffset>
                </wp:positionH>
                <wp:positionV relativeFrom="paragraph">
                  <wp:posOffset>12382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75pt" to="50.1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1" w:firstLine="708"/>
        <w:rPr/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beaucoup</w:t>
      </w:r>
    </w:p>
    <w:p>
      <w:pPr>
        <w:pStyle w:val="Normal"/>
        <w:ind w:left="28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05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3pt" to="50.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'aime un peu</w:t>
      </w:r>
    </w:p>
    <w:p>
      <w:pPr>
        <w:pStyle w:val="Normal"/>
        <w:ind w:left="2124" w:firstLine="705"/>
        <w:rPr>
          <w:sz w:val="36"/>
        </w:rPr>
      </w:pPr>
      <w:r>
        <w:rPr>
          <w:rFonts w:eastAsia="Symbol" w:cs="Symbol" w:ascii="Symbol" w:hAnsi="Symbol"/>
          <w:sz w:val="36"/>
        </w:rPr>
        <w:t></w:t>
      </w:r>
      <w:r>
        <w:rPr>
          <w:sz w:val="36"/>
        </w:rPr>
        <w:tab/>
      </w:r>
      <w:r>
        <w:rPr>
          <w:rFonts w:cs="Arial" w:ascii="Arial" w:hAnsi="Arial"/>
          <w:sz w:val="36"/>
        </w:rPr>
        <w:t>Je n'aime pa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  <w:szCs w:val="20"/>
      <w:lang w:val="pt-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onotype Corsiva" w:hAnsi="Monotype Corsiva" w:cs="Monotype Corsiva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ahoma" w:hAnsi="Tahoma" w:cs="Tahoma"/>
      <w:b/>
      <w:bCs/>
      <w:sz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35:00Z</dcterms:created>
  <dc:creator> boulanger</dc:creator>
  <dc:description/>
  <dc:language>en-US</dc:language>
  <cp:lastModifiedBy> V</cp:lastModifiedBy>
  <dcterms:modified xsi:type="dcterms:W3CDTF">2007-12-04T21:10:00Z</dcterms:modified>
  <cp:revision>2</cp:revision>
  <dc:subject/>
  <dc:title>                         </dc:title>
</cp:coreProperties>
</file>