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4pt;margin-top:-9pt;width:260.95pt;height:134.95pt;mso-wrap-style:none;v-text-anchor:middle" type="_x0000_t172">
            <v:path textpathok="t"/>
            <v:textpath on="t" fitshape="t" string="Musique tsigan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00</wp:posOffset>
                </wp:positionH>
                <wp:positionV relativeFrom="paragraph">
                  <wp:posOffset>121285</wp:posOffset>
                </wp:positionV>
                <wp:extent cx="4826000" cy="33401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3340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origine des Tsiganes est très mal connue. Leur présence en Europe semble remonter au IXème siècl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urs traditions d’artistes, communes à tous les « gens du voyage », se sont épanouies au contact des folklores de différents pays, particulièrement ceux de la Hongrie ou de la Roumani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deux extraits musicaux ont été enregistrés en Hongrie. Ce sont deux mélodies habituellement jouées au cours des noces tsiga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pt;height:263pt;mso-wrap-distance-left:9.05pt;mso-wrap-distance-right:9.05pt;mso-wrap-distance-top:0pt;mso-wrap-distance-bottom:0pt;margin-top:9.55pt;mso-position-vertical-relative:text;margin-left:80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’origine des Tsiganes est très mal connue. Leur présence en Europe semble remonter au IXème siècl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urs traditions d’artistes, communes à tous les « gens du voyage », se sont épanouies au contact des folklores de différents pays, particulièrement ceux de la Hongrie ou de la Roumani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s deux extraits musicaux ont été enregistrés en Hongrie. Ce sont deux mélodies habituellement jouées au cours des noces tsiga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2855</wp:posOffset>
                </wp:positionH>
                <wp:positionV relativeFrom="paragraph">
                  <wp:posOffset>107315</wp:posOffset>
                </wp:positionV>
                <wp:extent cx="4352290" cy="19519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Czardas (danse) hongroise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 “Kaposi czardas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Joué au cymbalum et violon.Le cymbalum est comparable à un piano sans clavier. Les cordes sont directement frappées par le musicien  à l’aide de battes en bo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/>
                              <w:t xml:space="preserve">2. Noces tsiganes à la roumaine :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“Hora”  </w:t>
                            </w:r>
                            <w:r>
                              <w:rPr/>
                              <w:t>Danse villageoise (ronde). Mélodie jouée à la clarinette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)  “</w:t>
                            </w:r>
                            <w:r>
                              <w:rPr>
                                <w:i/>
                                <w:iCs/>
                              </w:rPr>
                              <w:t>Ca la Breaza”</w:t>
                            </w:r>
                            <w:r>
                              <w:rPr/>
                              <w:t>. dans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53.7pt;mso-wrap-distance-left:9.05pt;mso-wrap-distance-right:9.05pt;mso-wrap-distance-top:0pt;mso-wrap-distance-bottom:0pt;margin-top:8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Czardas (danse) hongroise 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 “Kaposi czardas”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Joué au cymbalum et violon.Le cymbalum est comparable à un piano sans clavier. Les cordes sont directement frappées par le musicien  à l’aide de battes en bois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/>
                        <w:t xml:space="preserve">2. Noces tsiganes à la roumaine :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) </w:t>
                      </w:r>
                      <w:r>
                        <w:rPr>
                          <w:i/>
                          <w:iCs/>
                        </w:rPr>
                        <w:t xml:space="preserve">“Hora”  </w:t>
                      </w:r>
                      <w:r>
                        <w:rPr/>
                        <w:t>Danse villageoise (ronde). Mélodie jouée à la clarinette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b)  “</w:t>
                      </w:r>
                      <w:r>
                        <w:rPr>
                          <w:i/>
                          <w:iCs/>
                        </w:rPr>
                        <w:t>Ca la Breaza”</w:t>
                      </w:r>
                      <w:r>
                        <w:rPr/>
                        <w:t>. danse.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5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1" w:firstLine="708"/>
        <w:rPr>
          <w:lang w:val="pt-PT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8:06:00Z</dcterms:created>
  <dc:creator> boulanger</dc:creator>
  <dc:description/>
  <dc:language>en-US</dc:language>
  <cp:lastModifiedBy> boulanger</cp:lastModifiedBy>
  <dcterms:modified xsi:type="dcterms:W3CDTF">2005-11-06T19:08:00Z</dcterms:modified>
  <cp:revision>3</cp:revision>
  <dc:subject/>
  <dc:title>                         </dc:title>
</cp:coreProperties>
</file>