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 xml:space="preserve">Musiques du monde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Musiques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Numéros des morceaux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jazz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------------------------------------------------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flamenco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------------------------------------------------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africaines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------------------------------------------------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orientales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------------------------------------------------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asiatiques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------------------------------------------------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indienne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------------------------------------------------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andines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------------------------------------------------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tsiganes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b/>
                <w:bCs/>
                <w:i/>
                <w:iCs/>
                <w:sz w:val="36"/>
              </w:rPr>
              <w:t>------------------------------------------------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Pendant l’écoute, place les numéros des morceaux dans la ligne correspondante.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8:30:00Z</dcterms:created>
  <dc:creator> boulanger</dc:creator>
  <dc:description/>
  <dc:language>en-US</dc:language>
  <cp:lastModifiedBy> boulanger</cp:lastModifiedBy>
  <dcterms:modified xsi:type="dcterms:W3CDTF">2006-01-15T18:33:00Z</dcterms:modified>
  <cp:revision>1</cp:revision>
  <dc:subject/>
  <dc:title>Musiques du monde </dc:title>
</cp:coreProperties>
</file>