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0pt;width:395.95pt;height:136.1pt;mso-wrap-style:none;v-text-anchor:middle" type="_x0000_t172">
            <v:path textpathok="t"/>
            <v:textpath on="t" fitshape="t" string="La musique romantiqu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32766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29718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(XIXème sièc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2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(XIXème siè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4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55880</wp:posOffset>
                </wp:positionV>
                <wp:extent cx="5854700" cy="334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3340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A l’époque romantique, les cuivres et les percussions ont un rôle très important dans l’orchestre. C’est aussi l’âge d’or du piano. 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Les grands </w:t>
                            </w:r>
                            <w:r>
                              <w:rPr>
                                <w:b/>
                                <w:bCs/>
                              </w:rPr>
                              <w:t>orchestres symphoniques</w:t>
                            </w:r>
                            <w:r>
                              <w:rPr/>
                              <w:t xml:space="preserve"> modernes avec plus d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00 musiciens </w:t>
                            </w:r>
                            <w:r>
                              <w:rPr/>
                              <w:t xml:space="preserve">apparaissent. 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 compositeurs ne composent plus pour des commandes mais pour eux-mêmes</w:t>
                            </w:r>
                            <w:r>
                              <w:rPr/>
                              <w:t xml:space="preserve">, ils expriment donc leurs idées, leurs sentiments dans leurs œuvres. Ils sont plus libres pour composer. C’est l’époque des grands compositeurs tels que </w:t>
                            </w:r>
                            <w:r>
                              <w:rPr>
                                <w:b/>
                                <w:bCs/>
                              </w:rPr>
                              <w:t>Beethoven, Chopin, Wagner, Berlioz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pt;height:263pt;mso-wrap-distance-left:9.05pt;mso-wrap-distance-right:9.05pt;mso-wrap-distance-top:0pt;mso-wrap-distance-bottom:0pt;margin-top:4.4pt;mso-position-vertical-relative:text;margin-left:71pt;mso-position-horizontal-relative:text">
                <v:textbox>
                  <w:txbxContent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A l’époque romantique, les cuivres et les percussions ont un rôle très important dans l’orchestre. C’est aussi l’âge d’or du piano. 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Les grands </w:t>
                      </w:r>
                      <w:r>
                        <w:rPr>
                          <w:b/>
                          <w:bCs/>
                        </w:rPr>
                        <w:t>orchestres symphoniques</w:t>
                      </w:r>
                      <w:r>
                        <w:rPr/>
                        <w:t xml:space="preserve"> modernes avec plus de </w:t>
                      </w:r>
                      <w:r>
                        <w:rPr>
                          <w:b/>
                          <w:bCs/>
                        </w:rPr>
                        <w:t xml:space="preserve">100 musiciens </w:t>
                      </w:r>
                      <w:r>
                        <w:rPr/>
                        <w:t xml:space="preserve">apparaissent. 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>
                          <w:b/>
                          <w:bCs/>
                        </w:rPr>
                        <w:t>Les compositeurs ne composent plus pour des commandes mais pour eux-mêmes</w:t>
                      </w:r>
                      <w:r>
                        <w:rPr/>
                        <w:t xml:space="preserve">, ils expriment donc leurs idées, leurs sentiments dans leurs œuvres. Ils sont plus libres pour composer. C’est l’époque des grands compositeurs tels que </w:t>
                      </w:r>
                      <w:r>
                        <w:rPr>
                          <w:b/>
                          <w:bCs/>
                        </w:rPr>
                        <w:t>Beethoven, Chopin, Wagner, Berlioz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156210</wp:posOffset>
                </wp:positionV>
                <wp:extent cx="6066790" cy="16090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Papillons, de Robert Schuman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On entend le piano accompagné de tout l’orchestre symphonique. Musique grandiose. Le thème qui a une mélodie bien repérable, est repris régulièrement.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’Arlésienne, Carillon, de Georges Biz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C’est encore un grand orchestre, avec les cordes et les cuivres bien repérabl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Il y a un ostinato joué par les cuivres : petite mélodie qui se répète inlassablement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26.7pt;mso-wrap-distance-left:9.05pt;mso-wrap-distance-right:9.05pt;mso-wrap-distance-top:0pt;mso-wrap-distance-bottom:0pt;margin-top:12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Papillons, de Robert Schumann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On entend le piano accompagné de tout l’orchestre symphonique. Musique grandiose. Le thème qui a une mélodie bien repérable, est repris régulièrement. </w:t>
                      </w:r>
                    </w:p>
                    <w:p>
                      <w:pPr>
                        <w:pStyle w:val="Heading1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’Arlésienne, Carillon, de Georges Biz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C’est encore un grand orchestre, avec les cordes et les cuivres bien repérables.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Il y a un ostinato joué par les cuivres : petite mélodie qui se répète inlassablement.</w:t>
                      </w:r>
                    </w:p>
                    <w:p>
                      <w:pPr>
                        <w:pStyle w:val="Heading1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4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ab/>
        <w:tab/>
      </w:r>
      <w:r>
        <w:rPr>
          <w:sz w:val="32"/>
        </w:rPr>
        <w:t>Extraits :    1</w:t>
        <w:tab/>
        <w:t>2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5pt" to="44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5pt" to="44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36"/>
    </w:rPr>
  </w:style>
  <w:style w:type="character" w:styleId="WW8Num1z0">
    <w:name w:val="WW8Num1z0"/>
    <w:qFormat/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  <w:sz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49:00Z</dcterms:created>
  <dc:creator> V</dc:creator>
  <dc:description/>
  <dc:language>en-US</dc:language>
  <cp:lastModifiedBy> V</cp:lastModifiedBy>
  <dcterms:modified xsi:type="dcterms:W3CDTF">2009-03-04T12:25:00Z</dcterms:modified>
  <cp:revision>2</cp:revision>
  <dc:subject/>
  <dc:title>                        </dc:title>
</cp:coreProperties>
</file>