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itregras"/>
          <w:b/>
          <w:bCs/>
          <w:sz w:val="44"/>
        </w:rPr>
        <w:t>J'ai deux amours</w:t>
      </w:r>
      <w:r>
        <w:rPr>
          <w:rStyle w:val="Titregras"/>
        </w:rPr>
        <w:t xml:space="preserve"> - Joséphine BAKER</w:t>
      </w:r>
      <w:r>
        <w:rPr/>
        <w:br/>
        <w:br/>
        <w:t xml:space="preserve"> </w:t>
        <w:br/>
        <w:t>Refrain:</w:t>
        <w:br/>
        <w:t>J'ai deux amours</w:t>
        <w:br/>
        <w:t>Mon pays et Paris,</w:t>
        <w:br/>
        <w:t>Par eux toujours</w:t>
        <w:br/>
        <w:t>Mon cœur est ravi.</w:t>
        <w:br/>
        <w:t>Ma savane est belle,</w:t>
        <w:br/>
        <w:t>Mais, à quoi bon le nier,</w:t>
        <w:br/>
        <w:t>Ce qui m'ensorcelle</w:t>
        <w:br/>
        <w:t>C'est Paris, Paris tout entier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gras"/>
          <w:b/>
          <w:bCs/>
          <w:sz w:val="44"/>
        </w:rPr>
        <w:t>A Paris</w:t>
      </w:r>
      <w:r>
        <w:rPr>
          <w:rStyle w:val="Titregras"/>
        </w:rPr>
        <w:t xml:space="preserve"> - Francis LEMARQUE</w:t>
      </w:r>
      <w:r>
        <w:rPr/>
        <w:br/>
        <w:br/>
        <w:t>A Paris</w:t>
        <w:br/>
        <w:t>Quand un amour fleurit</w:t>
        <w:br/>
        <w:t>Ça fait pendant des semaines</w:t>
        <w:br/>
        <w:t>Deux cœurs qui se sourient</w:t>
        <w:br/>
        <w:t>Tout ça parce qu'ils s'aiment</w:t>
        <w:br/>
        <w:t>A Paris</w:t>
        <w:br/>
        <w:br/>
        <w:t>Au printemps</w:t>
        <w:br/>
        <w:t>Sur les toits les girouettes</w:t>
        <w:br/>
        <w:t>Tournent et font les coquettes</w:t>
        <w:br/>
        <w:t>Avec le premier vent</w:t>
        <w:br/>
        <w:t>Qui passe indifférent</w:t>
        <w:br/>
        <w:t xml:space="preserve">Nonchalant </w:t>
        <w:br/>
        <w:br/>
        <w:t>Car le vent</w:t>
        <w:br/>
        <w:t>Quand il vient à Paris</w:t>
        <w:br/>
        <w:t>N'a plus qu'un seul souci</w:t>
        <w:br/>
        <w:t>C'est d'aller musarder</w:t>
        <w:br/>
        <w:t>Dans tous les beaux quartiers</w:t>
        <w:br/>
        <w:t xml:space="preserve">De Paris </w:t>
        <w:br/>
        <w:br/>
        <w:t>Le soleil</w:t>
        <w:br/>
        <w:t>Qui est son vieux copain</w:t>
        <w:br/>
        <w:t>Est aussi de la fête</w:t>
        <w:br/>
        <w:t>Et comme deux collégiens</w:t>
        <w:br/>
        <w:t>Ils s'en vont en goguette</w:t>
        <w:br/>
        <w:t xml:space="preserve">Dans Pari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Titregras"/>
          <w:b/>
          <w:bCs/>
          <w:sz w:val="44"/>
        </w:rPr>
        <w:t>Sous le ciel de Paris</w:t>
      </w:r>
      <w:r>
        <w:rPr>
          <w:rStyle w:val="Titregras"/>
        </w:rPr>
        <w:t xml:space="preserve"> - Edith PIAF </w:t>
      </w:r>
      <w:r>
        <w:rPr/>
        <w:br/>
        <w:br/>
        <w:t>Sous le ciel de Paris</w:t>
        <w:br/>
        <w:t>S'envole une chanson</w:t>
        <w:br/>
        <w:t>Hum Hum</w:t>
        <w:br/>
        <w:t>Elle est née d'aujourd'hui</w:t>
        <w:br/>
        <w:t>Dans le cœur d'un garçon</w:t>
        <w:br/>
        <w:t>Sous le ciel de Paris</w:t>
        <w:br/>
        <w:t>Marchent des amoureux</w:t>
        <w:br/>
        <w:t>Hum Hum</w:t>
        <w:br/>
        <w:t>Leur bonheur se construit</w:t>
        <w:br/>
        <w:t>Sur un air fait pour eux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gras"/>
          <w:b/>
          <w:bCs/>
          <w:sz w:val="44"/>
        </w:rPr>
        <w:t xml:space="preserve">La Romance de Paris </w:t>
      </w:r>
      <w:r>
        <w:rPr>
          <w:rStyle w:val="Titregras"/>
        </w:rPr>
        <w:t>- Charles TRENET</w:t>
      </w:r>
      <w:r>
        <w:rPr/>
        <w:br/>
        <w:br/>
        <w:t xml:space="preserve"> {Refrain:}</w:t>
        <w:br/>
        <w:t>C'est la romance de Paris,</w:t>
        <w:br/>
        <w:t>Au coin des rues elle fleurit,</w:t>
        <w:br/>
        <w:t>Ça met au cœur des amoureux</w:t>
        <w:br/>
        <w:t>Un peu de rêve et de ciel bleu,</w:t>
        <w:br/>
        <w:t>Ce doux refrain de nos faubourgs</w:t>
        <w:br/>
        <w:t>Parle si gentiment d'amour</w:t>
        <w:br/>
        <w:t>Que tout le monde en est épris :</w:t>
        <w:br/>
        <w:t>C'est la romance de Paris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  <w:sz w:val="44"/>
        </w:rPr>
        <w:t>Il n'y a plus d'après</w:t>
      </w:r>
      <w:r>
        <w:rPr/>
        <w:t xml:space="preserve"> - Guy BEART</w:t>
        <w:br/>
        <w:t xml:space="preserve"> </w:t>
        <w:br/>
      </w:r>
      <w:r>
        <w:rPr>
          <w:sz w:val="28"/>
        </w:rPr>
        <w:br/>
        <w:t>Il n'y a plus d'après</w:t>
        <w:br/>
        <w:t>A Saint-Germain-des-Prés</w:t>
        <w:br/>
        <w:t>Plus d'après-demain</w:t>
        <w:br/>
        <w:t>Plus d'après-midi</w:t>
        <w:br/>
        <w:t>Il n'y a qu'aujourd'hui</w:t>
        <w:br/>
        <w:t>Quand je te reverrai</w:t>
        <w:br/>
        <w:t>A Saint-Germain-des-Prés</w:t>
        <w:br/>
        <w:t>Ce n'sera plus toi</w:t>
        <w:br/>
        <w:t>Ce n'sera plus moi</w:t>
        <w:br/>
        <w:t>Il n'y a plus d'autrefois</w:t>
        <w:br/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/>
      </w:pPr>
      <w:r>
        <w:rPr>
          <w:b/>
          <w:bCs/>
          <w:sz w:val="44"/>
        </w:rPr>
        <w:t>Le Poinçonneur des Lilas</w:t>
      </w:r>
      <w:r>
        <w:rPr>
          <w:b/>
          <w:bCs/>
        </w:rPr>
        <w:t xml:space="preserve"> - </w:t>
      </w:r>
      <w:r>
        <w:rPr/>
        <w:t>Serge GAINSBOURG</w:t>
        <w:br/>
        <w:br/>
        <w:t>J'fais des trous, des p'tits trous, encor des p'tits trous</w:t>
        <w:br/>
        <w:t>Des p'tits trous, des p'tits trous, toujours des p'tits trous</w:t>
        <w:br/>
        <w:t>Des trous d'seconde classe</w:t>
        <w:br/>
        <w:t>Des trous d'première classe</w:t>
        <w:br/>
        <w:t>J'fais des trous, des p'tits trous, encor des p'tits trous</w:t>
        <w:br/>
        <w:t>Des p'tits trous, des p'tits trous, toujours des p'tits trous</w:t>
        <w:br/>
        <w:t>Des petits trous, des petits trous,</w:t>
        <w:br/>
        <w:t>Des petits trous, des petits trou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4"/>
        </w:rPr>
        <w:t>Paris en colère</w:t>
      </w:r>
      <w:r>
        <w:rPr/>
        <w:t xml:space="preserve"> - Mireille MATHIEU </w:t>
        <w:br/>
        <w:br/>
        <w:t>Que l'on touche à la liberté</w:t>
        <w:br/>
        <w:t>Et Paris se met en colère</w:t>
        <w:br/>
        <w:t>Et Paris commence à gronder</w:t>
        <w:br/>
        <w:t>Et le lendemain, c'est la guerre.</w:t>
        <w:br/>
        <w:t>Paris se réveille</w:t>
        <w:br/>
        <w:t>Et il ouvre ses prisons</w:t>
        <w:br/>
        <w:t>Paris a la fièvre :</w:t>
        <w:br/>
        <w:t>Il la soigne à sa façon.</w:t>
        <w:br/>
        <w:t>Il faut voir les pavés sauter</w:t>
        <w:br/>
        <w:t>Quand Paris se met en colère</w:t>
        <w:br/>
        <w:t>Faut les voir, ces fusils rouillés</w:t>
        <w:br/>
        <w:t>Qui clignent de l'œil aux fenêtres</w:t>
        <w:br/>
        <w:t>Sur les barricades</w:t>
        <w:br/>
        <w:t>Qui jaillissent dans les rues</w:t>
        <w:br/>
        <w:t>Chacun sa grenade</w:t>
        <w:br/>
        <w:t xml:space="preserve">Son couteau ou ses mains nues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4"/>
        </w:rPr>
        <w:t>Les grands boulevards</w:t>
      </w:r>
      <w:r>
        <w:rPr/>
        <w:t xml:space="preserve"> - Yves MONTAND </w:t>
        <w:br/>
        <w:br/>
        <w:t>J'aime flâner sur les grands boulevards</w:t>
        <w:br/>
        <w:t>Y a tant de choses, tant de choses</w:t>
        <w:br/>
        <w:t>Tant de choses à voir</w:t>
        <w:br/>
        <w:t>On n'a qu'à choisir au hasard</w:t>
        <w:br/>
        <w:t>On s'fait des ampoules</w:t>
        <w:br/>
        <w:t>A zigzaguer parmi la foule</w:t>
        <w:br/>
        <w:t>J'aime les baraques et les bazars</w:t>
        <w:br/>
        <w:t>Les étalages, les loteries</w:t>
        <w:br/>
        <w:t>Et les camelots bavards</w:t>
        <w:br/>
        <w:t>Qui vous débitent leurs bobards</w:t>
        <w:br/>
        <w:t>Ça fait passer l'temps</w:t>
        <w:br/>
        <w:t xml:space="preserve">Et l'on oublie son cafard </w:t>
        <w:br/>
      </w:r>
    </w:p>
    <w:p>
      <w:pPr>
        <w:pStyle w:val="Normal"/>
        <w:rPr/>
      </w:pPr>
      <w:r>
        <w:rPr>
          <w:b/>
          <w:bCs/>
          <w:sz w:val="44"/>
        </w:rPr>
        <w:t>Il est 5 heures, Paris s'éveille</w:t>
      </w:r>
      <w:r>
        <w:rPr>
          <w:b/>
          <w:bCs/>
          <w:i/>
          <w:iCs/>
        </w:rPr>
        <w:t xml:space="preserve"> - </w:t>
      </w:r>
      <w:r>
        <w:rPr/>
        <w:t>Jacques DUTRONC</w:t>
        <w:br/>
        <w:br/>
      </w:r>
      <w:r>
        <w:rPr>
          <w:sz w:val="22"/>
        </w:rPr>
        <w:t>Je suis l'dauphin d'la place Dauphine</w:t>
        <w:br/>
        <w:t>Et la place Blanche a mauvaise mine</w:t>
        <w:br/>
        <w:t>Les camions sont pleins de lait</w:t>
        <w:br/>
        <w:t>Les balayeurs sont pleins d'balais</w:t>
        <w:br/>
        <w:br/>
        <w:t>Il est cinq heures</w:t>
        <w:br/>
        <w:t>Paris s'éveille</w:t>
        <w:br/>
        <w:t>Paris s'éveille</w:t>
        <w:br/>
        <w:br/>
        <w:t>Le café est dans les tasses</w:t>
        <w:br/>
        <w:t>Les cafés nettoient leurs glaces</w:t>
        <w:br/>
        <w:t>Et sur le boulevard Montparnasse</w:t>
        <w:br/>
        <w:t>La gare n'est plus qu'une carcasse</w:t>
        <w:br/>
        <w:br/>
        <w:t>Il est cinq heures</w:t>
        <w:br/>
        <w:t>Paris s'éveille</w:t>
        <w:br/>
        <w:t>Paris s'éveille</w:t>
        <w:br/>
        <w:br/>
        <w:t>La tour Eiffel a froid aux pieds</w:t>
        <w:br/>
        <w:t>L'Arc de Triomphe est ranimé</w:t>
        <w:br/>
        <w:t>Et l'Obélisque est bien dressé</w:t>
        <w:br/>
        <w:t>Entre la nuit et la journée</w:t>
        <w:br/>
        <w:br/>
        <w:t>Il est cinq heures</w:t>
        <w:br/>
        <w:t>Paris s'éveille</w:t>
        <w:br/>
        <w:t>Paris s'éveille</w:t>
        <w:b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44"/>
        </w:rPr>
        <w:t>Le petit jardin</w:t>
      </w:r>
      <w:r>
        <w:rPr/>
        <w:t xml:space="preserve"> - Jacques DUTRONC</w:t>
        <w:br/>
        <w:br/>
        <w:t>C'était un petit jardin</w:t>
        <w:br/>
        <w:t>Qui sentait bon le Métropolitain</w:t>
        <w:br/>
        <w:t>Qui sentait bon le bassin parisien</w:t>
        <w:br/>
        <w:t>C'était un petit jardin</w:t>
        <w:br/>
        <w:t>Avec une table et une chaise de jardin</w:t>
        <w:br/>
        <w:t>Avec deux arbres, un pommier et un sapin</w:t>
        <w:br/>
        <w:t>Au fond d'une cour à la Chaussée-d'Antin</w:t>
        <w:br/>
        <w:br/>
        <w:t>Mais un jour près du jardin</w:t>
        <w:br/>
        <w:t>Passa un homme qui au revers de son veston</w:t>
        <w:br/>
        <w:t>Portait une fleur de béton</w:t>
        <w:br/>
        <w:t>Dans le jardin une voix chanta</w:t>
        <w:br/>
        <w:br/>
        <w:t>Refrain :</w:t>
        <w:br/>
        <w:t>De grâce, de grâce, monsieur le promoteur,</w:t>
        <w:br/>
        <w:t>De grâce, de grâce, préservez cette grâce</w:t>
        <w:br/>
        <w:t>De grâce, de grâce, monsieur le promoteur</w:t>
        <w:br/>
        <w:t>Ne coupez pas mes fleurs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  <w:sz w:val="44"/>
        </w:rPr>
        <w:t>Aux Champs-Élysées</w:t>
      </w:r>
      <w:r>
        <w:rPr/>
        <w:t xml:space="preserve"> - Joe DASSIN</w:t>
        <w:br/>
        <w:br/>
        <w:t>Je m'baladais sur l'avenue le cœur ouvert à l'inconnu</w:t>
        <w:br/>
        <w:t>J'avais envie de dire bonjour à n'importe qui</w:t>
        <w:br/>
        <w:t>N'importe qui et ce fut toi, je t'ai dit n'importe quoi</w:t>
        <w:br/>
        <w:t>Il suffisait de te parler, pour t'apprivoiser</w:t>
        <w:br/>
        <w:br/>
        <w:t>Aux Champs-Elysées, aux Champs-Elysées</w:t>
        <w:br/>
        <w:t>Au soleil, sous la pluie, à midi ou à minuit</w:t>
        <w:br/>
        <w:t>Il y a tout ce que vous voulez aux Champs-Elysées</w:t>
        <w:br/>
        <w:br/>
        <w:t>Tu m'as dit "J'ai rendez-vous dans un sous-sol avec des fous</w:t>
        <w:br/>
        <w:t>Qui vivent la guitare à la main, du soir au matin"</w:t>
        <w:br/>
        <w:t>Alors je t'ai accompagnée, on a chanté, on a dansé</w:t>
        <w:br/>
        <w:t>Et l'on n'a même pas pensé à s'embrasser</w:t>
        <w:br/>
        <w:br/>
        <w:t>Aux Champs-Elysées, aux Champs-Elysées</w:t>
        <w:br/>
        <w:t>Au soleil, sous la pluie, à midi ou à minuit</w:t>
        <w:br/>
        <w:t>Il y a tout ce que vous voulez aux Champs-Elysées</w:t>
        <w:br/>
        <w:br/>
        <w:t>Hier soir deux inconnus et ce matin sur l'avenue</w:t>
        <w:br/>
        <w:t>Deux amoureux tout étourdis par la longue nuit</w:t>
        <w:br/>
        <w:t>Et de l'Étoile à la Concorde, un orchestre à mille cordes</w:t>
        <w:br/>
        <w:t>Tous les oiseaux du point du jour chantent l'amour</w:t>
        <w:br/>
        <w:br/>
        <w:t>Aux Champs-Elysées, aux Champs-Elysées</w:t>
        <w:br/>
        <w:t>Au soleil, sous la pluie, à midi ou à minuit</w:t>
        <w:br/>
        <w:t xml:space="preserve">Il y a tout ce que vous voulez aux Champs-Elysé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4"/>
        </w:rPr>
        <w:t>La Parisienne</w:t>
      </w:r>
      <w:r>
        <w:rPr/>
        <w:t xml:space="preserve"> - Marie-Paule BELLE</w:t>
        <w:br/>
      </w:r>
    </w:p>
    <w:p>
      <w:pPr>
        <w:pStyle w:val="Normal"/>
        <w:rPr/>
      </w:pPr>
      <w:r>
        <w:rPr/>
        <w:br/>
        <w:t>1 - Lorsque je suis arrivée dans la capitale</w:t>
        <w:br/>
        <w:t>J'aurais voulu devenir une femme fatale</w:t>
        <w:br/>
        <w:t>Mais je ne buvais pas, je ne me droguais pas</w:t>
        <w:br/>
        <w:t>Et je n'avais aucun complexe</w:t>
        <w:br/>
        <w:t>Je suis beaucoup trop normale, ça me vexe</w:t>
        <w:br/>
      </w:r>
    </w:p>
    <w:p>
      <w:pPr>
        <w:pStyle w:val="Normal"/>
        <w:rPr/>
      </w:pPr>
      <w:r>
        <w:rPr/>
        <w:br/>
        <w:t>Je ne suis pas parisienne</w:t>
        <w:br/>
        <w:t>Ça me gêne {x2}</w:t>
        <w:br/>
        <w:t>Je ne suis pas dans le vent</w:t>
        <w:br/>
        <w:t>C'est navrant {x2}</w:t>
        <w:br/>
        <w:t>Aucune bizarrerie</w:t>
        <w:br/>
        <w:t>Ça m'ennuie {x2}</w:t>
        <w:br/>
        <w:t>Pas la moindre affectation</w:t>
        <w:br/>
        <w:t>Je ne suis pas dans le ton</w:t>
        <w:br/>
        <w:t>Je n'suis pas végétarienne</w:t>
        <w:br/>
        <w:t>Ça me gêne {x2}</w:t>
        <w:br/>
        <w:t>J'n'suis pas Karatéka</w:t>
        <w:br/>
        <w:t>Ça me met dans l'embarras</w:t>
        <w:br/>
        <w:t>Je ne suis pas cinéphile</w:t>
        <w:br/>
        <w:t>C'est débile {x2}</w:t>
        <w:br/>
        <w:t>Je ne suis pas M.L.F.</w:t>
        <w:br/>
        <w:t>Je sens qu'on m'en fait grief</w:t>
        <w:br/>
        <w:t>M'en fait grief {x2}</w:t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Titregras"/>
          <w:b/>
          <w:bCs/>
          <w:sz w:val="44"/>
        </w:rPr>
        <w:t>Zombies</w:t>
      </w:r>
      <w:r>
        <w:rPr>
          <w:rStyle w:val="Titregras"/>
        </w:rPr>
        <w:t xml:space="preserve"> - POW WOW</w:t>
      </w:r>
      <w:r>
        <w:rPr/>
        <w:br/>
        <w:br/>
        <w:t>Il y a des zombies dans Paris</w:t>
        <w:br/>
        <w:t>Qui sortent de leur trou quand revient la nuit</w:t>
        <w:br/>
        <w:t>Il y a des zombies dans Paris</w:t>
        <w:br/>
        <w:t xml:space="preserve">Rien n'est plus pareil quand ils ont fini </w:t>
        <w:br/>
        <w:br/>
        <w:t>On peut les voir sur les grands boulevards</w:t>
        <w:br/>
        <w:t>Oui mais il faut vraiment le vouloir</w:t>
        <w:br/>
        <w:t>Ils sont discrets et rasent les trottoirs</w:t>
        <w:br/>
        <w:t>Un beau jour ils raseront le petit square</w:t>
        <w:br/>
        <w:br/>
        <w:t>Et ils démolissent rue du Bac, place de Clichy</w:t>
        <w:br/>
        <w:t>Et de la rue des Dames à la maison de la Radio</w:t>
        <w:br/>
        <w:t>Et de Bastille jusqu'à Pigalle</w:t>
        <w:br/>
        <w:t>Il y a des zombies dans Paris</w:t>
        <w:br/>
        <w:br/>
        <w:t>Où est le bistrot du coin de la rue ?</w:t>
        <w:br/>
        <w:t>Hier encore moi j'y suis venu</w:t>
        <w:br/>
        <w:t>Et ce matin je n'ai rien reconnu</w:t>
        <w:br/>
        <w:t>Pas de doute les zombies sont revenus</w:t>
        <w:br/>
        <w:br/>
        <w:t>Un très vieux zombie dit à un tout petit:</w:t>
        <w:br/>
        <w:t>"tu vois quand comme toi j'étais tout petit,</w:t>
        <w:br/>
        <w:t>Paris ressemblait encore à Paris,</w:t>
        <w:br/>
        <w:t>je me demande si ça n'étais pas plus joli !"</w:t>
        <w:br/>
        <w:br/>
        <w:t>Et ils démolissent rue du Bac, place de Clichy</w:t>
        <w:br/>
        <w:t>Et de la rue des Dames à la maison de la Radio</w:t>
        <w:br/>
        <w:t>Et de Bastille jusqu'à Pigalle</w:t>
        <w:br/>
        <w:t>Il y a des zombies dans Paris</w:t>
        <w:br/>
        <w:br/>
        <w:t>Il y a des zombie dans Paris</w:t>
        <w:br/>
        <w:t>On murmure qu'ils se cachent</w:t>
        <w:br/>
        <w:t>{où ça ?}</w:t>
        <w:br/>
        <w:t>à la mairie</w:t>
        <w:br/>
        <w:t>Du nord au sud zombies dans Paris</w:t>
        <w:br/>
        <w:t>{Ho ho ho. Yeh yeh yeh}</w:t>
        <w:br/>
        <w:br/>
        <w:t>Mais les zombies aiment tellement le progrès</w:t>
        <w:br/>
        <w:t>les zombies ont tellement de bonnes idées</w:t>
        <w:br/>
        <w:t>Qu'un beau matin ils ont décidé</w:t>
        <w:br/>
        <w:t>Que bientôt tout Paris disparaîtrait !</w:t>
        <w:br/>
        <w:br/>
        <w:t>Et ils démolissent rue du Bac, place de Clichy,</w:t>
        <w:br/>
        <w:t>et de la rue des Dames à la maison de la Radio</w:t>
        <w:br/>
        <w:t>et de Bastille, jusqu'à Pigalle</w:t>
        <w:br/>
        <w:t>Il y a des zombie dans Paris</w:t>
        <w:br/>
        <w:br/>
        <w:t>Et ils démolissent rue du Bac, place de Clichy</w:t>
        <w:br/>
        <w:t>Et de la rue des Dames à la maison de la Radio</w:t>
        <w:br/>
        <w:t>Et de Bastille jusqu'à Pigalle</w:t>
        <w:br/>
        <w:t>Il y a des zombies dans Paris</w:t>
      </w:r>
    </w:p>
    <w:p>
      <w:pPr>
        <w:pStyle w:val="Normal"/>
        <w:spacing w:before="0" w:after="240"/>
        <w:rPr>
          <w:rStyle w:val="Titregras"/>
          <w:b/>
          <w:b/>
          <w:bCs/>
          <w:sz w:val="44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Titregras"/>
          <w:b/>
          <w:bCs/>
          <w:sz w:val="44"/>
        </w:rPr>
        <w:t>Viens à St Germain</w:t>
      </w:r>
      <w:r>
        <w:rPr>
          <w:rStyle w:val="Titregras"/>
        </w:rPr>
        <w:t xml:space="preserve"> - Dany BRILLANT</w:t>
      </w:r>
      <w:r>
        <w:rPr/>
        <w:br/>
        <w:br/>
        <w:t>Tous les samedis après minuit</w:t>
        <w:br/>
        <w:t>On se retrouve près d'l'île Saint Louis</w:t>
        <w:br/>
        <w:t>Transis de joie et de folie</w:t>
        <w:br/>
        <w:t>Pour y parler philosophie</w:t>
        <w:br/>
        <w:br/>
        <w:t>C'est là que ma jeunesse explose</w:t>
        <w:br/>
        <w:t>Qu'les instruments s'mettent à hurler</w:t>
        <w:br/>
        <w:t>Dans la chaleur et la fumée</w:t>
        <w:br/>
        <w:t>Jaillit le moment où l'on ose</w:t>
        <w:br/>
        <w:br/>
        <w:t>Si t'as pas d'imagination</w:t>
        <w:br/>
        <w:t>Mieux vaut qu'tu restes à la maison</w:t>
        <w:br/>
        <w:t>Ici c'est un endroit sacré</w:t>
        <w:br/>
        <w:t xml:space="preserve">Le mot maître c'est d'improviser </w:t>
        <w:br/>
        <w:br/>
        <w:t>Allez viens, viens à Saint Germain</w:t>
        <w:br/>
        <w:t>Allez viens, viens à Saint Germain</w:t>
        <w:br/>
        <w:br/>
        <w:t>Frivole ardeur, rire sans fin</w:t>
        <w:br/>
        <w:t>C'est d'ivresse que nous avons faim</w:t>
        <w:br/>
        <w:t>Parler, chanter et puis s'aimer</w:t>
        <w:br/>
        <w:t>On l'avait un peu oublié</w:t>
        <w:br/>
        <w:br/>
        <w:t>On est fou car on a vingt ans</w:t>
        <w:br/>
        <w:t>Et on se fout éperdument</w:t>
        <w:br/>
        <w:t>De c'qui adviendra dans dix ans</w:t>
        <w:br/>
        <w:t>Vive la vie, vive l'instant</w:t>
        <w:br/>
        <w:br/>
        <w:t>Les jupes sont déboutonnées</w:t>
        <w:br/>
        <w:t>Les filles ne pensent qu'à être aimées</w:t>
        <w:br/>
        <w:t>Les garçons ont les cheveux longs</w:t>
        <w:br/>
        <w:t>Et déboutonnent leurs pantalons</w:t>
        <w:br/>
        <w:br/>
        <w:t>Allez viens, viens à Saint Germain</w:t>
        <w:br/>
        <w:t>Allez viens, viens à Saint Germain</w:t>
        <w:br/>
        <w:br/>
        <w:t>Laisse les gens aux courtes idées</w:t>
        <w:br/>
        <w:t>Avec leurs cervelles étriquées</w:t>
        <w:br/>
        <w:t>Leurs faces épaisses et rassurées</w:t>
        <w:br/>
        <w:t>Et viens à Saint Germain des Prés</w:t>
        <w:br/>
        <w:br/>
        <w:t>Allez viens, viens à Saint Germain</w:t>
        <w:br/>
        <w:t>Allez viens, viens à Saint Ger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gras"/>
          <w:b/>
          <w:bCs/>
          <w:sz w:val="44"/>
        </w:rPr>
        <w:t>Ici Paris</w:t>
      </w:r>
      <w:r>
        <w:rPr>
          <w:rStyle w:val="Titregras"/>
        </w:rPr>
        <w:t xml:space="preserve"> - NOIR DESIR</w:t>
      </w:r>
      <w:r>
        <w:rPr/>
        <w:br/>
        <w:br/>
        <w:t>Marianne rebelle me disait</w:t>
        <w:br/>
        <w:t>Qu'elle est plus jolie métissée</w:t>
        <w:br/>
        <w:t>Ici Paris</w:t>
        <w:br/>
        <w:br/>
        <w:t>Caravanes, vent du désert,</w:t>
        <w:br/>
        <w:t>Mais nous n'irons plus a la guerre</w:t>
        <w:br/>
        <w:t>à l'attaque</w:t>
        <w:br/>
        <w:br/>
        <w:t>Ici New York, ici Moscou</w:t>
        <w:br/>
        <w:t>Chacun pour soi, tous pour les sous</w:t>
        <w:br/>
        <w:t>solidaires</w:t>
        <w:br/>
        <w:br/>
        <w:t>Ici Paris</w:t>
        <w:br/>
        <w:t>Epargne moi</w:t>
        <w:br/>
        <w:t>Ici Paris (x3)</w:t>
        <w:br/>
        <w:br/>
        <w:t>Adonis et bulldozer</w:t>
        <w:br/>
        <w:t>s'accouplent a la volontaire</w:t>
        <w:br/>
        <w:t>Ici Paris</w:t>
        <w:br/>
        <w:br/>
        <w:t>Hola madonne tu m'étonnes</w:t>
        <w:br/>
        <w:t>Enlève ce col qui te donne</w:t>
        <w:br/>
        <w:t>l'air emprunte</w:t>
        <w:br/>
        <w:br/>
        <w:t>Al'amour et àla vie</w:t>
        <w:br/>
        <w:t>à syd barret et c'est fini</w:t>
        <w:br/>
        <w:t>Ici Londres</w:t>
        <w:br/>
        <w:br/>
        <w:t>Ici Paris</w:t>
        <w:br/>
        <w:t>Epargne moi</w:t>
        <w:br/>
        <w:t xml:space="preserve">Ici Paris (x3) </w:t>
        <w:br/>
        <w:br/>
        <w:br/>
        <w:br/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gras">
    <w:name w:val="titregras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53:00Z</dcterms:created>
  <dc:creator>XPPRO</dc:creator>
  <dc:description/>
  <dc:language>en-US</dc:language>
  <cp:lastModifiedBy>XPPRO</cp:lastModifiedBy>
  <cp:lastPrinted>2007-10-17T22:18:00Z</cp:lastPrinted>
  <dcterms:modified xsi:type="dcterms:W3CDTF">2008-01-21T19:16:00Z</dcterms:modified>
  <cp:revision>6</cp:revision>
  <dc:subject/>
  <dc:title>J'ai deux amours - Joséphine BAKER</dc:title>
</cp:coreProperties>
</file>