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rPr>
          <w:sz w:val="28"/>
        </w:rPr>
      </w:pPr>
      <w:r>
        <w:rPr>
          <w:sz w:val="28"/>
        </w:rPr>
        <w:t>Je connais des œuvres de la renaissance et des grands explorateur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2973705" cy="1550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 quelle période date ce château ? Quel est son nom 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 qui a t-il été construit ? ………………………………………………………………….     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omplète le texte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Le roi de France, ………………………………fait venir des artistes  d’ …………………   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eintre mais aussi ingénieur,……………………… il imagine des machines inconnues. A sa 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mort il laisse une peinture très connue …………………………. au roi de France. 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34290</wp:posOffset>
                </wp:positionV>
                <wp:extent cx="3930650" cy="10642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0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30"/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83" w:leader="dot"/>
                                    </w:tabs>
                                    <w:rPr/>
                                  </w:pPr>
                                  <w:r>
                                    <w:rPr/>
                                    <w:t>Les châteaux de la Renaissance les plus beaux sont construits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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sur la Loi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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le Rhi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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la Sein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5pt;height:83.8pt;mso-wrap-distance-left:0pt;mso-wrap-distance-right:7.05pt;mso-wrap-distance-top:0pt;mso-wrap-distance-bottom:0pt;margin-top:2.7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1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30"/>
                        <w:gridCol w:w="3060"/>
                      </w:tblGrid>
                      <w:tr>
                        <w:trPr/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3" w:leader="dot"/>
                              </w:tabs>
                              <w:rPr/>
                            </w:pPr>
                            <w:r>
                              <w:rPr/>
                              <w:t>Les châteaux de la Renaissance les plus beaux sont construits</w:t>
                              <w:tab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sur la Loi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le Rh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la Sei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6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060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85" w:leader="dot"/>
              </w:tabs>
              <w:rPr/>
            </w:pPr>
            <w:r>
              <w:rPr/>
              <w:t xml:space="preserve">Les peintres s’inspiraient </w:t>
              <w:tab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</w:t>
            </w:r>
            <w:r>
              <w:rPr/>
              <w:t>de la Grè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</w:t>
            </w:r>
            <w:r>
              <w:rPr/>
              <w:t>des Romai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</w:t>
            </w:r>
            <w:r>
              <w:rPr/>
              <w:t>des Gaulo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Qu’a inventé Gutenberg ? ………………………………………………………………..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Que permis son invention? ………………………………………………………………..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Heading4"/>
        <w:rPr/>
      </w:pPr>
      <w:r>
        <w:rPr/>
        <w:t xml:space="preserve">Ecris le nom du navigateur à sa description correspondant </w:t>
      </w:r>
    </w:p>
    <w:p>
      <w:pPr>
        <w:pStyle w:val="NormalWeb"/>
        <w:rPr/>
      </w:pPr>
      <w:r>
        <w:rPr/>
        <w:t>Originaire d'Italie, il traverse l'Atlantique et découvre l'Amérique en 1492. Croyant se trouver en Inde, il en appelle les habitants indiens . 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</w:t>
      </w:r>
      <w:r>
        <w:rPr>
          <w:b w:val="false"/>
          <w:bCs w:val="false"/>
        </w:rPr>
        <w:t xml:space="preserve">.. 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e marin français découvrit le Canada en 1534 et en prit possession au nom du Roi de France François Ier. </w:t>
      </w:r>
    </w:p>
    <w:p>
      <w:pPr>
        <w:pStyle w:val="NormalWeb"/>
        <w:rPr/>
      </w:pPr>
      <w:r>
        <w:rPr/>
        <w:t>………………………………………………………………</w:t>
      </w:r>
      <w:r>
        <w:rPr/>
        <w:t>..</w:t>
      </w:r>
    </w:p>
    <w:p>
      <w:pPr>
        <w:pStyle w:val="NormalWeb"/>
        <w:rPr/>
      </w:pPr>
      <w:r>
        <w:rPr/>
        <w:t xml:space="preserve">Navigateur portugais il  parviendra en Inde en 1498 après avoir franchi le Cap de Bonne-Espérance et s'être emparé de plusieurs villes africaines. </w:t>
      </w:r>
    </w:p>
    <w:p>
      <w:pPr>
        <w:pStyle w:val="NormalWeb"/>
        <w:rPr/>
      </w:pPr>
      <w:r>
        <w:rPr/>
        <w:t>………………………………………………………………</w:t>
      </w:r>
      <w:r>
        <w:rPr/>
        <w:t xml:space="preserve">.. </w:t>
      </w:r>
    </w:p>
    <w:p>
      <w:pPr>
        <w:pStyle w:val="Normal"/>
        <w:rPr/>
      </w:pPr>
      <w:r>
        <w:rPr/>
        <w:t>Il fait le tour de la Terre prouvant ainsi que la Terre était ronde. Il donne son nom à un détroit en Amérique du Sud mais meurt avant de terminer son expédition.</w:t>
      </w:r>
    </w:p>
    <w:p>
      <w:pPr>
        <w:pStyle w:val="NormalWeb"/>
        <w:rPr/>
      </w:pPr>
      <w:r>
        <w:rPr/>
        <w:t>………………………………………………………………</w:t>
      </w:r>
      <w:r>
        <w:rPr/>
        <w:t xml:space="preserve">.. </w:t>
      </w:r>
    </w:p>
    <w:p>
      <w:pPr>
        <w:pStyle w:val="Normal"/>
        <w:rPr/>
      </w:pPr>
      <w:r>
        <w:rPr/>
        <w:t>Quel était le nom donné à ces bateaux qui leur permettaient de traverser les océans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rapportaient-ils de leur voyag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race en bleu le voyage de Magellan, en orange le voyage de Jacques Cartier, en jaune le voyage de Vasco de Gama et en noir celui de Christophe Colomb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74295</wp:posOffset>
            </wp:positionV>
            <wp:extent cx="5943600" cy="3538855"/>
            <wp:effectExtent l="0" t="0" r="0" b="0"/>
            <wp:wrapNone/>
            <wp:docPr id="3" name="ADOM1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DOM15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53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9:37:00Z</dcterms:created>
  <dc:creator>Grademange</dc:creator>
  <dc:description/>
  <dc:language>en-US</dc:language>
  <cp:lastModifiedBy>Grademange</cp:lastModifiedBy>
  <dcterms:modified xsi:type="dcterms:W3CDTF">2002-12-01T19:40:00Z</dcterms:modified>
  <cp:revision>1</cp:revision>
  <dc:subject/>
  <dc:title>Je connais des œuvres de la renaissance et des grands explorateurs</dc:title>
</cp:coreProperties>
</file>