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536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/prénom :…………………………………………………………………….date :………………………..</w:t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rPr/>
      </w:pPr>
      <w:r>
        <w:rPr/>
        <w:t>Evaluation d histoire : la deuxieme guerre mondi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  <w:t>Ecris le nom des personnages en face de la description de leur rôle pendant la deuxième guerre mondiale.---/2</w:t>
      </w:r>
    </w:p>
    <w:p>
      <w:pPr>
        <w:pStyle w:val="Normal"/>
        <w:rPr>
          <w:rFonts w:ascii="Cursive standard" w:hAnsi="Cursive standard" w:cs="Cursive standard"/>
          <w:sz w:val="16"/>
          <w:u w:val="single"/>
        </w:rPr>
      </w:pPr>
      <w:r>
        <w:rPr>
          <w:rFonts w:cs="Cursive standard" w:ascii="Cursive standard" w:hAnsi="Cursive standard"/>
          <w:sz w:val="1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Il a dirigé la résistance en France :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Il était le chef des Nazis :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Il était en Angleterre, et le 18 juin 1940, il appelle la résistance à s’organiser :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Il dirigeait le gouvernement de Vichy :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ursive standard" w:ascii="Cursive standard" w:hAnsi="Cursive standard"/>
          <w:u w:val="single"/>
        </w:rPr>
        <w:t>Replace dans les cercles prévus le bon numéro en fonction des personnages décris ci-dessus.---/2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1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3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1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1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1683" w:hRule="atLeast"/>
        </w:trPr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9155" cy="10814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2645" cy="10814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44855" cy="10807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9630" cy="10788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ursive standard" w:cs="Cursive standard" w:ascii="Cursive standard" w:hAnsi="Cursive standard"/>
        </w:rPr>
        <w:t xml:space="preserve"> </w:t>
      </w:r>
      <w:r>
        <w:rPr>
          <w:rFonts w:cs="Cursive standard" w:ascii="Cursive standard" w:hAnsi="Cursive standard"/>
          <w:u w:val="single"/>
        </w:rPr>
        <w:t>Légende cette carte de la France pendant l’occupation allemande : ---/1.5</w:t>
      </w:r>
    </w:p>
    <w:p>
      <w:pPr>
        <w:pStyle w:val="Normal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rPr>
          <w:rFonts w:ascii="Cursive standard" w:hAnsi="Cursive standard" w:cs="Cursive standard"/>
          <w:sz w:val="20"/>
          <w:u w:val="single"/>
          <w:lang w:val="en-US" w:eastAsia="en-US"/>
        </w:rPr>
      </w:pPr>
      <w:r>
        <w:rPr>
          <w:rFonts w:cs="Cursive standard" w:ascii="Cursive standard" w:hAnsi="Cursive standard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3175</wp:posOffset>
                </wp:positionV>
                <wp:extent cx="2710180" cy="26301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63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695" cy="25247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695" cy="252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pt;height:207.1pt;mso-wrap-distance-left:9.05pt;mso-wrap-distance-right:9.05pt;mso-wrap-distance-top:0pt;mso-wrap-distance-bottom:0pt;margin-top:0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2695" cy="252476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695" cy="252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  <w:sz w:val="20"/>
          <w:lang w:val="en-US" w:eastAsia="en-US"/>
        </w:rPr>
      </w:pPr>
      <w:r>
        <w:rPr>
          <w:rFonts w:cs="Cursive standard" w:ascii="Cursive standard" w:hAnsi="Cursive standar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</wp:posOffset>
                </wp:positionV>
                <wp:extent cx="1143000" cy="5715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5pt" to="260.95pt,4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889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5pt" to="458.95pt,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  <w:sz w:val="20"/>
          <w:lang w:val="en-US" w:eastAsia="en-US"/>
        </w:rPr>
      </w:pPr>
      <w:r>
        <w:rPr>
          <w:rFonts w:cs="Cursive standard" w:ascii="Cursive standard" w:hAnsi="Cursive standar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600200" cy="114300"/>
                <wp:effectExtent l="0" t="5080" r="635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96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22161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45pt" to="485.95pt,1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  <w:sz w:val="20"/>
          <w:lang w:val="en-US" w:eastAsia="en-US"/>
        </w:rPr>
      </w:pPr>
      <w:r>
        <w:rPr>
          <w:rFonts w:cs="Cursive standard" w:ascii="Cursive standard" w:hAnsi="Cursive standar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314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5pt" to="485.95pt,1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numPr>
          <w:ilvl w:val="0"/>
          <w:numId w:val="4"/>
        </w:numPr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  <w:t>Colorie en bleu les actions du gouvernement de Vichy ; colorie en rouge les actions des résistants français.---/3</w:t>
      </w:r>
    </w:p>
    <w:p>
      <w:pPr>
        <w:pStyle w:val="Normal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9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Batang;바탕" w:hAnsi="Batang;바탕" w:cs="Batang;바탕"/>
                <w:sz w:val="28"/>
                <w:u w:val="none"/>
              </w:rPr>
            </w:pPr>
            <w:r>
              <w:rPr>
                <w:rFonts w:cs="Batang;바탕" w:ascii="Batang;바탕" w:hAnsi="Batang;바탕"/>
                <w:sz w:val="28"/>
                <w:u w:val="none"/>
              </w:rPr>
              <w:t>Collaborer avec les nazi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8"/>
              </w:rPr>
            </w:pPr>
            <w:r>
              <w:rPr>
                <w:rFonts w:cs="Batang;바탕" w:ascii="Batang;바탕" w:hAnsi="Batang;바탕"/>
                <w:sz w:val="28"/>
              </w:rPr>
              <w:t>Mener un combat contre l’occupation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8"/>
              </w:rPr>
            </w:pPr>
            <w:r>
              <w:rPr>
                <w:rFonts w:cs="Batang;바탕" w:ascii="Batang;바탕" w:hAnsi="Batang;바탕"/>
                <w:sz w:val="28"/>
              </w:rPr>
              <w:t>Cacher des juifs</w:t>
            </w:r>
          </w:p>
        </w:tc>
      </w:tr>
      <w:tr>
        <w:trPr>
          <w:trHeight w:val="9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8"/>
              </w:rPr>
            </w:pPr>
            <w:r>
              <w:rPr>
                <w:rFonts w:cs="Batang;바탕" w:ascii="Batang;바탕" w:hAnsi="Batang;바탕"/>
                <w:sz w:val="28"/>
              </w:rPr>
              <w:t>Saboter les installations Nazie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8"/>
              </w:rPr>
            </w:pPr>
            <w:r>
              <w:rPr>
                <w:rFonts w:cs="Batang;바탕" w:ascii="Batang;바탕" w:hAnsi="Batang;바탕"/>
                <w:sz w:val="28"/>
              </w:rPr>
              <w:t>Lutter contre la résistanc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8"/>
              </w:rPr>
            </w:pPr>
            <w:r>
              <w:rPr>
                <w:rFonts w:cs="Batang;바탕" w:ascii="Batang;바탕" w:hAnsi="Batang;바탕"/>
                <w:sz w:val="28"/>
              </w:rPr>
              <w:t>Prendre les lois anti-juives</w:t>
            </w:r>
          </w:p>
        </w:tc>
      </w:tr>
    </w:tbl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  <w:t>Observe cette image, puis réponds aux questions---/3</w:t>
      </w:r>
    </w:p>
    <w:p>
      <w:pPr>
        <w:pStyle w:val="Normal"/>
        <w:jc w:val="both"/>
        <w:rPr>
          <w:rFonts w:ascii="Cursive standard" w:hAnsi="Cursive standard" w:cs="Cursive standard"/>
          <w:sz w:val="20"/>
          <w:u w:val="single"/>
          <w:lang w:val="en-US" w:eastAsia="en-US"/>
        </w:rPr>
      </w:pPr>
      <w:r>
        <w:rPr>
          <w:rFonts w:cs="Cursive standard" w:ascii="Cursive standard" w:hAnsi="Cursive standard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181610</wp:posOffset>
                </wp:positionV>
                <wp:extent cx="2046605" cy="15792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579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814195" cy="14376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1.15pt;height:124.35pt;mso-wrap-distance-left:9.05pt;mso-wrap-distance-right:9.05pt;mso-wrap-distance-top:0pt;mso-wrap-distance-bottom:0pt;margin-top:14.3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814195" cy="143764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14376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196215</wp:posOffset>
                </wp:positionV>
                <wp:extent cx="5038090" cy="1723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 quel endroit s’agit-il ?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ylfaen" w:hAnsi="Sylfaen" w:cs="Sylfaen"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8"/>
                              </w:rPr>
                              <w:t>Qui y était déporté ? ( Deux réponses) :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ylfaen" w:hAnsi="Sylfaen" w:cs="Sylfaen"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8"/>
                              </w:rPr>
                              <w:t>Comment les déportés y mourraient ?: 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135.7pt;mso-wrap-distance-left:9.05pt;mso-wrap-distance-right:9.05pt;mso-wrap-distance-top:0pt;mso-wrap-distance-bottom:0pt;margin-top:15.4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 quel endroit s’agit-il ?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ylfaen" w:hAnsi="Sylfaen" w:cs="Sylfaen"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sz w:val="28"/>
                        </w:rPr>
                        <w:t>Qui y était déporté ? ( Deux réponses) :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ylfaen" w:hAnsi="Sylfaen" w:cs="Sylfaen"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sz w:val="28"/>
                        </w:rPr>
                        <w:t>Comment les déportés y mourraient ?: 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ursive standard" w:hAnsi="Cursive standard" w:cs="Cursive standard"/>
          <w:u w:val="single"/>
        </w:rPr>
      </w:pPr>
      <w:r>
        <w:rPr>
          <w:rFonts w:cs="Sylfaen" w:ascii="Sylfaen" w:hAnsi="Sylfaen"/>
          <w:sz w:val="28"/>
        </w:rPr>
        <w:t>Explique en quelques mots dans quelles conditions les gens y vivaient.---/2</w: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numPr>
          <w:ilvl w:val="0"/>
          <w:numId w:val="4"/>
        </w:numPr>
        <w:jc w:val="both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  <w:t>Pour quelle raison les nazis décident-ils d’exterminer les juifs ? ---/1</w:t>
      </w:r>
    </w:p>
    <w:p>
      <w:pPr>
        <w:pStyle w:val="Normal"/>
        <w:jc w:val="both"/>
        <w:rPr>
          <w:rFonts w:ascii="Cursive standard" w:hAnsi="Cursive standard" w:cs="Cursive standard"/>
          <w:sz w:val="16"/>
          <w:u w:val="single"/>
        </w:rPr>
      </w:pPr>
      <w:r>
        <w:rPr>
          <w:rFonts w:cs="Cursive standard" w:ascii="Cursive standard" w:hAnsi="Cursive standard"/>
          <w:sz w:val="16"/>
          <w:u w:val="single"/>
        </w:rPr>
      </w:r>
    </w:p>
    <w:p>
      <w:pPr>
        <w:pStyle w:val="Corpsdetexte2"/>
        <w:rPr/>
      </w:pPr>
      <w:r>
        <w:rPr/>
        <w:t>----------------------------------------------------------------------------------------------</w:t>
      </w:r>
    </w:p>
    <w:p>
      <w:pPr>
        <w:pStyle w:val="Corpsdetexte2"/>
        <w:rPr>
          <w:sz w:val="12"/>
        </w:rPr>
      </w:pPr>
      <w:r>
        <w:rPr>
          <w:sz w:val="12"/>
        </w:rPr>
      </w:r>
    </w:p>
    <w:p>
      <w:pPr>
        <w:pStyle w:val="Corpsdetexte2"/>
        <w:rPr/>
      </w:pPr>
      <w:r>
        <w:rPr/>
        <w:t>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  <w:u w:val="single"/>
        </w:rPr>
        <w:t>Quels noms donne-t-on à cette extermination des juifs ?( plusieurs réponses possibles)---/1</w:t>
      </w:r>
    </w:p>
    <w:p>
      <w:pPr>
        <w:pStyle w:val="Normal"/>
        <w:jc w:val="both"/>
        <w:rPr>
          <w:rFonts w:ascii="Cursive standard" w:hAnsi="Cursive standard" w:cs="Cursive standard"/>
          <w:sz w:val="16"/>
        </w:rPr>
      </w:pPr>
      <w:r>
        <w:rPr>
          <w:rFonts w:cs="Cursive standard" w:ascii="Cursive standard" w:hAnsi="Cursive standard"/>
          <w:sz w:val="16"/>
        </w:rPr>
      </w:r>
    </w:p>
    <w:p>
      <w:pPr>
        <w:pStyle w:val="Corpsdetexte2"/>
        <w:rPr/>
      </w:pPr>
      <w:r>
        <w:rPr/>
        <w:t>----------------------------------------------------------------------------------------------</w:t>
      </w:r>
    </w:p>
    <w:p>
      <w:pPr>
        <w:pStyle w:val="Corpsdetexte2"/>
        <w:rPr>
          <w:sz w:val="16"/>
        </w:rPr>
      </w:pPr>
      <w:r>
        <w:rPr>
          <w:sz w:val="16"/>
        </w:rPr>
      </w:r>
    </w:p>
    <w:p>
      <w:pPr>
        <w:pStyle w:val="Corpsdetexte2"/>
        <w:rPr/>
      </w:pPr>
      <w:r>
        <w:rPr/>
        <w:t>----------------------------------------------------------------------------------------------</w:t>
      </w:r>
    </w:p>
    <w:p>
      <w:pPr>
        <w:pStyle w:val="Normal"/>
        <w:jc w:val="both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numPr>
          <w:ilvl w:val="0"/>
          <w:numId w:val="4"/>
        </w:numPr>
        <w:jc w:val="both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  <w:u w:val="single"/>
        </w:rPr>
        <w:t>Le débarquement :---/4</w:t>
      </w:r>
    </w:p>
    <w:p>
      <w:pPr>
        <w:pStyle w:val="Corpsdetexte2"/>
        <w:rPr/>
      </w:pPr>
      <w:r>
        <w:rPr>
          <w:rFonts w:cs="Comic Sans MS" w:ascii="Comic Sans MS" w:hAnsi="Comic Sans MS"/>
        </w:rPr>
        <w:t>A quel endroit se déroule-t-il </w:t>
      </w:r>
      <w:r>
        <w:rPr/>
        <w:t>?:------------------------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</w:rPr>
        <w:t xml:space="preserve"> Quel est le rôle de la résistance ?: </w:t>
      </w:r>
      <w:r>
        <w:rPr/>
        <w:t>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Que se passe-t-il sur mer ?: </w:t>
      </w:r>
      <w:r>
        <w:rPr>
          <w:rFonts w:cs="Cursive standard" w:ascii="Cursive standard" w:hAnsi="Cursive standard"/>
        </w:rPr>
        <w:t>---------------------------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</w:rPr>
        <w:t>Que se passe-t-il dans les airs </w:t>
      </w:r>
      <w:r>
        <w:rPr>
          <w:rFonts w:cs="Cursive standard" w:ascii="Cursive standard" w:hAnsi="Cursive standard"/>
        </w:rPr>
        <w:t>?: 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ursive standard" w:ascii="Cursive standard" w:hAnsi="Cursive standard"/>
          <w:u w:val="single"/>
        </w:rPr>
        <w:t>Quelle est la date précise de l’Armistice signalant la fin de la guerre ?---/0.5</w:t>
      </w:r>
    </w:p>
    <w:p>
      <w:pPr>
        <w:pStyle w:val="Normal"/>
        <w:jc w:val="both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  <w:t>---------------------------------------------------------------------------------------------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sz w:val="36"/>
        </w:rPr>
      </w:pPr>
      <w:r>
        <w:rPr>
          <w:sz w:val="36"/>
        </w:rPr>
        <w:t>La deuxieme guerre mondiale : lecon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Berlin Sans FB Demi"/>
          <w:u w:val="single"/>
        </w:rPr>
      </w:pPr>
      <w:r>
        <w:rPr>
          <w:rFonts w:cs="Berlin Sans FB Demi" w:ascii="Berlin Sans FB Demi" w:hAnsi="Berlin Sans FB Demi"/>
          <w:u w:val="single"/>
        </w:rPr>
        <w:t>Les causes de la guerre</w:t>
      </w:r>
    </w:p>
    <w:p>
      <w:pPr>
        <w:pStyle w:val="Normal"/>
        <w:rPr>
          <w:rFonts w:ascii="Berlin Sans FB Demi" w:hAnsi="Berlin Sans FB Demi" w:cs="Berlin Sans FB Demi"/>
          <w:sz w:val="12"/>
          <w:u w:val="single"/>
        </w:rPr>
      </w:pPr>
      <w:r>
        <w:rPr>
          <w:rFonts w:cs="Berlin Sans FB Demi" w:ascii="Berlin Sans FB Demi" w:hAnsi="Berlin Sans FB Demi"/>
          <w:sz w:val="1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es années 1930, des------------------------- se mettent en place dans plusieurs pays d’Europe : ----------------------------- en Italie, --------------------------- en Espagne, et surtout  ------------------------------ en Allemagne : celui ci veut 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Après que celui-ci ait envahi l’Autriche, la Tchécoslovaquie et la Pologne,  la ------------------- et le            -------------------------------------- déclarent la guerre à l’Allemag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s dès juin 1940, la -------------- est envahie : on appelle cette guerre la 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rmée française bat en retraite : c’est la ------------------------. Le ----------------------------- demande aux Allemands d’arrêter les combats : l’------------------------ est signée le 22 juin 1940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Berlin Sans FB Demi" w:ascii="Berlin Sans FB Demi" w:hAnsi="Berlin Sans FB Demi"/>
          <w:u w:val="single"/>
        </w:rPr>
        <w:t>La France pendant la guerre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rance est coupée en deux par une --------------------------------- : au nord, c’est  ----------------------------------- ; au sud, c’ est --------------------------------------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------------------------ et la ------------------------- redeviennent allemand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France , ------------------------ et ----------------------- gouvernent  dans la ville de 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choisissent la voie de la ----------------------------------- avec l’Allemagne nazie : le gouvernement français prend les lois -------------------------, et lutte contre la 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18 juin 1940, le ---------------------------- appelle la ------------------------- à s’organiser : celle ci est dirigée par ------------------------------ : ils organisent des -------------------------- , et luttent contre l’occupation alleman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Berlin Sans FB Demi" w:ascii="Berlin Sans FB Demi" w:hAnsi="Berlin Sans FB Demi"/>
          <w:u w:val="single"/>
        </w:rPr>
        <w:t>La shoah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dant cette guerre, un -------------------------- des juifs est organisé par les ---------------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on eux, les allemands appartiennent à une race ------------------------ , appelée la -------------------------------------------- et les juifs sont les responsables de tous les problèmes en Allemagne. Ils obligent les juifs à porter des -------------------------- sur leurs vêtements, et en France , en Allemagne et dans de nombreux pays Européens , les juifs sont ----------------------- dans des camps de ----------------------------. : Les nazis appellent ça la 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à-bas, ils sont soit ------------------------------, soit gardés pour travailler dans des conditions  -------------------------------- : ils sont maltraités, violentés, mal nourris et beaucoup finissent par y -------------------------- . environ ------------------------------- juifs sont morts pendant cette guerre. Après la défaite Nazie, en 1946,  certains hauts responsables nazis seront jugés à ------------------------- pour ------------------------------------------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Berlin Sans FB Demi" w:ascii="Berlin Sans FB Demi" w:hAnsi="Berlin Sans FB Demi"/>
          <w:u w:val="single"/>
        </w:rPr>
        <w:t>Le débarquement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Angleterre se prépare secrètement le --------------------------------- . le 6 juin 1944, 20 000 navires et 280 000 hommes quittent les ports anglais en direction des côtes 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France, de leur côté, les --------------------------- ont -------------------- les lignes téléphoniques et les -----------------------------. Des milliers ------------------------  bombardent les organisations défensives allemandes. Vers 6h30, les premières ----------------- de débarquement à fond plat atteignent les plages d’-------------------------- et d’-------------------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ir, après une rude journée de combats, le ------------------------------- est un succès. ce débarquement marque le début de la ------------------------------- de la France. L’ ----------------- est signée le ----------------------------- 1945.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Mots à replacer : ( dans l’ordre)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tature ; mussolini ; franco ; hadolf hitler ;dominer le monde, France, royaume uni,France, drôle de guerre ; débâcle ;maréchal pétain, armistice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ne de démarcation, zone occupée, zone libre ;alsace , lorraine, pétain, laval, vichy, collaboration, anti juive, résistance, général de gaule, résistance, jean moulin, sabotage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énocide, nazis ;supérieure, race aryenne, étoile jaune, déportés, concentration, solution finale,  assassinés, épouvantables, mourrir, nuremberg, crime contre l’humanit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barquement, normandes, résistants, saboté, ponts, d’avions, barges, omaha, utah, débarquement, libération, armistice, 8 ma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ve standar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AMPS">
    <w:charset w:val="00"/>
    <w:family w:val="auto"/>
    <w:pitch w:val="variable"/>
  </w:font>
  <w:font w:name="Sylfaen">
    <w:charset w:val="00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ursive standard" w:hAnsi="Cursive standard" w:cs="Cursive standard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RAMPS" w:hAnsi="CRAMPS" w:cs="CRAMPS"/>
      <w:sz w:val="32"/>
    </w:rPr>
  </w:style>
  <w:style w:type="paragraph" w:styleId="TextBody">
    <w:name w:val="Body Text"/>
    <w:basedOn w:val="Normal"/>
    <w:pPr/>
    <w:rPr>
      <w:rFonts w:ascii="Sylfaen" w:hAnsi="Sylfaen" w:cs="Sylfae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RAMPS" w:hAnsi="CRAMPS" w:cs="CRAMPS"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Cursive standard" w:hAnsi="Cursive standard" w:cs="Cursive standar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24:00Z</dcterms:created>
  <dc:creator>Bastien&amp;Lucie</dc:creator>
  <dc:description/>
  <dc:language>en-US</dc:language>
  <cp:lastModifiedBy>Bastien&amp;Lucie</cp:lastModifiedBy>
  <dcterms:modified xsi:type="dcterms:W3CDTF">2007-06-28T19:34:00Z</dcterms:modified>
  <cp:revision>18</cp:revision>
  <dc:subject/>
  <dc:title>Nom/prénom :……………………………………………………………………</dc:title>
</cp:coreProperties>
</file>