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Evaluation d’Histoire n°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M2 – cycle 3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mpétence</w:t>
      </w:r>
      <w:r>
        <w:rPr>
          <w:rFonts w:cs="Comic Sans MS" w:ascii="Comic Sans MS" w:hAnsi="Comic Sans MS"/>
        </w:rPr>
        <w:t xml:space="preserve"> : Etre capable de travailler sur des documents.                  </w:t>
      </w:r>
      <w:r>
        <w:rPr>
          <w:rFonts w:cs="Comic Sans MS" w:ascii="Comic Sans MS" w:hAnsi="Comic Sans MS"/>
          <w:b/>
          <w:bCs/>
        </w:rPr>
        <w:t xml:space="preserve"> A – B – C - D</w:t>
      </w:r>
    </w:p>
    <w:p>
      <w:pPr>
        <w:pStyle w:val="Normal"/>
        <w:ind w:left="708" w:hanging="70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08" w:hanging="708"/>
        <w:jc w:val="center"/>
        <w:rPr/>
      </w:pPr>
      <w:r>
        <w:rPr/>
        <w:drawing>
          <wp:inline distT="0" distB="0" distL="0" distR="0">
            <wp:extent cx="2971800" cy="193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Quelle est la nature du document ?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Qui représentent les différents personnages ?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ue représente le rocher qui écrase l’homme à terre 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>
          <w:u w:val="single"/>
        </w:rPr>
      </w:pPr>
      <w:r>
        <w:rPr>
          <w:u w:val="single"/>
        </w:rPr>
        <w:t>A quelle époque pourrait avoir été réalisé ce document 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mpétence</w:t>
      </w:r>
      <w:r>
        <w:rPr>
          <w:rFonts w:cs="Comic Sans MS" w:ascii="Comic Sans MS" w:hAnsi="Comic Sans MS"/>
        </w:rPr>
        <w:t xml:space="preserve"> : Avoir compris et retenu des événements et leur date.     </w:t>
      </w:r>
      <w:r>
        <w:rPr>
          <w:rFonts w:cs="Comic Sans MS" w:ascii="Comic Sans MS" w:hAnsi="Comic Sans MS"/>
          <w:b/>
          <w:bCs/>
        </w:rPr>
        <w:t xml:space="preserve"> A – B – C - D</w:t>
      </w:r>
    </w:p>
    <w:p>
      <w:pPr>
        <w:pStyle w:val="Normal"/>
        <w:ind w:left="708" w:hanging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708" w:hanging="708"/>
        <w:rPr>
          <w:u w:val="single"/>
        </w:rPr>
      </w:pPr>
      <w:r>
        <w:rPr>
          <w:u w:val="single"/>
        </w:rPr>
        <w:t>A quoi correspondent ces dates ?</w:t>
      </w:r>
    </w:p>
    <w:p>
      <w:pPr>
        <w:pStyle w:val="Normal"/>
        <w:ind w:left="708" w:hanging="70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5 mai 1789 :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14 juillet 1789 : 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10 août 1792 : 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21 septembre 1792 : 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21 janvier 1793 :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mpétence</w:t>
      </w:r>
      <w:r>
        <w:rPr>
          <w:rFonts w:cs="Comic Sans MS" w:ascii="Comic Sans MS" w:hAnsi="Comic Sans MS"/>
        </w:rPr>
        <w:t> : Avoir compris et retenu le rôle des personnages ainsi que les faits les plus significatifs</w:t>
        <w:tab/>
        <w:tab/>
        <w:tab/>
        <w:tab/>
        <w:tab/>
        <w:tab/>
        <w:tab/>
        <w:tab/>
        <w:t xml:space="preserve">                </w:t>
      </w:r>
      <w:r>
        <w:rPr>
          <w:rFonts w:cs="Comic Sans MS" w:ascii="Comic Sans MS" w:hAnsi="Comic Sans MS"/>
          <w:b/>
          <w:bCs/>
        </w:rPr>
        <w:t>A – B – C - D</w:t>
      </w:r>
    </w:p>
    <w:p>
      <w:pPr>
        <w:pStyle w:val="Normal"/>
        <w:rPr>
          <w:u w:val="single"/>
        </w:rPr>
      </w:pPr>
      <w:r>
        <w:rPr>
          <w:u w:val="single"/>
        </w:rPr>
        <w:t>Numérote les événements dans l'ordre chronologique.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126365</wp:posOffset>
                </wp:positionV>
                <wp:extent cx="23749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.7pt;margin-top:9.9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7490</wp:posOffset>
                </wp:positionH>
                <wp:positionV relativeFrom="paragraph">
                  <wp:posOffset>126365</wp:posOffset>
                </wp:positionV>
                <wp:extent cx="23749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pt;mso-wrap-distance-left:9.05pt;mso-wrap-distance-right:9.05pt;mso-wrap-distance-top:0pt;mso-wrap-distance-bottom:0pt;margin-top:9.95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  <w:gridCol w:w="1902"/>
      </w:tblGrid>
      <w:tr>
        <w:trPr/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Le roi convoque les Etats généraux pour rendre compte des contenus des cahiers de doléanc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665</wp:posOffset>
                      </wp:positionH>
                      <wp:positionV relativeFrom="paragraph">
                        <wp:posOffset>168275</wp:posOffset>
                      </wp:positionV>
                      <wp:extent cx="23749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8.95pt;margin-top:13.25pt;width:18.6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Le roi est jugé pour trahison et il est guillotiné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165100</wp:posOffset>
                      </wp:positionV>
                      <wp:extent cx="23749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8.7pt;margin-top:13pt;width:18.6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Le peuple Parisien fait une démonstration de force à la Bastille pour obliger le roi à accepter les décisions de l'Assemblée National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96520</wp:posOffset>
                      </wp:positionV>
                      <wp:extent cx="23749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8.7pt;margin-top:7.6pt;width:18.6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Le roi et sa famille tentent de fuir, mais ils sont ramenés de force à Pari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88900</wp:posOffset>
                      </wp:positionV>
                      <wp:extent cx="23749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8.7pt;margin-top:7pt;width:18.6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88900</wp:posOffset>
                      </wp:positionV>
                      <wp:extent cx="237490" cy="2286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8pt;mso-wrap-distance-left:9.05pt;mso-wrap-distance-right:9.05pt;mso-wrap-distance-top:0pt;mso-wrap-distance-bottom:0pt;margin-top:7pt;mso-position-vertical-relative:text;margin-left:-1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La République est en guerre : à l'intérieur du pays contre les ennemis de la Révolution et à l'extérieur contre l'Autrich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134620</wp:posOffset>
                      </wp:positionV>
                      <wp:extent cx="23749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8.7pt;margin-top:10.6pt;width:18.6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Les femmes viennent chercher le roi à Versailles et l'obligent à s'installer à Paris, aux palais des Tuileri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5080</wp:posOffset>
                      </wp:positionV>
                      <wp:extent cx="23749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8.7pt;margin-top:0.4pt;width:18.6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La Convention abolit la royauté et proclame la Républiqu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40665</wp:posOffset>
                      </wp:positionH>
                      <wp:positionV relativeFrom="paragraph">
                        <wp:posOffset>163830</wp:posOffset>
                      </wp:positionV>
                      <wp:extent cx="23749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8.95pt;margin-top:12.9pt;width:18.6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L'Assemblée nationale abolit les droits seigneuriaux et établit la Déclaration des Droits de l'Homme.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mpétence</w:t>
      </w:r>
      <w:r>
        <w:rPr>
          <w:rFonts w:cs="Comic Sans MS" w:ascii="Comic Sans MS" w:hAnsi="Comic Sans MS"/>
        </w:rPr>
        <w:t xml:space="preserve"> : Avoir compris et retenu le vocabulaire spécifique.             </w:t>
      </w:r>
      <w:r>
        <w:rPr>
          <w:rFonts w:cs="Comic Sans MS" w:ascii="Comic Sans MS" w:hAnsi="Comic Sans MS"/>
          <w:b/>
          <w:bCs/>
        </w:rPr>
        <w:t>A – B – C - 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3350"/>
        <w:gridCol w:w="3351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lition</w:t>
            </w:r>
          </w:p>
        </w:tc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 de lois qui établissent la forme d'un gouvernement.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vilège</w:t>
            </w:r>
          </w:p>
        </w:tc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nulation, suppre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itution</w:t>
            </w:r>
          </w:p>
        </w:tc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emblée réunie pour modifier les lois d'un pays.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vention</w:t>
            </w:r>
          </w:p>
        </w:tc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tage particulier que possèdent certains et d'autres pas.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reur</w:t>
            </w:r>
          </w:p>
        </w:tc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ériode de troubles où tous les citoyens sont suspecté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Evaluation d’Histoire n°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M2 – cycle 3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mpétence</w:t>
      </w:r>
      <w:r>
        <w:rPr>
          <w:rFonts w:cs="Comic Sans MS" w:ascii="Comic Sans MS" w:hAnsi="Comic Sans MS"/>
        </w:rPr>
        <w:t xml:space="preserve"> : Etre capable de travailler sur des documents.                  </w:t>
      </w:r>
      <w:r>
        <w:rPr>
          <w:rFonts w:cs="Comic Sans MS" w:ascii="Comic Sans MS" w:hAnsi="Comic Sans MS"/>
          <w:b/>
          <w:bCs/>
        </w:rPr>
        <w:t xml:space="preserve"> A – B – C - D</w:t>
      </w:r>
    </w:p>
    <w:p>
      <w:pPr>
        <w:pStyle w:val="Normal"/>
        <w:ind w:left="708" w:hanging="70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08" w:hanging="708"/>
        <w:jc w:val="center"/>
        <w:rPr/>
      </w:pPr>
      <w:r>
        <w:rPr/>
        <w:drawing>
          <wp:inline distT="0" distB="0" distL="0" distR="0">
            <wp:extent cx="2971800" cy="193421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Quelle est la nature du document ? </w:t>
      </w:r>
    </w:p>
    <w:p>
      <w:pPr>
        <w:pStyle w:val="Normal"/>
        <w:rPr>
          <w:color w:val="FF0000"/>
        </w:rPr>
      </w:pPr>
      <w:r>
        <w:rPr>
          <w:color w:val="FF0000"/>
        </w:rPr>
        <w:t>Il s'agit d'une caricatur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Qui représentent les différents personnages ? </w:t>
      </w:r>
    </w:p>
    <w:p>
      <w:pPr>
        <w:pStyle w:val="Normal"/>
        <w:rPr>
          <w:color w:val="FF0000"/>
        </w:rPr>
      </w:pPr>
      <w:r>
        <w:rPr>
          <w:color w:val="FF0000"/>
        </w:rPr>
        <w:t>L'homme allongé représente les paysans, l'homme avec une épée représente les nobles, le troisième homme représente le clergé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Que représente le rocher qui écrase l’homme à terre ?</w:t>
      </w:r>
    </w:p>
    <w:p>
      <w:pPr>
        <w:pStyle w:val="Normal"/>
        <w:rPr>
          <w:color w:val="FF0000"/>
        </w:rPr>
      </w:pPr>
      <w:r>
        <w:rPr>
          <w:color w:val="FF0000"/>
        </w:rPr>
        <w:t>Le rocher symbolise les impôts qui accablent le paysan.</w:t>
      </w:r>
    </w:p>
    <w:p>
      <w:pPr>
        <w:pStyle w:val="Normal"/>
        <w:ind w:left="708" w:hanging="708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708"/>
        <w:rPr>
          <w:u w:val="single"/>
        </w:rPr>
      </w:pPr>
      <w:r>
        <w:rPr>
          <w:u w:val="single"/>
        </w:rPr>
        <w:t>A quelle époque pourrait avoir été réalisé ce document ?</w:t>
      </w:r>
    </w:p>
    <w:p>
      <w:pPr>
        <w:pStyle w:val="Normal"/>
        <w:rPr>
          <w:color w:val="FF0000"/>
        </w:rPr>
      </w:pPr>
      <w:r>
        <w:rPr>
          <w:color w:val="FF0000"/>
        </w:rPr>
        <w:t>Cette caricature pourrait avoir été réalisée à la veille de la Révolution.</w:t>
      </w:r>
    </w:p>
    <w:p>
      <w:pPr>
        <w:pStyle w:val="Normal"/>
        <w:ind w:left="708" w:hanging="708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mpétence</w:t>
      </w:r>
      <w:r>
        <w:rPr>
          <w:rFonts w:cs="Comic Sans MS" w:ascii="Comic Sans MS" w:hAnsi="Comic Sans MS"/>
        </w:rPr>
        <w:t xml:space="preserve"> : Avoir compris et retenu des événements et leur date.     </w:t>
      </w:r>
      <w:r>
        <w:rPr>
          <w:rFonts w:cs="Comic Sans MS" w:ascii="Comic Sans MS" w:hAnsi="Comic Sans MS"/>
          <w:b/>
          <w:bCs/>
        </w:rPr>
        <w:t xml:space="preserve"> A – B – C - D</w:t>
      </w:r>
    </w:p>
    <w:p>
      <w:pPr>
        <w:pStyle w:val="Normal"/>
        <w:ind w:left="708" w:hanging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708" w:hanging="708"/>
        <w:rPr>
          <w:u w:val="single"/>
        </w:rPr>
      </w:pPr>
      <w:r>
        <w:rPr>
          <w:u w:val="single"/>
        </w:rPr>
        <w:t>A quoi correspondent ces dates ?</w:t>
      </w:r>
    </w:p>
    <w:p>
      <w:pPr>
        <w:pStyle w:val="Normal"/>
        <w:ind w:left="708" w:hanging="70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5 mai 1789 : </w:t>
      </w:r>
      <w:r>
        <w:rPr>
          <w:color w:val="FF0000"/>
        </w:rPr>
        <w:t>Convocation des Etats Généraux par Louis XVI à Versailles.</w:t>
      </w:r>
    </w:p>
    <w:p>
      <w:pPr>
        <w:pStyle w:val="Normal"/>
        <w:spacing w:lineRule="auto" w:line="360"/>
        <w:rPr/>
      </w:pPr>
      <w:r>
        <w:rPr/>
        <w:t xml:space="preserve">14 juillet 1789 : </w:t>
      </w:r>
      <w:r>
        <w:rPr>
          <w:color w:val="FF0000"/>
        </w:rPr>
        <w:t>Prise de la Bastille par les révolutionnaires pour obliger le roi à accepter l'Assemblée Nationale.</w:t>
      </w:r>
    </w:p>
    <w:p>
      <w:pPr>
        <w:pStyle w:val="Normal"/>
        <w:spacing w:lineRule="auto" w:line="360"/>
        <w:rPr/>
      </w:pPr>
      <w:r>
        <w:rPr/>
        <w:t xml:space="preserve">10 août 1792 : </w:t>
      </w:r>
      <w:r>
        <w:rPr>
          <w:color w:val="FF0000"/>
        </w:rPr>
        <w:t>Le peuple attaque les Tuileries et le roi est fait prisonnier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21 septembre 1792 : </w:t>
      </w:r>
      <w:r>
        <w:rPr>
          <w:color w:val="FF0000"/>
        </w:rPr>
        <w:t>La Convention abolit la Royauté et proclame la République.</w:t>
      </w:r>
    </w:p>
    <w:p>
      <w:pPr>
        <w:pStyle w:val="Normal"/>
        <w:spacing w:lineRule="auto" w:line="360"/>
        <w:rPr/>
      </w:pPr>
      <w:r>
        <w:rPr/>
        <w:t xml:space="preserve">21 janvier 1793 : </w:t>
      </w:r>
      <w:r>
        <w:rPr>
          <w:color w:val="FF0000"/>
        </w:rPr>
        <w:t>Le roi Louis XVI est guilloti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mpétence</w:t>
      </w:r>
      <w:r>
        <w:rPr>
          <w:rFonts w:cs="Comic Sans MS" w:ascii="Comic Sans MS" w:hAnsi="Comic Sans MS"/>
        </w:rPr>
        <w:t> : Avoir compris et retenu le rôle des personnages ainsi que les faits les plus significatifs</w:t>
        <w:tab/>
        <w:tab/>
        <w:tab/>
        <w:tab/>
        <w:tab/>
        <w:tab/>
        <w:tab/>
        <w:tab/>
        <w:t xml:space="preserve">                </w:t>
      </w:r>
      <w:r>
        <w:rPr>
          <w:rFonts w:cs="Comic Sans MS" w:ascii="Comic Sans MS" w:hAnsi="Comic Sans MS"/>
          <w:b/>
          <w:bCs/>
        </w:rPr>
        <w:t>A – B – C - D</w:t>
      </w:r>
    </w:p>
    <w:p>
      <w:pPr>
        <w:pStyle w:val="Normal"/>
        <w:rPr>
          <w:u w:val="single"/>
        </w:rPr>
      </w:pPr>
      <w:r>
        <w:rPr>
          <w:u w:val="single"/>
        </w:rPr>
        <w:t>Numérote les événements dans l'ordre chronologique.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7490</wp:posOffset>
                </wp:positionH>
                <wp:positionV relativeFrom="paragraph">
                  <wp:posOffset>126365</wp:posOffset>
                </wp:positionV>
                <wp:extent cx="23749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.7pt;margin-top:9.9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  <w:gridCol w:w="1902"/>
      </w:tblGrid>
      <w:tr>
        <w:trPr/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Le roi convoque les Etats généraux pour rendre compte des contenus des cahiers de doléanc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40665</wp:posOffset>
                      </wp:positionH>
                      <wp:positionV relativeFrom="paragraph">
                        <wp:posOffset>168275</wp:posOffset>
                      </wp:positionV>
                      <wp:extent cx="23749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8.95pt;margin-top:13.25pt;width:18.6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Le roi est jugé pour trahison et il est guillotiné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165100</wp:posOffset>
                      </wp:positionV>
                      <wp:extent cx="23749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8.7pt;margin-top:13pt;width:18.6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</w:tr>
      <w:tr>
        <w:trPr/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Le peuple Parisien fait une démonstration de force à la Bastille pour obliger le roi à accepter les décisions de l'Assemblée National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96520</wp:posOffset>
                      </wp:positionV>
                      <wp:extent cx="23749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8.7pt;margin-top:7.6pt;width:18.6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Le roi et sa famille tentent de fuir, mais ils sont ramenés de force à Pari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88900</wp:posOffset>
                      </wp:positionV>
                      <wp:extent cx="23749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8.7pt;margin-top:7pt;width:18.6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  <w:tr>
        <w:trPr/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La République est en guerre : à l'intérieur du pays contre les ennemis de la Révolution et à l'extérieur contre l'Autrich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134620</wp:posOffset>
                      </wp:positionV>
                      <wp:extent cx="23749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8.7pt;margin-top:10.6pt;width:18.6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</w:tr>
      <w:tr>
        <w:trPr/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Les femmes viennent chercher le roi à Versailles et l'obligent à s'installer à Paris, aux palais des Tuileri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/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5080</wp:posOffset>
                      </wp:positionV>
                      <wp:extent cx="23749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8.7pt;margin-top:0.4pt;width:18.6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La Convention abolit la royauté et proclame la Républiqu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40665</wp:posOffset>
                      </wp:positionH>
                      <wp:positionV relativeFrom="paragraph">
                        <wp:posOffset>163830</wp:posOffset>
                      </wp:positionV>
                      <wp:extent cx="23749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8.95pt;margin-top:12.9pt;width:18.6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/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/>
              <w:t>L'Assemblée nationale abolit les droits seigneuriaux et établit la Déclaration des Droits de l'Homme.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mpétence</w:t>
      </w:r>
      <w:r>
        <w:rPr>
          <w:rFonts w:cs="Comic Sans MS" w:ascii="Comic Sans MS" w:hAnsi="Comic Sans MS"/>
        </w:rPr>
        <w:t xml:space="preserve"> : Avoir compris et retenu le vocabulaire spécifique.             </w:t>
      </w:r>
      <w:r>
        <w:rPr>
          <w:rFonts w:cs="Comic Sans MS" w:ascii="Comic Sans MS" w:hAnsi="Comic Sans MS"/>
          <w:b/>
          <w:bCs/>
        </w:rPr>
        <w:t>A – B – C - 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3350"/>
        <w:gridCol w:w="3351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116205</wp:posOffset>
                      </wp:positionV>
                      <wp:extent cx="2187575" cy="864870"/>
                      <wp:effectExtent l="1905" t="4445" r="190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7720" cy="86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9.15pt" to="327.2pt,77.2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184150</wp:posOffset>
                      </wp:positionV>
                      <wp:extent cx="2306320" cy="1305560"/>
                      <wp:effectExtent l="2540" t="4445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6160" cy="13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14.5pt" to="336.55pt,117.2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bolition</w:t>
            </w:r>
          </w:p>
        </w:tc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 de lois qui établissent la forme d'un gouvernement.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83820</wp:posOffset>
                      </wp:positionV>
                      <wp:extent cx="2306320" cy="1555115"/>
                      <wp:effectExtent l="3175" t="4445" r="317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6160" cy="15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6.6pt" to="336.55pt,129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ivilège</w:t>
            </w:r>
          </w:p>
        </w:tc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nulation, suppre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59055</wp:posOffset>
                      </wp:positionV>
                      <wp:extent cx="2324735" cy="980440"/>
                      <wp:effectExtent l="1905" t="4445" r="190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24880" cy="98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95pt,4.65pt" to="341.95pt,81.8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onstitution</w:t>
            </w:r>
          </w:p>
        </w:tc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emblée réunie pour modifier les lois d'un pays.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vention</w:t>
            </w:r>
          </w:p>
        </w:tc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tage particulier que possèdent certains et d'autres pas.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298450</wp:posOffset>
                      </wp:positionV>
                      <wp:extent cx="2374900" cy="635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49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6pt,23.5pt" to="336.55pt,23.9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erreur</w:t>
            </w:r>
          </w:p>
        </w:tc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ériode de troubles où tous les citoyens sont suspecté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22" w:right="873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Prénom : _____________________</w:t>
      <w:tab/>
      <w:tab/>
      <w:t>Date : 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14:00Z</dcterms:created>
  <dc:creator>User name placeholder</dc:creator>
  <dc:description/>
  <dc:language>en-US</dc:language>
  <cp:lastModifiedBy>User name placeholder</cp:lastModifiedBy>
  <cp:lastPrinted>2006-10-04T16:50:00Z</cp:lastPrinted>
  <dcterms:modified xsi:type="dcterms:W3CDTF">2007-02-26T12:01:00Z</dcterms:modified>
  <cp:revision>4</cp:revision>
  <dc:subject/>
  <dc:title>Evaluation d’histoire n°1</dc:title>
</cp:coreProperties>
</file>