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FRANC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rance, pays d’Europe occidentale, se situe à l’extrême ouest du continent européen.</w:t>
      </w:r>
    </w:p>
    <w:p>
      <w:pPr>
        <w:pStyle w:val="Normal"/>
        <w:jc w:val="both"/>
        <w:rPr/>
      </w:pPr>
      <w:r>
        <w:rPr/>
        <w:t>Elle est rattachée 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 nord à la Belgique, au Luxembourg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à l’est à l’Allemagne, à la Suisse et à l’Italie 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 sud-ouest à l’Espag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 s’ouvre sur quatre mers ou océans 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 nord à la Mer du Nord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 nord-ouest à la Manche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à l’ouest à l’Océan Atlantique 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 sud-est à la Mer Méditerran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’est pour cela que l’on dit que la France est le carrefour europé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s fleuves</w:t>
      </w:r>
    </w:p>
    <w:p>
      <w:pPr>
        <w:pStyle w:val="Normal"/>
        <w:ind w:left="141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La France possède cinq fleuves : la Seine, la Loire, la Garonne, le Rhin et le Rhô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eine (776 km) et la Loire (1 020 km) sont entièrement en France</w:t>
      </w:r>
    </w:p>
    <w:p>
      <w:pPr>
        <w:pStyle w:val="Normal"/>
        <w:jc w:val="both"/>
        <w:rPr/>
      </w:pPr>
      <w:r>
        <w:rPr/>
        <w:t>La Garonne (575 km), le Rhône (522 km) et le Rhin (1 320 km) prennent leur source hors du territoire français.</w:t>
      </w:r>
    </w:p>
    <w:p>
      <w:pPr>
        <w:pStyle w:val="Normal"/>
        <w:jc w:val="both"/>
        <w:rPr/>
      </w:pPr>
      <w:r>
        <w:rPr/>
        <w:t>Avant de se jeter dans la mer, les fleuves sont rejoints par des cours d’eau plus petits : les affluents. Ces affluents reçoivent eux-mêmes l’eau de nombreux ruisseaux qui constituent des affluents plus petits. L’ensemble du territoire  traversé par un fleuve et ses affluents est appelé bassin fluv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Dessin de l’amont à l’aval du fleuve, cf. Hatier GULLIV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 relief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Le relief sépare le territoire en deux parties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nord et l’ouest se composent de plaines, de collines et de plateaux (Bassin parisien, Bassin aquitain, Massif Armoricain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ud et l’est sont occupés par des montagnes (les Alpes, les Pyrénées, le Massif Central, les Vosges, le Jura)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(Dessin des éléments du relief, cf. Hatier GULLIVER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Les massifs anciens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Ils sont au nombre de troi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Les Vosges</w:t>
      </w:r>
      <w:r>
        <w:rPr/>
        <w:t> : situés au nord-est près de la frontière allemande,  le point culminant étant le ballon de Guebwiller (1 424 m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Le Massif Armoricain</w:t>
      </w:r>
      <w:r>
        <w:rPr/>
        <w:t> : situé au nord-ouest dans la pointe de la Bretagne, le point culminant étant les Monts d’Arrées (384m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Le Massif Central</w:t>
      </w:r>
      <w:r>
        <w:rPr/>
        <w:t> : situé au centre du territoire,  le point culminant étant le Puy de Sancy (1 886 m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Les massifs jeunes</w:t>
      </w:r>
    </w:p>
    <w:p>
      <w:pPr>
        <w:pStyle w:val="Normal"/>
        <w:ind w:left="212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Ils sont au nombre troi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Le Jura</w:t>
      </w:r>
      <w:r>
        <w:rPr/>
        <w:t> : situé à l’est près de la frontière suisse, le point culminant étant le Crêt de la Neige (1 723 m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Les Alpes</w:t>
      </w:r>
      <w:r>
        <w:rPr/>
        <w:t> : situés au sud-est près des frontières suisse et italienne, le point culminant étant le Mont Blanc (4 807 m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Les Pyrénées</w:t>
      </w:r>
      <w:r>
        <w:rPr/>
        <w:t> : situés au sud-est près de la frontière espagnole, le point culminant étant le Pic du Vignemale (3 298 m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 clim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En France, les températures ne sont ni trop chaudes, ni trop froides : on dit que le climat est tempéré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Quelques caractéristiques du climat tempéré 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mpératures moyennes modérées : ni trop chaud, ni trop froid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mps variable d’un jour à l’autre : temps ensoleillé à temps pluvieux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luie modérée sur tout le territoire : quelques différences selon les régions du nord au sud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ternance de quatre saisons : printemps, été, automne, hiv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éanmoins, selon les régions, le climat tempéré comporte des particularités, on peut distinguer quatre zones climatiques en France : climats océanique, continental, méditerranéen et montagnard.</w:t>
      </w:r>
    </w:p>
    <w:p>
      <w:pPr>
        <w:pStyle w:val="Normal"/>
        <w:ind w:left="173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 Le climat océanique »</w:t>
      </w:r>
    </w:p>
    <w:p>
      <w:pPr>
        <w:pStyle w:val="Normal"/>
        <w:ind w:left="2091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A l’ouest, près de l’Océan Atlantique, on trouve des hivers doux, des étés frais et des pluies abondantes toute l’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 Le climat continental 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A l’est, les hivers sont froids, les étés chauds, les pluies moyennement abond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 Le climat méditerranéen 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Au sud, près de la Mer Méditerranée, les températures sont plus élevées qu’au nord, les hivers sont doux et les étés chauds et secs (les pluies sont ra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u w:val="single"/>
        </w:rPr>
        <w:t>« Le climat montagnard 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rFonts w:eastAsia="Times New Roman"/>
          <w:vanish/>
          <w:sz w:val="20"/>
          <w:szCs w:val="20"/>
        </w:rPr>
      </w:pPr>
      <w:r>
        <w:rPr/>
        <w:t>Dans les montagnes le climat est différent selon l’altitude, plus on s’élève vers les sommets plus les températures sont basses et plus les pluies sont abondantes. C’est un climat rude à cause du froid et de la neige en hiver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700"/>
        </w:tabs>
        <w:ind w:left="1416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1"/>
        </w:tabs>
        <w:ind w:left="2451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75"/>
        </w:tabs>
        <w:ind w:left="708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72"/>
        </w:tabs>
        <w:ind w:left="705" w:firstLine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72"/>
        </w:tabs>
        <w:ind w:left="705" w:firstLine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596"/>
        </w:tabs>
        <w:ind w:left="1596" w:hanging="18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272"/>
        </w:tabs>
        <w:ind w:left="705" w:firstLine="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275"/>
        </w:tabs>
        <w:ind w:left="708" w:firstLine="5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09:00Z</dcterms:created>
  <dc:creator>FLO</dc:creator>
  <dc:description/>
  <cp:keywords/>
  <dc:language>en-US</dc:language>
  <cp:lastModifiedBy> </cp:lastModifiedBy>
  <dcterms:modified xsi:type="dcterms:W3CDTF">2009-10-02T19:59:00Z</dcterms:modified>
  <cp:revision>13</cp:revision>
  <dc:subject/>
  <dc:title/>
</cp:coreProperties>
</file>