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rHeight w:val="3665" w:hRule="atLeast"/>
        </w:trPr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Lieu touristiqu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70915" cy="141795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Atomium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rapeau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057275" cy="7048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rt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132840" cy="113284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6" w:hRule="atLeast"/>
        </w:trPr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pital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Bruxel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894080" cy="134366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Spécialité culinaire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mou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428750" cy="87185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onnaie 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885825" cy="88582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5" w:hRule="atLeast"/>
        </w:trPr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Lieu touristiqu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62660" cy="127508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44"/>
                <w:szCs w:val="44"/>
              </w:rPr>
            </w:pPr>
            <w:r>
              <w:rPr>
                <w:rFonts w:cs="Arial" w:ascii="Arial" w:hAnsi="Arial"/>
                <w:color w:val="3366FF"/>
                <w:sz w:val="44"/>
                <w:szCs w:val="44"/>
              </w:rPr>
              <w:t>Big Ben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Drapeau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247775" cy="62801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43" r="-2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3366FF"/>
                <w:sz w:val="44"/>
                <w:szCs w:val="44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Cart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283335" cy="1283335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6" w:hRule="atLeast"/>
        </w:trPr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Capital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44"/>
                <w:szCs w:val="44"/>
              </w:rPr>
            </w:pPr>
            <w:r>
              <w:rPr>
                <w:rFonts w:cs="Arial" w:ascii="Arial" w:hAnsi="Arial"/>
                <w:color w:val="3366FF"/>
                <w:sz w:val="44"/>
                <w:szCs w:val="44"/>
              </w:rPr>
              <w:t>Londr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193165" cy="951865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66FF"/>
              </w:rPr>
              <w:t>Spécialité culinaire</w:t>
            </w:r>
            <w:r>
              <w:rPr>
                <w:rFonts w:cs="Arial" w:ascii="Arial" w:hAnsi="Arial"/>
                <w:color w:val="3366FF"/>
                <w:sz w:val="28"/>
                <w:szCs w:val="28"/>
              </w:rPr>
              <w:t>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44"/>
                <w:szCs w:val="44"/>
              </w:rPr>
            </w:pPr>
            <w:r>
              <w:rPr>
                <w:rFonts w:cs="Arial" w:ascii="Arial" w:hAnsi="Arial"/>
                <w:color w:val="3366FF"/>
                <w:sz w:val="44"/>
                <w:szCs w:val="44"/>
              </w:rPr>
              <w:t>oeufs au bac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89965" cy="838835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Monnai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44"/>
                <w:szCs w:val="44"/>
              </w:rPr>
            </w:pPr>
            <w:r>
              <w:rPr>
                <w:rFonts w:cs="Arial" w:ascii="Arial" w:hAnsi="Arial"/>
                <w:color w:val="3366FF"/>
                <w:sz w:val="44"/>
                <w:szCs w:val="44"/>
              </w:rPr>
              <w:t>Livr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124585" cy="581025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fr/imgres?imgurl=http://inauspicious.org/photos/films/021/11/classic-postcard-shot-of-the-atomium-11.5.jpg&amp;imgrefurl=http://inauspicious.org/photos/films/021/11/&amp;h=1500&amp;w=1025&amp;sz=263&amp;tbnid=iYWRX4kbZxgJ:&amp;tbnh=149&amp;tbnw=102&amp;start=1&amp;prev=/images%3Fq%3Datomium%26hl%3Dfr%26lr%3D%26sa%3D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fr/imgres?imgurl=http://www.labougeotte.com/Bel/Drapeau%2520Belgique.jpg&amp;imgrefurl=http://www.labougeotte.com/Bel/Bel.htm&amp;h=200&amp;w=300&amp;sz=2&amp;tbnid=DlS_VYMkFTEJ:&amp;tbnh=74&amp;tbnw=111&amp;start=5&amp;prev=/images%3Fq%3Ddrapeau%2Bbelgique%26hl%3Dfr%26lr%3D%26sa%3D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fr/imgres?imgurl=http://www.fsagx.ac.be/fsagx_icons/europanim.gif&amp;imgrefurl=http://www.fsagx.ac.be/fac/fr/presgene/situgene.asp&amp;h=380&amp;w=380&amp;sz=66&amp;tbnid=7J-w2_PDQhYJ:&amp;tbnh=119&amp;tbnw=119&amp;start=1&amp;prev=/images%3Fq%3Dcarte%2Beurope%2Bbelgique%26hl%3Dfr%26lr%3D%26sa%3D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fr/imgres?imgurl=http://antomoro.free.fr/pict/vita/Images/bruxelles.gif&amp;imgrefurl=http://antomoro.free.fr/pict/vita/vitavue.html&amp;h=768&amp;w=512&amp;sz=307&amp;tbnid=gTbOtxRM01wJ:&amp;tbnh=141&amp;tbnw=94&amp;start=10&amp;prev=/images%3Fq%3Dbruxelles%26hl%3Dfr%26lr%3D%26sa%3D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fr/imgres?imgurl=http://www.aci-multimedia.net/feminin/cuisine/images/moule.jpg&amp;imgrefurl=http://www.aci-multimedia.net/feminin/cuisine/moules.htm&amp;h=182&amp;w=300&amp;sz=14&amp;tbnid=NPNZZFDLb1gJ:&amp;tbnh=67&amp;tbnw=110&amp;start=6&amp;prev=/images%3Fq%3Dmoules%2Bbelgique%26hl%3Dfr%26lr%3D%26sa%3D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fr/imgres?imgurl=http://www.monnaiedeparis.fr/images/euro/Be10c.jpg&amp;imgrefurl=http://www.monnaiedeparis.fr/fonds_doc/10centimes-1.htm&amp;h=171&amp;w=170&amp;sz=8&amp;tbnid=BxvRiakNAckJ:&amp;tbnh=93&amp;tbnw=93&amp;start=2&amp;prev=/images%3Fq%3Deuro%2Bbelgique%26hl%3Dfr%26lr%3D%26sa%3D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fr/imgres?imgurl=http://carnets.de.route.free.fr/Images/Screensaver/Big%2520Ben%2520-%2520Londres%2520640x480.jpg&amp;imgrefurl=http://carnets.de.route.free.fr/photos%2520-%2520screensavers.htm&amp;h=640&amp;w=480&amp;sz=65&amp;tbnid=_GOCz3G_5K8J:&amp;tbnh=134&amp;tbnw=101&amp;start=7&amp;prev=/images%3Fq%3Dbig%2Bben%26hl%3Dfr%26lr%3D%26sa%3D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google.fr/imgres?imgurl=http://fr.wikipedia.org/upload/9/9e/Uk_flag_large.png&amp;imgrefurl=http://fr.wikipedia.org/wiki/Utilisateur:Looxix/test0&amp;h=302&amp;w=602&amp;sz=23&amp;tbnid=Y242tKNeRyEJ:&amp;tbnh=66&amp;tbnw=131&amp;start=1&amp;prev=/images%3Fq%3Ddrapeau%2Broyaume%2Buni%26hl%3Dfr%26lr%3D%26sa%3D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images.google.fr/imgres?imgurl=http://ufr6.univ-paris8.fr/desshandi/archives_desshandi/rapport_gallo/images/uk.gif&amp;imgrefurl=http://ufr6.univ-paris8.fr/desshandi/archives_desshandi/rapport_gallo/profr/royaumeuni.html&amp;h=262&amp;w=264&amp;sz=22&amp;tbnid=-SmqSOS4X5EJ:&amp;tbnh=106&amp;tbnw=106&amp;start=26&amp;prev=/images%3Fq%3Dcarte%2Broyaume%2Buni%26start%3D20%26hl%3Dfr%26lr%3D%26sa%3DN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images.google.fr/imgres?imgurl=http://www.corceles.com/police/original/londres.jpg&amp;imgrefurl=http://www.corceles.com/policias.htm&amp;h=200&amp;w=250&amp;sz=8&amp;tbnid=W3fIx2zm1FkJ:&amp;tbnh=84&amp;tbnw=105&amp;start=9&amp;prev=/images%3Fq%3Dlondres%26hl%3Dfr%26lr%3D%26sa%3D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images.google.fr/imgres?imgurl=http://www.troisrivieresplus.net/legaulois/images/menu/dejeuner/imageatravaille/numero4.jpg&amp;imgrefurl=http://www.troisrivieresplus.net/legaulois/dejeuners.htm&amp;h=207&amp;w=245&amp;sz=8&amp;tbnid=TnAEAKU-xpsJ:&amp;tbnh=88&amp;tbnw=104&amp;start=1&amp;prev=/images%3Fq%3Doeufs%2Bbacon%26hl%3Dfr%26lr%3D%26sa%3D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images.google.fr/imgres?imgurl=http://www.lenet3000.com/monnaie/angleterre/5-A.jpg&amp;imgrefurl=http://www.lenet3000.com/monnaie/angleterre/angleterre.html&amp;h=205&amp;w=399&amp;sz=26&amp;tbnid=anQRqOVE4L0J:&amp;tbnh=61&amp;tbnw=118&amp;start=29&amp;prev=/images%3Fq%3Dmonnaie%2Blivre%2B%26start%3D20%26hl%3Dfr%26lr%3D%26sa%3DN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7:00:00Z</dcterms:created>
  <dc:creator>User name placeholder</dc:creator>
  <dc:description/>
  <dc:language>en-US</dc:language>
  <cp:lastModifiedBy>User name placeholder</cp:lastModifiedBy>
  <cp:lastPrinted>2004-11-20T08:27:00Z</cp:lastPrinted>
  <dcterms:modified xsi:type="dcterms:W3CDTF">2004-11-20T07:28:00Z</dcterms:modified>
  <cp:revision>11</cp:revision>
  <dc:subject/>
  <dc:title> </dc:title>
</cp:coreProperties>
</file>