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3665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CC00"/>
              </w:rPr>
            </w:pPr>
            <w:r>
              <w:rPr>
                <w:rFonts w:cs="Arial" w:ascii="Arial" w:hAnsi="Arial"/>
                <w:color w:val="FFCC00"/>
              </w:rPr>
              <w:t>Lieu touristiqu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536065" cy="11493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CC00"/>
                <w:sz w:val="28"/>
                <w:szCs w:val="28"/>
              </w:rPr>
              <w:t>Porte de Brandebourg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CC00"/>
              </w:rPr>
            </w:pPr>
            <w:r>
              <w:rPr>
                <w:rFonts w:cs="Arial" w:ascii="Arial" w:hAnsi="Arial"/>
                <w:color w:val="FFCC00"/>
              </w:rPr>
              <w:t>Drapeau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CC00"/>
              </w:rPr>
            </w:pPr>
            <w:r>
              <w:rPr>
                <w:rFonts w:cs="Arial" w:ascii="Arial" w:hAnsi="Arial"/>
                <w:color w:val="FFCC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56030" cy="77025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CC00"/>
              </w:rPr>
            </w:pPr>
            <w:r>
              <w:rPr>
                <w:rFonts w:cs="Arial" w:ascii="Arial" w:hAnsi="Arial"/>
                <w:color w:val="FFCC00"/>
              </w:rPr>
              <w:t>Cart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CC00"/>
              </w:rPr>
            </w:pPr>
            <w:r>
              <w:rPr>
                <w:rFonts w:cs="Arial" w:ascii="Arial" w:hAnsi="Arial"/>
                <w:color w:val="FFCC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CC0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532890" cy="115189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CC00"/>
                <w:sz w:val="44"/>
                <w:szCs w:val="44"/>
              </w:rPr>
            </w:r>
          </w:p>
        </w:tc>
      </w:tr>
      <w:tr>
        <w:trPr>
          <w:trHeight w:val="3666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CC00"/>
              </w:rPr>
            </w:pPr>
            <w:r>
              <w:rPr>
                <w:rFonts w:cs="Arial" w:ascii="Arial" w:hAnsi="Arial"/>
                <w:color w:val="FFCC00"/>
              </w:rPr>
              <w:t>Capital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CC00"/>
                <w:sz w:val="44"/>
                <w:szCs w:val="44"/>
              </w:rPr>
            </w:pPr>
            <w:r>
              <w:rPr>
                <w:rFonts w:cs="Arial" w:ascii="Arial" w:hAnsi="Arial"/>
                <w:color w:val="FFCC00"/>
                <w:sz w:val="44"/>
                <w:szCs w:val="44"/>
              </w:rPr>
              <w:t>Berl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05560" cy="98171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CC00"/>
              </w:rPr>
              <w:t>Spécialité culinaire</w:t>
            </w:r>
            <w:r>
              <w:rPr>
                <w:rFonts w:cs="Arial" w:ascii="Arial" w:hAnsi="Arial"/>
                <w:color w:val="FFCC00"/>
                <w:sz w:val="28"/>
                <w:szCs w:val="28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CC00"/>
                <w:sz w:val="36"/>
                <w:szCs w:val="36"/>
              </w:rPr>
            </w:pPr>
            <w:r>
              <w:rPr>
                <w:rFonts w:cs="Arial" w:ascii="Arial" w:hAnsi="Arial"/>
                <w:color w:val="FFCC00"/>
                <w:sz w:val="36"/>
                <w:szCs w:val="36"/>
              </w:rPr>
              <w:t>Saucisses de Francfor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CC0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56005" cy="83883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CC00"/>
              </w:rPr>
            </w:pPr>
            <w:r>
              <w:rPr>
                <w:rFonts w:cs="Arial" w:ascii="Arial" w:hAnsi="Arial"/>
                <w:color w:val="FFCC00"/>
              </w:rPr>
              <w:t>Monnai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CC00"/>
                <w:sz w:val="44"/>
                <w:szCs w:val="44"/>
              </w:rPr>
              <w:t>eu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CC0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51865" cy="95186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5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Lieu touristiqu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43660" cy="100901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800080"/>
                <w:sz w:val="36"/>
                <w:szCs w:val="36"/>
              </w:rPr>
              <w:t>musée Prado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Drapeau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56005" cy="7048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800080"/>
                <w:sz w:val="44"/>
                <w:szCs w:val="44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Cart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64260" cy="123444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6" w:hRule="atLeast"/>
        </w:trPr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Capital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4"/>
                <w:szCs w:val="44"/>
              </w:rPr>
            </w:pPr>
            <w:r>
              <w:rPr>
                <w:rFonts w:cs="Arial" w:ascii="Arial" w:hAnsi="Arial"/>
                <w:color w:val="800080"/>
                <w:sz w:val="44"/>
                <w:szCs w:val="44"/>
              </w:rPr>
              <w:t>Madri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85850" cy="93218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80"/>
              </w:rPr>
              <w:t>Spécialité culinaire</w:t>
            </w:r>
            <w:r>
              <w:rPr>
                <w:rFonts w:cs="Arial" w:ascii="Arial" w:hAnsi="Arial"/>
                <w:color w:val="800080"/>
                <w:sz w:val="28"/>
                <w:szCs w:val="28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4"/>
                <w:szCs w:val="44"/>
              </w:rPr>
            </w:pPr>
            <w:r>
              <w:rPr>
                <w:rFonts w:cs="Arial" w:ascii="Arial" w:hAnsi="Arial"/>
                <w:color w:val="800080"/>
                <w:sz w:val="44"/>
                <w:szCs w:val="44"/>
              </w:rPr>
              <w:t>paell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51915" cy="96266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Monnaie 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4"/>
                <w:szCs w:val="44"/>
              </w:rPr>
            </w:pPr>
            <w:r>
              <w:rPr>
                <w:rFonts w:cs="Arial" w:ascii="Arial" w:hAnsi="Arial"/>
                <w:color w:val="800080"/>
                <w:sz w:val="44"/>
                <w:szCs w:val="44"/>
              </w:rPr>
              <w:t>eu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38835" cy="858520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epp.ch/travauxapprentis/Berlin/sites/web/porte%2520brandebourg.jpg&amp;imgrefurl=http://www.epp.ch/travauxapprentis/Berlin/sites/web/home.htm&amp;h=403&amp;w=538&amp;sz=33&amp;tbnid=FUlVkkIb7IkJ:&amp;tbnh=97&amp;tbnw=129&amp;start=1&amp;prev=/images%3Fq%3Dporte%2Bbrandebourg%26hl%3Dfr%26lr%3D%26sa%3D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fr/imgres?imgurl=http://perso.club-internet.fr/jcgodot/images/flag_allemagne.gif&amp;imgrefurl=http://perso.club-internet.fr/jcgodot/voyages.htm&amp;h=362&amp;w=593&amp;sz=3&amp;tbnid=KZoVHVTln5YJ:&amp;tbnh=81&amp;tbnw=132&amp;start=3&amp;prev=/images%3Fq%3Ddrapeau%2Ballemagne%26hl%3Dfr%26lr%3D%26sa%3D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fr/imgres?imgurl=http://moineauhardi.free.fr/carte/europe%2520allemagne.jpg&amp;imgrefurl=http://moineauhardi.free.fr/fran%25E7ais/ousommesnous.htm&amp;h=222&amp;w=300&amp;sz=37&amp;tbnid=uOVyrGxFS64J:&amp;tbnh=82&amp;tbnw=110&amp;start=10&amp;prev=/images%3Fq%3Dcarte%2Ballemagne%2Beurope%26hl%3Dfr%26lr%3D%26sa%3D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fr/imgres?imgurl=http://www.learn-german.com/freizeit-ausfluege/fotos/berlin/04-02-07-berlin-deutschkurse-129700.jpg&amp;imgrefurl=http://www.learn-german.com/freizeit-ausfluege/04-02-08-berlin.htm&amp;h=525&amp;w=700&amp;sz=66&amp;tbnid=7w7FZ8GaGKYJ:&amp;tbnh=103&amp;tbnw=137&amp;start=4&amp;prev=/images%3Fq%3Dberlin%26hl%3Dfr%26lr%3D%26sa%3D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fr/imgres?imgurl=http://www.milleret.com/saucfrancfort.jpg&amp;imgrefurl=http://www.milleret.com/lessaucisses40.htm&amp;h=238&amp;w=302&amp;sz=13&amp;tbnid=ikUzJhuQazQJ:&amp;tbnh=88&amp;tbnw=111&amp;start=1&amp;prev=/images%3Fq%3Dsaucisses%2Bfrancfort%26hl%3Dfr%26lr%3D%26sa%3D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fr/imgres?imgurl=http://www.monnaiedeparis.fr/images/euro/De50c.jpg&amp;imgrefurl=http://www.monnaiedeparis.fr/fonds_doc/50centimes-1.htm&amp;h=212&amp;w=210&amp;sz=12&amp;tbnid=Ogxn4Ez1LGAJ:&amp;tbnh=100&amp;tbnw=100&amp;start=7&amp;prev=/images%3Fq%3Dbrandebourg%26hl%3Dfr%26lr%3D%26sa%3D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fr/imgres?imgurl=http://onesummerineurope.com/Madrid%2520Prado.jpg&amp;imgrefurl=http://onesummerineurope.com/5-31-02%2520Madrid.htm&amp;h=597&amp;w=797&amp;sz=34&amp;tbnid=SHPKk82CL28J:&amp;tbnh=106&amp;tbnw=141&amp;start=19&amp;prev=/images%3Fq%3Dprado%26hl%3Dfr%26lr%3D%26sa%3D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fr/imgres?imgurl=http://www.int-evry.fr/lfh/espagnol/Espagne.gif&amp;imgrefurl=http://www.int-evry.fr/lfh/espagnol/esp1.htm&amp;h=200&amp;w=300&amp;sz=6&amp;tbnid=4t15t4oULU8J:&amp;tbnh=74&amp;tbnw=111&amp;start=4&amp;prev=/images%3Fq%3Ddrapeau%2Bespagne%2B%26hl%3Dfr%26lr%3D%26sa%3D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fr/imgres?imgurl=http://www.konversando.fr/Francophone/images/t_carte-espagne.jpg&amp;imgrefurl=http://www.konversando.fr/Francophone/Langues/Espagnol/Presentation_niveau_espagnol/E_Presentation_niveau_espagnol.htm&amp;h=255&amp;w=220&amp;sz=19&amp;tbnid=Zpx4aJhoOSMJ:&amp;tbnh=105&amp;tbnw=91&amp;start=26&amp;prev=/images%3Fq%3Dcarte%2Bespagne%2B%26start%3D20%26hl%3Dfr%26lr%3D%26sa%3DN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fr/imgres?imgurl=http://enciclopedia.us.es/upload/Palacio%2520Real%2520de%2520Madrid.jpg&amp;imgrefurl=http://enciclopedia.us.es/wiki.phtml%3Ftitle%3DMadrid%2B(Madrid)&amp;h=287&amp;w=335&amp;sz=22&amp;tbnid=OkzfFbFOeL4J:&amp;tbnh=98&amp;tbnw=114&amp;start=3&amp;prev=/images%3Fq%3Dmadrid%26hl%3Dfr%26lr%3D%26sa%3D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google.fr/imgres?imgurl=http://www.cuk.ch/articles/images_test_hum/images_humeurs/cukday/paella.jpg&amp;imgrefurl=http://www.cuk.ch/articles/humeur/affhumeur.php3%3Faff%3D954&amp;h=593&amp;w=835&amp;sz=312&amp;tbnid=GfXrALUkXy8J:&amp;tbnh=101&amp;tbnw=142&amp;start=2&amp;prev=/images%3Fq%3Dpaella%26hl%3Dfr%26lr%3D%26sa%3D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google.fr/imgres?imgurl=http://www.csdm.qc.ca/stejarc/stejarc6/200102/monnaie/look/images/1%2520euro%2520espagne.jpg&amp;imgrefurl=http://www.csdm.qc.ca/stejarc/stejarc6/200102/monnaie/look/piecesart.htm&amp;h=153&amp;w=150&amp;sz=10&amp;tbnid=9rcMT7EoKfkJ:&amp;tbnh=90&amp;tbnw=88&amp;start=2&amp;prev=/images%3Fq%3Deuro%2Bespagne%2B%26hl%3Dfr%26lr%3D%26sa%3D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12:00Z</dcterms:created>
  <dc:creator>User name placeholder</dc:creator>
  <dc:description/>
  <dc:language>en-US</dc:language>
  <cp:lastModifiedBy>User name placeholder</cp:lastModifiedBy>
  <cp:lastPrinted>2004-11-20T08:33:00Z</cp:lastPrinted>
  <dcterms:modified xsi:type="dcterms:W3CDTF">2004-11-20T07:37:00Z</dcterms:modified>
  <cp:revision>7</cp:revision>
  <dc:subject/>
  <dc:title> </dc:title>
</cp:coreProperties>
</file>