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51890" cy="10750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6600"/>
                <w:sz w:val="44"/>
                <w:szCs w:val="44"/>
              </w:rPr>
              <w:t>Parlement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70915" cy="67754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6600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2540" cy="12833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color w:val="FF6600"/>
                <w:sz w:val="44"/>
                <w:szCs w:val="44"/>
              </w:rPr>
              <w:t>Luxembour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87475" cy="93218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6600"/>
              </w:rPr>
              <w:t>Spécialité culinaire</w:t>
            </w:r>
            <w:r>
              <w:rPr>
                <w:rFonts w:cs="Arial" w:ascii="Arial" w:hAnsi="Arial"/>
                <w:color w:val="FF6600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Tarte aux quetsch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35380" cy="8445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Monnai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6600"/>
                <w:sz w:val="44"/>
                <w:szCs w:val="44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81710" cy="98171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1363345" cy="90487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808080"/>
                <w:sz w:val="36"/>
                <w:szCs w:val="36"/>
              </w:rPr>
              <w:t>Jet d’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808080"/>
                <w:sz w:val="36"/>
                <w:szCs w:val="36"/>
              </w:rPr>
              <w:t>à Genève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943610" cy="94361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808080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1275080" cy="127508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808080"/>
                <w:sz w:val="44"/>
                <w:szCs w:val="44"/>
              </w:rPr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  <w:sz w:val="44"/>
                <w:szCs w:val="44"/>
              </w:rPr>
              <w:t>Ber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943610" cy="141795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</w:rPr>
              <w:t>Spécialité culinaire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  <w:sz w:val="44"/>
                <w:szCs w:val="44"/>
              </w:rPr>
              <w:t>chocol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713105" cy="113284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onnai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  <w:sz w:val="44"/>
                <w:szCs w:val="44"/>
              </w:rPr>
              <w:t>Franc suis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</w:rPr>
              <w:drawing>
                <wp:inline distT="0" distB="0" distL="0" distR="0">
                  <wp:extent cx="1201420" cy="62801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europarl.eu.int/abc/visit/images/menu3.jpg&amp;imgrefurl=http://www.europarl.eu.int/abc/visit/lux/intro.htm&amp;h=395&amp;w=424&amp;sz=27&amp;tbnid=qcLKs0-gKTQJ:&amp;tbnh=113&amp;tbnw=121&amp;start=1&amp;prev=/images%3Fq%3Dparlement%2Bluxembourg%26hl%3Dfr%26lr%3D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fr/imgres?imgurl=http://perso.wanadoo.fr/.ecolecad/image/europe/drapeaulux.gif&amp;imgrefurl=http://perso.wanadoo.fr/.ecolecad/html/europe/luxembourg.htm&amp;h=160&amp;w=232&amp;sz=1&amp;tbnid=7NyeyHiVwcgJ:&amp;tbnh=71&amp;tbnw=102&amp;start=11&amp;prev=/images%3Fq%3Ddrapeau%2Bluxembourg%26hl%3Dfr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fr/imgres?imgurl=http://www.francophonie.org/membres/etats/membres/MEDIA/LOCMAPS/LZ301F.GIF&amp;imgrefurl=http://www.francophonie.org/membres/etats/membres/FICPAYS/LT0061380.html&amp;h=151&amp;w=150&amp;sz=6&amp;tbnid=ydFfkmBAenAJ:&amp;tbnh=89&amp;tbnw=88&amp;start=110&amp;prev=/images%3Fq%3Dcarte%2Bluxembourg%2B%26start%3D100%26hl%3Dfr%26lr%3D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fr/imgres?imgurl=http://www.worldcityphotos.org/Luxembourg/LUX-Luxembourg-BCloutier2.jpg&amp;imgrefurl=http://www.worldcityphotos.org/Luxembourg/&amp;h=300&amp;w=450&amp;sz=22&amp;tbnid=2y9PNUWb7pwJ:&amp;tbnh=82&amp;tbnw=123&amp;start=4&amp;prev=/images%3Fq%3Dluxembourg%26hl%3Dfr%26lr%3D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fr/imgres?imgurl=http://www.en-lorraine.com/gastro/quetsche/images/tarte.jpg&amp;imgrefurl=http://www.en-lorraine.com/gastro/quetsche/quetsche.htm&amp;h=148&amp;w=201&amp;sz=9&amp;tbnid=TA1HERhfockJ:&amp;tbnh=72&amp;tbnw=97&amp;start=6&amp;prev=/images%3Fq%3Dtarte%2Bquetsches%26hl%3Dfr%26lr%3D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fr/imgres?imgurl=http://www.eurocoins.co.uk/images/2002luxemburg1euroobv240.jpg&amp;imgrefurl=http://www.eurocoins.co.uk/images1euros.html&amp;h=239&amp;w=240&amp;sz=16&amp;tbnid=AGCEnsT-xJMJ:&amp;tbnh=103&amp;tbnw=103&amp;start=11&amp;prev=/images%3Fq%3Deuro%2Bluxembourg%26hl%3Dfr%26lr%3D%26sa%3D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fr/imgres?imgurl=http://www.geneve-taxi.ch/images/geneve/geneve_jet_eau.jpg&amp;imgrefurl=http://www.geneve-taxi.ch/transfert_excursion.htm&amp;h=586&amp;w=886&amp;sz=59&amp;tbnid=oVo3BHJqHXQJ:&amp;tbnh=95&amp;tbnw=143&amp;start=3&amp;prev=/images%3Fq%3Djet%2Beau%26hl%3Dfr%26lr%3D%26sa%3D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fr/imgres?imgurl=http://www.cyber-flag.net/Drapeaux/Suisse.gif&amp;imgrefurl=http://www.cyber-flag.net/Html/Suisse.htm&amp;h=200&amp;w=200&amp;sz=2&amp;tbnid=N8vOzoqbXZoJ:&amp;tbnh=99&amp;tbnw=99&amp;start=6&amp;prev=/images%3Fq%3Ddrapeau%2Bsuisse%26hl%3Dfr%26lr%3D%26sa%3D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fr/imgres?imgurl=http://www.europe-hotels-gaf.com/img/carte/small/pays/nocadre/28.gif&amp;imgrefurl=http://www.europe-hotels-gaf.com/en/switzerland/hotel.php&amp;h=60&amp;w=60&amp;sz=2&amp;tbnid=kQ_mHNxWTy0J:&amp;tbnh=60&amp;tbnw=60&amp;start=56&amp;prev=/images%3Fq%3Dcarte%2Bsuisse%2Beurope%26start%3D40%26hl%3Dfr%26lr%3D%26sa%3D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fr/imgres?imgurl=http://individual.utoronto.ca/laura/index_files/Berne.jpg&amp;imgrefurl=http://individual.utoronto.ca/laura/&amp;h=1159&amp;w=768&amp;sz=76&amp;tbnid=7rVJzY02y0oJ:&amp;tbnh=149&amp;tbnw=99&amp;start=1&amp;prev=/images%3Fq%3Dberne%26hl%3Dfr%26lr%3D%26sa%3D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fr/imgres?imgurl=http://www.affiche-francaise.com/img9c/ChocolatSuisse.jpg&amp;imgrefurl=http://www.affiche-francaise.com/food.html&amp;h=396&amp;w=248&amp;sz=24&amp;tbnid=Is9CdJshBdoJ:&amp;tbnh=119&amp;tbnw=75&amp;start=13&amp;prev=/images%3Fq%3Dchocolat%2Bsuisse%26hl%3Dfr%26lr%3D%26sa%3DN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fr/imgres?imgurl=http://www.swissmint.ch/_download/library1/2000_150_jahre_sfr.jpg&amp;imgrefurl=http://www.swissmint.ch/cgi-bin/mhsfile/library1/archiv.pl%3FNOSSI%3D1&amp;h=261&amp;w=500&amp;sz=30&amp;tbnid=Zx97SOcrq08J:&amp;tbnh=66&amp;tbnw=126&amp;start=1&amp;prev=/images%3Fq%3Dfranc%2Bsuisse%26hl%3Dfr%26lr%3D%26sa%3D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24:00Z</dcterms:created>
  <dc:creator>User name placeholder</dc:creator>
  <dc:description/>
  <dc:language>en-US</dc:language>
  <cp:lastModifiedBy>User name placeholder</cp:lastModifiedBy>
  <cp:lastPrinted>2004-11-20T08:16:00Z</cp:lastPrinted>
  <dcterms:modified xsi:type="dcterms:W3CDTF">2004-11-20T07:24:00Z</dcterms:modified>
  <cp:revision>17</cp:revision>
  <dc:subject/>
  <dc:title> </dc:title>
</cp:coreProperties>
</file>