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3665" w:hRule="atLeast"/>
        </w:trPr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</w:rPr>
              <w:t>Lieu touristiqu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32180" cy="141795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339966"/>
                <w:sz w:val="44"/>
                <w:szCs w:val="44"/>
              </w:rPr>
              <w:t>Tour de Pise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</w:rPr>
              <w:t>Drapeau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51865" cy="63881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339966"/>
                <w:sz w:val="44"/>
                <w:szCs w:val="44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</w:rPr>
              <w:t>Cart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10615" cy="95186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6" w:hRule="atLeast"/>
        </w:trPr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</w:rPr>
              <w:t>Capital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44"/>
                <w:szCs w:val="44"/>
              </w:rPr>
            </w:pPr>
            <w:r>
              <w:rPr>
                <w:rFonts w:cs="Arial" w:ascii="Arial" w:hAnsi="Arial"/>
                <w:color w:val="339966"/>
                <w:sz w:val="44"/>
                <w:szCs w:val="44"/>
              </w:rPr>
              <w:t>Rom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009015" cy="134366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9966"/>
              </w:rPr>
              <w:t>Spécialité culinaire</w:t>
            </w:r>
            <w:r>
              <w:rPr>
                <w:rFonts w:cs="Arial" w:ascii="Arial" w:hAnsi="Arial"/>
                <w:color w:val="339966"/>
                <w:sz w:val="28"/>
                <w:szCs w:val="28"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40"/>
                <w:szCs w:val="40"/>
              </w:rPr>
            </w:pPr>
            <w:r>
              <w:rPr>
                <w:rFonts w:cs="Arial" w:ascii="Arial" w:hAnsi="Arial"/>
                <w:color w:val="339966"/>
                <w:sz w:val="40"/>
                <w:szCs w:val="40"/>
              </w:rPr>
              <w:t>Pizz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417955" cy="117094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</w:rPr>
              <w:t>Monnaie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9966"/>
                <w:sz w:val="44"/>
                <w:szCs w:val="44"/>
              </w:rPr>
              <w:t>eur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858520" cy="85852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fr/imgres?imgurl=http://www.alovelyworld.com/webitaly/gimage/ita043.jpg&amp;imgrefurl=http://www.alovelyworld.com/webitaly/htmgb/ita043.htm&amp;h=1604&amp;w=1050&amp;sz=105&amp;tbnid=OqowbHbzgckJ:&amp;tbnh=149&amp;tbnw=98&amp;start=11&amp;prev=/images%3Fq%3Dtour%2Bpise%26hl%3Dfr%26lr%3D%26sa%3D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fr/imgres?imgurl=http://www.acanthe.ch/medialibrary/website/italie.jpg&amp;imgrefurl=http://www.acanthe.ch/fr/logement.europe.asp&amp;h=146&amp;w=220&amp;sz=2&amp;tbnid=C-7rUaKqsXAJ:&amp;tbnh=67&amp;tbnw=100&amp;start=1&amp;prev=/images%3Fq%3Ddrapeau%2Bitalie%26hl%3Dfr%26lr%3D%26sa%3D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fr/imgres?imgurl=http://www.atofina.it/italie/it/imgs/carte.gif&amp;imgrefurl=http://www.atofina.it/italie/it/d_elf_2.cfm&amp;h=155&amp;w=178&amp;sz=6&amp;tbnid=nNcF8HhBOhYJ:&amp;tbnh=81&amp;tbnw=94&amp;start=148&amp;prev=/images%3Fq%3Dcarte%2Bitalie%26start%3D140%26hl%3Dfr%26lr%3D%26sa%3D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fr/imgres?imgurl=http://sunsite.tus.ac.jp/multimed/pics/cities/rome.gif&amp;imgrefurl=http://sunsite.tus.ac.jp/multimed/pics/cities/&amp;h=800&amp;w=600&amp;sz=272&amp;tbnid=7f7-5kOE5CkJ:&amp;tbnh=141&amp;tbnw=106&amp;start=2&amp;prev=/images%3Fq%3Drome%26hl%3Dfr%26lr%3D%26sa%3D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fr/imgres?imgurl=http://www.dannysbagel.com/pizza%2520supreme%2520baked.jpg&amp;imgrefurl=http://www.dannysbagel.com/&amp;h=1408&amp;w=1716&amp;sz=376&amp;tbnid=JRzyZzx-HFAJ:&amp;tbnh=123&amp;tbnw=149&amp;start=11&amp;prev=/images%3Fq%3Dpizza%26hl%3Dfr%26lr%3D%26sa%3D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fr/imgres?imgurl=http://members.lycos.nl/bruines/images/italie/1euro-italie.jpg&amp;imgrefurl=http://httpd.chello.nl/r.bruines/paginas/italie.htm&amp;h=150&amp;w=150&amp;sz=13&amp;tbnid=4yBtcjmZZKUJ:&amp;tbnh=90&amp;tbnw=90&amp;start=5&amp;prev=/images%3Fq%3Deuro%2Bitalie%26hl%3Dfr%26lr%3D%26sa%3D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44:00Z</dcterms:created>
  <dc:creator>User name placeholder</dc:creator>
  <dc:description/>
  <dc:language>en-US</dc:language>
  <cp:lastModifiedBy>User name placeholder</cp:lastModifiedBy>
  <cp:lastPrinted>2004-11-13T08:35:00Z</cp:lastPrinted>
  <dcterms:modified xsi:type="dcterms:W3CDTF">2004-11-19T20:44:00Z</dcterms:modified>
  <cp:revision>2</cp:revision>
  <dc:subject/>
  <dc:title> </dc:title>
</cp:coreProperties>
</file>