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LA TERRE ET SES REPRÉSENTATIONS</w:t>
      </w:r>
    </w:p>
    <w:p>
      <w:pPr>
        <w:pStyle w:val="Normal"/>
        <w:spacing w:before="0" w:after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 xml:space="preserve">La Terre est ronde. </w:t>
      </w:r>
    </w:p>
    <w:p>
      <w:pPr>
        <w:pStyle w:val="Normal"/>
        <w:spacing w:before="0" w:after="0"/>
        <w:jc w:val="both"/>
        <w:rPr/>
      </w:pPr>
      <w:r>
        <w:rPr>
          <w:sz w:val="28"/>
        </w:rPr>
        <w:t>On peut la représenter sous la forme d’une maquette (</w:t>
      </w:r>
      <w:r>
        <w:rPr>
          <w:color w:val="FF0000"/>
          <w:sz w:val="28"/>
        </w:rPr>
        <w:t>le globe terrestre</w:t>
      </w:r>
      <w:r>
        <w:rPr>
          <w:sz w:val="28"/>
        </w:rPr>
        <w:t>) ou à plat (</w:t>
      </w:r>
      <w:r>
        <w:rPr>
          <w:color w:val="FF0000"/>
          <w:sz w:val="28"/>
        </w:rPr>
        <w:t>le planisphère</w:t>
      </w:r>
      <w:r>
        <w:rPr>
          <w:sz w:val="28"/>
        </w:rPr>
        <w:t>), en déformant un peu la réalité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L’équateur est la ligne imaginaire qui partage notre planète en deux hémisphères Nord et Sud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La carte est une représentation à plat de la surface de la Terre. Elle figure un espace en réduction pour que l’on puisse « voir » d’un seul regard l’ensemble de cet espace qui peut être une ville, une région, un pays, un globe entier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Des signes variés (flèches, lignes, cercles, etc.) sont regroupés dans la légende ; ils indiquent ce qui se trouve dans les différents lieux représentés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Pour connaître les distances sur le terrain, il faut utiliser l’échelle de la carte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Une flèche d’orientation montre où se situe le nord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ÉFINITION : </w:t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lanisphère</w:t>
      </w:r>
      <w:r>
        <w:rPr>
          <w:sz w:val="28"/>
        </w:rPr>
        <w:t> : représentation à plat de la Terre dans sa totalit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L’équateur</w:t>
      </w:r>
      <w:r>
        <w:rPr>
          <w:sz w:val="28"/>
        </w:rPr>
        <w:t> : ligne imaginaire qui se trouve à égale distance des pôles et qui sépare la Terre en deux moitiés (les hémisphères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hémisphère</w:t>
      </w:r>
      <w:r>
        <w:rPr>
          <w:sz w:val="28"/>
        </w:rPr>
        <w:t> : une moitié de Terre, délimitée par l’équateur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ôle</w:t>
      </w:r>
      <w:r>
        <w:rPr>
          <w:sz w:val="28"/>
        </w:rPr>
        <w:t> : l’extrémité nord ou sud de la Terre par lequel passe l’axe de rotation de la planète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ÉFINITION : </w:t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lanisphère</w:t>
      </w:r>
      <w:r>
        <w:rPr>
          <w:sz w:val="28"/>
        </w:rPr>
        <w:t> : représentation à plat de la Terre dans sa totalit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L’équateur</w:t>
      </w:r>
      <w:r>
        <w:rPr>
          <w:sz w:val="28"/>
        </w:rPr>
        <w:t> : ligne imaginaire qui se trouve à égale distance des pôles et qui sépare la Terre en deux moitiés (les hémisphères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hémisphère</w:t>
      </w:r>
      <w:r>
        <w:rPr>
          <w:sz w:val="28"/>
        </w:rPr>
        <w:t> : une moitié de Terre, délimitée par l’équateur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ôle</w:t>
      </w:r>
      <w:r>
        <w:rPr>
          <w:sz w:val="28"/>
        </w:rPr>
        <w:t> : l’extrémité nord ou sud de la Terre par lequel passe l’axe de rotation de la planète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ÉFINITION : </w:t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lanisphère</w:t>
      </w:r>
      <w:r>
        <w:rPr>
          <w:sz w:val="28"/>
        </w:rPr>
        <w:t> : représentation à plat de la Terre dans sa totalit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L’équateur</w:t>
      </w:r>
      <w:r>
        <w:rPr>
          <w:sz w:val="28"/>
        </w:rPr>
        <w:t> : ligne imaginaire qui se trouve à égale distance des pôles et qui sépare la Terre en deux moitiés (les hémisphères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hémisphère</w:t>
      </w:r>
      <w:r>
        <w:rPr>
          <w:sz w:val="28"/>
        </w:rPr>
        <w:t> : une moitié de Terre, délimitée par l’équateur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ôle</w:t>
      </w:r>
      <w:r>
        <w:rPr>
          <w:sz w:val="28"/>
        </w:rPr>
        <w:t> : l’extrémité nord ou sud de la Terre par lequel passe l’axe de rotation de la planète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ÉFINITION : </w:t>
      </w:r>
    </w:p>
    <w:p>
      <w:pPr>
        <w:pStyle w:val="Normal"/>
        <w:spacing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lanisphère</w:t>
      </w:r>
      <w:r>
        <w:rPr>
          <w:sz w:val="28"/>
        </w:rPr>
        <w:t> : représentation à plat de la Terre dans sa totalité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L’équateur</w:t>
      </w:r>
      <w:r>
        <w:rPr>
          <w:sz w:val="28"/>
        </w:rPr>
        <w:t> : ligne imaginaire qui se trouve à égale distance des pôles et qui sépare la Terre en deux moitiés (les hémisphères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hémisphère</w:t>
      </w:r>
      <w:r>
        <w:rPr>
          <w:sz w:val="28"/>
        </w:rPr>
        <w:t> : une moitié de Terre, délimitée par l’équateur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u w:val="single"/>
        </w:rPr>
        <w:t>Un pôle</w:t>
      </w:r>
      <w:r>
        <w:rPr>
          <w:sz w:val="28"/>
        </w:rPr>
        <w:t> : l’extrémité nord ou sud de la Terre par lequel passe l’axe de rotation de la planète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37:00Z</dcterms:created>
  <dc:creator> </dc:creator>
  <dc:description/>
  <cp:keywords/>
  <dc:language>en-US</dc:language>
  <cp:lastModifiedBy> </cp:lastModifiedBy>
  <dcterms:modified xsi:type="dcterms:W3CDTF">2009-03-09T19:37:00Z</dcterms:modified>
  <cp:revision>2</cp:revision>
  <dc:subject/>
  <dc:title/>
</cp:coreProperties>
</file>