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6"/>
        </w:rPr>
        <w:t>LE GLOBE TERRESTRE</w:t>
      </w:r>
      <w:r>
        <w:rPr>
          <w:b/>
          <w:sz w:val="36"/>
        </w:rPr>
        <w:tab/>
        <w:tab/>
        <w:tab/>
        <w:tab/>
        <w:tab/>
      </w:r>
      <w:r>
        <w:rPr>
          <w:b/>
          <w:sz w:val="24"/>
        </w:rPr>
        <w:t>CYCLE 3 : CE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Objectifs :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A TERRE EN ROND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Identifier la forme de la Terre, travailler sur ces représentations « rondes »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A TERRE À PLAT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Comprendre comment on peut représenter la Terre à plat, se familiariser avec les planisphères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L’ORIENTATION DE LA TERR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Connaître la notion de rose des vents, points cardinaux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 </w:t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Capacités :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Lire et comprendre un documentaire, de niveau adapté, portant sur l’un des thèmes du programm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Lire un document géographique simple ou complexe (carte, tableau…)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Participer à l’examen collectif d’un document géographique en justifiant son point de vu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Extraire des informations de documents géographiques pour répondre à des question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Géographie cycle 3</w:t>
      </w:r>
      <w:r>
        <w:rPr/>
        <w:t xml:space="preserve">, </w:t>
      </w:r>
      <w:r>
        <w:rPr>
          <w:i/>
        </w:rPr>
        <w:t>collection Magellan</w:t>
      </w:r>
      <w:r>
        <w:rPr/>
        <w:t>, Hatier</w:t>
      </w:r>
    </w:p>
    <w:p>
      <w:pPr>
        <w:pStyle w:val="Normal"/>
        <w:spacing w:before="0" w:after="120"/>
        <w:jc w:val="both"/>
        <w:rPr/>
      </w:pPr>
      <w:r>
        <w:rPr>
          <w:b/>
        </w:rPr>
        <w:t>Géographie cycle3</w:t>
      </w:r>
      <w:r>
        <w:rPr/>
        <w:t xml:space="preserve">, </w:t>
      </w:r>
      <w:r>
        <w:rPr>
          <w:i/>
        </w:rPr>
        <w:t>collection Gulliver, Nathan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 évaluation sommative est prévue  à la fin du thème étudié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A TERRE EN ROND / LA TERRE À PLAT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</w:t>
      </w:r>
      <w:r>
        <w:rPr/>
        <w:t>Identifier la forme de la Terre, travailler sur ces représentations « rondes »</w:t>
      </w:r>
    </w:p>
    <w:p>
      <w:pPr>
        <w:pStyle w:val="Normal"/>
        <w:spacing w:before="0" w:after="120"/>
        <w:jc w:val="both"/>
        <w:rPr/>
      </w:pPr>
      <w:r>
        <w:rPr/>
        <w:t>Séance 1 : 45’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72"/>
        <w:gridCol w:w="2055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0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 xml:space="preserve">Individuel </w:t>
            </w:r>
          </w:p>
        </w:tc>
        <w:tc>
          <w:tcPr>
            <w:tcW w:w="77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bservation de la fiche 1 </w:t>
            </w:r>
            <w:r>
              <w:rPr/>
              <w:t xml:space="preserve">: l’image satellite, </w:t>
            </w:r>
            <w:r>
              <w:rPr>
                <w:i/>
              </w:rPr>
              <w:t>que voit-on sur cette fiche ? la Terre, c’est une image satellite (l’image est renvoyée par un satellite, appareil lancé par les hommes pour observer la Terre – cultures, vents, présence de populations, etc. Les informations sont enregistrées sous forme de signaux électroniques et traitées par des ordinateurs qui les traduisent sous forme de cartes, avec des « fausses » couleurs les plus proches de ce qui est représenté. Ce ne sont pas des photographies !), on voit plusieurs coule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b/>
              </w:rPr>
              <w:t>Observation de la fiche 2</w:t>
            </w:r>
            <w:r>
              <w:rPr/>
              <w:t xml:space="preserve"> : </w:t>
            </w:r>
            <w:r>
              <w:rPr>
                <w:i/>
              </w:rPr>
              <w:t>que voit-on sur cette fiche ? plusieurs planisphères – ce sont des cartes de l’ensemble du globe, représentation approximative car déformation et remplissage de zones créées par la mise à plat ; une Terre en image satellite et une Terre découpée comme une orang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Faire l’exercice de l’orange en quartier (découper l’orange en quartiers, coller les écorces les uns à côté des autres sur une feuille, tracer les contours, entourer d’un ovale ce collage. Remplir les manques par le coloriag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éponses aux questions posées oralement (voir photocopie pour question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TION DE LIGNES IMAGINAIRES : équateur, hémisphère nord et hémisphère su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mpléter la carte : 2 couleurs (orange et vert) + ligne équateur en rouge – légende à faire + orientatio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çon à copier + définitions à distribuer (à finir sur S2 si nécessaire) + carte</w:t>
            </w:r>
          </w:p>
        </w:tc>
        <w:tc>
          <w:tcPr>
            <w:tcW w:w="20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Fiche 1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2 (Hatier + Nathan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eçon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1 orange et 1 coutea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ivre du maître p.58-60 + carte p. 324 (Hatier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ivre élève p.8-9 (Hatier)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’ORIENTATION DE LA TERR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Connaître la notion de rose des vents, points cardinaux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Séance 2</w:t>
      </w:r>
      <w:r>
        <w:rPr/>
        <w:t> : 45’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71"/>
        <w:gridCol w:w="2056"/>
      </w:tblGrid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8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0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Individuel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Collectif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25’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Individuel </w:t>
            </w:r>
          </w:p>
        </w:tc>
        <w:tc>
          <w:tcPr>
            <w:tcW w:w="7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bservation de la fiche 3 </w:t>
            </w:r>
            <w:r>
              <w:rPr/>
              <w:t>: comment s’orienter ? exercices A et B (crayon à papier) puis correction collective, au verso carte de France où il faut mettre les points cardinaux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n copie leçon S1 si nécessaire</w:t>
            </w:r>
          </w:p>
        </w:tc>
        <w:tc>
          <w:tcPr>
            <w:tcW w:w="2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Fiche 3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ose des vents format A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36:00Z</dcterms:created>
  <dc:creator> </dc:creator>
  <dc:description/>
  <cp:keywords/>
  <dc:language>en-US</dc:language>
  <cp:lastModifiedBy> </cp:lastModifiedBy>
  <dcterms:modified xsi:type="dcterms:W3CDTF">2009-03-09T19:36:00Z</dcterms:modified>
  <cp:revision>2</cp:revision>
  <dc:subject/>
  <dc:title/>
</cp:coreProperties>
</file>