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La construction de l’Europe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sectPr>
          <w:type w:val="nextPage"/>
          <w:pgSz w:w="11906" w:h="16838"/>
          <w:pgMar w:left="935" w:right="873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</w:rPr>
        <w:t>L’idée d’une Europe unie ne date pas d’hier. Les hommes en rêvent depuis l’Antiquité. Mais, le plus souvent, la réalisation de ce rêve est passée par la guerre. Il a fallu attendre la fin du 20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s. pour que l’Europe s’unisse dans la pai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br w:type="column"/>
      </w:r>
      <w:r>
        <w:rPr>
          <w:rFonts w:cs="Comic Sans MS" w:ascii="Comic Sans MS" w:hAnsi="Comic Sans MS"/>
          <w:b/>
          <w:bCs/>
        </w:rPr>
        <w:t>L’Europe unie par la for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A plusieurs reprises dans l’histoire, l’Europe a été unie. Depuis l’Empire romain qui a duré plusieurs siècles, elle a connu les empires de Charlemagne, de Charles Quint ou encore l’Empire de Napoléon. Mais à chaque fois, cette union s’est réalisée par la guerre, autour d’un homme dont le véritable but était la domination de l’Euro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br w:type="column"/>
      </w:r>
      <w:r>
        <w:rPr>
          <w:rFonts w:cs="Comic Sans MS" w:ascii="Comic Sans MS" w:hAnsi="Comic Sans MS"/>
          <w:b/>
          <w:bCs/>
        </w:rPr>
        <w:t>L’Europe unie par la pa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Au 20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siècle, les européens subissent deux guerres mondiales. Après la seconde guerre mondiale, en 1945, l’Europe est dévastée, ruinée, et coupée en deux blocs : les pays démocratiques à l’ouest et les pays dominés par l’URSS à l’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 dans ce contexte que deux français, Jean Monnet et Robert Schuman, ont l’idée d’unir l’Europe de l’ouest dans la paix.</w:t>
      </w:r>
    </w:p>
    <w:p>
      <w:pPr>
        <w:sectPr>
          <w:type w:val="nextPage"/>
          <w:pgSz w:w="11906" w:h="16838"/>
          <w:pgMar w:left="748" w:right="873" w:gutter="0" w:header="0" w:top="1418" w:footer="0" w:bottom="1418"/>
          <w:pgNumType w:fmt="decimal"/>
          <w:cols w:num="3" w:space="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es pères fondateurs de la communauté européenne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096260" cy="2980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an Monnet (1888-197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’Union Européenne do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aucoup à Jean Monne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conomiste et hom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olitique, il est l’un d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ut premiers à réclam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création d’une Europe unie. Il imagine avec Robert Schuman la reconstruction économique avec ce qui existe déjà : le charbon et l’ac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insi naît, en 1951, la Communauté Européenne du Charbon et de l’Acier (CECA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234.7pt;mso-wrap-distance-left:9.05pt;mso-wrap-distance-right:9.05pt;mso-wrap-distance-top:0pt;mso-wrap-distance-bottom:0pt;margin-top:9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Jean Monnet (1888-1979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L’Union Européenne doi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aucoup à Jean Monne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Economiste et hom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olitique, il est l’un de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out premiers à réclame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création d’une Europe unie. Il imagine avec Robert Schuman la reconstruction économique avec ce qui existe déjà : le charbon et l’aci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insi naît, en 1951, la Communauté Européenne du Charbon et de l’Acier (CECA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126365</wp:posOffset>
                </wp:positionV>
                <wp:extent cx="2621280" cy="378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7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bert Schuman               (1886-1963)</w:t>
                            </w:r>
                          </w:p>
                          <w:p>
                            <w:pPr>
                              <w:pStyle w:val="Normal"/>
                              <w:ind w:left="1776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inistre français des affaires étrangères de 1948 à 1953, c’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ui qui a fait triompher les idées politiques de Jean Monnet sur la scène internation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9 mai 1950, lors d’un discours resté célèbre, il propose aux pays d’Europe qui le souhaitent de mettre en commun leur ressource pour produire l’acier et le charbon nécessaire à la reconstruction de l’Europe. Le soir même, 6 pays  dont la France répondent « oui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297.7pt;mso-wrap-distance-left:9.05pt;mso-wrap-distance-right:9.05pt;mso-wrap-distance-top:0pt;mso-wrap-distance-bottom:0pt;margin-top:9.9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ind w:left="177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obert Schuman               (1886-1963)</w:t>
                      </w:r>
                    </w:p>
                    <w:p>
                      <w:pPr>
                        <w:pStyle w:val="Normal"/>
                        <w:ind w:left="1776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inistre français des affaires étrangères de 1948 à 1953, c’est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ui qui a fait triompher les idées politiques de Jean Monnet sur la scène internationa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 9 mai 1950, lors d’un discours resté célèbre, il propose aux pays d’Europe qui le souhaitent de mettre en commun leur ressource pour produire l’acier et le charbon nécessaire à la reconstruction de l’Europe. Le soir même, 6 pays  dont la France répondent « oui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33020</wp:posOffset>
                </wp:positionV>
                <wp:extent cx="963295" cy="11925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778510" cy="10998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3.9pt;mso-wrap-distance-left:9.05pt;mso-wrap-distance-right:9.05pt;mso-wrap-distance-top:0pt;mso-wrap-distance-bottom:0pt;margin-top:2.6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778510" cy="10998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33020</wp:posOffset>
                </wp:positionV>
                <wp:extent cx="1007745" cy="1192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822960" cy="1099820"/>
                                  <wp:effectExtent l="0" t="0" r="0" b="0"/>
                                  <wp:docPr id="7" name="Image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93.9pt;mso-wrap-distance-left:9.05pt;mso-wrap-distance-right:9.05pt;mso-wrap-distance-top:0pt;mso-wrap-distance-bottom:0pt;margin-top:2.6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822960" cy="1099820"/>
                            <wp:effectExtent l="0" t="0" r="0" b="0"/>
                            <wp:docPr id="8" name="Image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748" w:right="873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45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3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ts les cartes et les légendes dans l’ordre chronologique.</w:t>
      </w:r>
      <w:r>
        <w:br w:type="page"/>
      </w:r>
    </w:p>
    <w:p>
      <w:pPr>
        <w:sectPr>
          <w:type w:val="continuous"/>
          <w:pgSz w:w="11906" w:h="16838"/>
          <w:pgMar w:left="748" w:right="873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tes trouvées sur car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La construction Europée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que je dois reten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51 : création par Robert Schuman et Jean Monnet de la Communauté Européenne du charbon et de l’Acier (CECA). 6 états membres dont la Fra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57 : L’Europe des 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raité de Rome crée la Communauté Economique Européenne (CE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EE se munit d’un conseil, d’une commission, d’u Parlement et d’une cour de just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3 : L’Europe des 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1 : L’Europe des 1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6 : l’Europe des 1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0 : Réunification de l’Allemagne de l’ouest et l’Allemagne de l’est, donc entrée de l’Allemagne dans la CE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évrier 1992 : Le traité de Maastricht définit l’union économique et monétaire des états membres qui utiliseront l’Eu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5 : Les accords de Schengen règlementent la circulation dans l’Europe des personnes et des bi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5 : l’Europe des 1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4 : l’Europe des 2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7 : l’Europe des 27.</w:t>
      </w:r>
    </w:p>
    <w:sectPr>
      <w:type w:val="nextPage"/>
      <w:pgSz w:w="11906" w:h="16838"/>
      <w:pgMar w:left="748" w:right="87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robert-schuman.com/fr/pg-medias/album_schuman/images/photo08_png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robert-schuman.com/fr/pg-medias/album_schuman/images/photo08_png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7:20:00Z</dcterms:created>
  <dc:creator>User name placeholder</dc:creator>
  <dc:description/>
  <dc:language>en-US</dc:language>
  <cp:lastModifiedBy>User name placeholder</cp:lastModifiedBy>
  <cp:lastPrinted>2007-11-08T23:14:00Z</cp:lastPrinted>
  <dcterms:modified xsi:type="dcterms:W3CDTF">2007-11-09T17:20:00Z</dcterms:modified>
  <cp:revision>3</cp:revision>
  <dc:subject/>
  <dc:title>La construction de l’Europe</dc:title>
</cp:coreProperties>
</file>