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e découpage du territoire : les régions françai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ravail en binôme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10490</wp:posOffset>
                </wp:positionV>
                <wp:extent cx="2800350" cy="342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Quelles sont les deux régions les plus étendue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Quelles sont les deux régions les moins étendue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Quelles sont les deux régions les plus peuplée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Quelles sont les deux régions les moins peuplée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70pt;mso-wrap-distance-left:9.05pt;mso-wrap-distance-right:9.05pt;mso-wrap-distance-top:0pt;mso-wrap-distance-bottom:0pt;margin-top:8.7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Quelles sont les deux régions les plus étendues 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Quelles sont les deux régions les moins étendues 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Quelles sont les deux régions les plus peuplées 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Quelles sont les deux régions les moins peuplées 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38450</wp:posOffset>
                </wp:positionH>
                <wp:positionV relativeFrom="paragraph">
                  <wp:posOffset>635</wp:posOffset>
                </wp:positionV>
                <wp:extent cx="3237865" cy="3240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399"/>
                              <w:gridCol w:w="810"/>
                              <w:gridCol w:w="990"/>
                              <w:gridCol w:w="900"/>
                            </w:tblGrid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Région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br de départe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uperficie en k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opul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en mill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lsac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 2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quitain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1 3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uvergn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 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asse-Normandi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7 5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ourgogn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1 5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6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retagn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 2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ent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9 1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hampagne-Ardenn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 6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ors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 6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ranche-Comté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6 2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aute-Normandi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2 3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le-de-Franc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2 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0 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anguedoc-Roussill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 3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mousi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6 9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orrain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3 5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idi-Pyréné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5 3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ord-Pas-de-Calai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2 4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 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ays de la Loi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2 0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 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icardi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9 3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itou-Charent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 8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ovence Alpes Côte d'Azu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1 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 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239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hône-Alp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3 6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 6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255.15pt;mso-wrap-distance-left:7.05pt;mso-wrap-distance-right:7.05pt;mso-wrap-distance-top:0pt;mso-wrap-distance-bottom:0pt;margin-top:0.05pt;mso-position-vertical-relative:text;margin-left:223.5pt;mso-position-horizontal-relative:text">
                <v:fill opacity="0f"/>
                <v:textbox inset="0in,0in,0in,0in">
                  <w:txbxContent>
                    <w:tbl>
                      <w:tblPr>
                        <w:tblW w:w="50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399"/>
                        <w:gridCol w:w="810"/>
                        <w:gridCol w:w="990"/>
                        <w:gridCol w:w="900"/>
                      </w:tblGrid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2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égion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br de départe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perficie en k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pul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 milliers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sac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 2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734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quitain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1 3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90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uvergn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 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30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asse-Normandi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7 5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42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ourgogn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1 5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1610 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retagn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 2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906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ent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9 1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440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ampagne-Ardenn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 6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342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rs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 6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ranche-Comté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6 2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117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ute-Normandi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2 3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780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le-de-Franc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2 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 952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anguedoc-Roussill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 3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295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mousi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6 9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71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orrain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3 5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31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idi-Pyrénée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5 3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551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rd-Pas-de-Calai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2 4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 996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ays de la Loi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2 0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 222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icardi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9 39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857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itou-Charente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 8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640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ence Alpes Côte d'Azu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1 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 506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239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hône-Alpe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3 69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 6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les régions comptent plus de 7 département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les régions comptent moins de trois département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Observe les logos de régions et réponds aux questions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314450" cy="479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274445" cy="501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358900" cy="673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87705" cy="9321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11037" r="-50" b="5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858520" cy="434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751205" cy="8007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toure en rouge le logo de la région la plus à l’oues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toure en vert les logos qui font référence à la position géographique de la régio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toure en bleu les logos qui font référence à l’histoire de la régio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28650</wp:posOffset>
            </wp:positionH>
            <wp:positionV relativeFrom="paragraph">
              <wp:posOffset>114300</wp:posOffset>
            </wp:positionV>
            <wp:extent cx="5211445" cy="5543550"/>
            <wp:effectExtent l="0" t="0" r="0" b="0"/>
            <wp:wrapNone/>
            <wp:docPr id="9" name="fre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e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0pt;width:21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0</wp:posOffset>
                </wp:positionV>
                <wp:extent cx="10287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432pt;width:8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ite des régions qui doivent leur nom à la présence d’un ou plusieurs éléments naturels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a situation géographique :</w:t>
      </w:r>
      <w:r>
        <w:rPr>
          <w:sz w:val="22"/>
          <w:szCs w:val="22"/>
        </w:rPr>
        <w:t xml:space="preserve"> 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a situation et le relief :</w:t>
      </w:r>
      <w:r>
        <w:rPr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Un fleuve et le relief : </w:t>
      </w:r>
      <w:r>
        <w:rPr>
          <w:sz w:val="22"/>
          <w:szCs w:val="22"/>
        </w:rPr>
        <w:t>……..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les sont les régions qui tirent leur nom d’une ancienne province historique de la France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9"/>
      <w:headerReference w:type="default" r:id="rId10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5:20:00Z</dcterms:created>
  <dc:creator>CELINE L</dc:creator>
  <dc:description/>
  <dc:language>en-US</dc:language>
  <cp:lastModifiedBy>User name placeholder</cp:lastModifiedBy>
  <dcterms:modified xsi:type="dcterms:W3CDTF">2007-09-16T15:46:00Z</dcterms:modified>
  <cp:revision>3</cp:revision>
  <dc:subject/>
  <dc:title> </dc:title>
</cp:coreProperties>
</file>