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60"/>
        <w:gridCol w:w="2524"/>
      </w:tblGrid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omaine : </w:t>
            </w:r>
            <w:r>
              <w:rPr>
                <w:rFonts w:cs="Comic Sans MS" w:ascii="Comic Sans MS" w:hAnsi="Comic Sans MS"/>
                <w:b/>
              </w:rPr>
              <w:t>Géographi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veau : CE2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équence : </w:t>
            </w:r>
            <w:r>
              <w:rPr>
                <w:rFonts w:cs="Comic Sans MS" w:ascii="Comic Sans MS" w:hAnsi="Comic Sans MS"/>
                <w:b/>
              </w:rPr>
              <w:t>Des réalités géographiques locales à la région où vivent les élèves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bre de séances : 6</w:t>
            </w:r>
          </w:p>
        </w:tc>
      </w:tr>
      <w:tr>
        <w:trPr/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jectif : L’élève sera capable de situer le lieu où il vit dans l’espace local et régional.</w:t>
            </w:r>
          </w:p>
        </w:tc>
      </w:tr>
      <w:tr>
        <w:trPr/>
        <w:tc>
          <w:tcPr>
            <w:tcW w:w="109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Séance 1 : Les départements Françai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bjectif </w:t>
            </w:r>
          </w:p>
        </w:tc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nnaître le nombre et le fonctionnement des départements.</w:t>
            </w:r>
          </w:p>
        </w:tc>
      </w:tr>
      <w:tr>
        <w:trPr/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u w:val="single"/>
              </w:rPr>
              <w:t>Matériel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uel Magellan Cycle 3, pp160-16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stionnaire pour le manue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che d’identité du département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u w:val="single"/>
              </w:rPr>
              <w:t>Déroulement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Mise en projet</w:t>
            </w:r>
            <w:r>
              <w:rPr>
                <w:rFonts w:cs="Comic Sans MS" w:ascii="Comic Sans MS" w:hAnsi="Comic Sans MS"/>
              </w:rPr>
              <w:t> :</w:t>
            </w:r>
            <w:r>
              <w:rPr>
                <w:rFonts w:cs="Comic Sans MS" w:ascii="Comic Sans MS" w:hAnsi="Comic Sans MS"/>
                <w:i/>
                <w:color w:val="0000FF"/>
              </w:rPr>
              <w:t xml:space="preserve"> « Nous allons dans les prochaines séances apprendre où nous vivons. Pour cela vous allez avoir à faire des travaux de recherche, en classe et à la maison, à lire des cartes et à les compléter. Aujourd’hui, nous allons commencer en parlant des départements. »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Travail de recherch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Je leur demande ce qu’est pour eux un département, leurs représentations, ce qu’ils connaissent sur ce sujet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cture silencieuses des pp160 et 161 du manuel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Distribution des questionnaires en lien avec la lecture : travail en équip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Correction des questionnaire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stitutionnalisatio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pie de la trace écrite sur feuille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Mots clés : nombre de département (métropole et outre-mer), conseil général, préfectur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ise en projet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i/>
                <w:color w:val="0000FF"/>
              </w:rPr>
              <w:t>« La séance prochaine, nous parlerons plus particulièrement de notre département. Je vous demande pour cela de compléter un questionnaire à la maison, avec l’aide de vos parents, grands parents, internet, encyclopédies… »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tribution de la fiche d’identité du département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Collectif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Individuel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Binômes + cahiers d’essais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Collectif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Feuille de classeur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Fiche d’identité du département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020"/>
        <w:gridCol w:w="2524"/>
      </w:tblGrid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omaine : </w:t>
            </w:r>
            <w:r>
              <w:rPr>
                <w:rFonts w:cs="Comic Sans MS" w:ascii="Comic Sans MS" w:hAnsi="Comic Sans MS"/>
                <w:b/>
              </w:rPr>
              <w:t>Géographi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veau : CE2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équence : </w:t>
            </w:r>
            <w:r>
              <w:rPr>
                <w:rFonts w:cs="Comic Sans MS" w:ascii="Comic Sans MS" w:hAnsi="Comic Sans MS"/>
                <w:b/>
              </w:rPr>
              <w:t>Des réalités géographiques locales à la région où vivent les élèves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bre de séances : 6</w:t>
            </w:r>
          </w:p>
        </w:tc>
      </w:tr>
      <w:tr>
        <w:trPr/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jectif : L’élève sera capable de situer le lieu où il vit dans l’espace local et régional.</w:t>
            </w:r>
          </w:p>
        </w:tc>
      </w:tr>
      <w:tr>
        <w:trPr/>
        <w:tc>
          <w:tcPr>
            <w:tcW w:w="109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Séance 2 : La Charente-Maritim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Objectif </w:t>
            </w:r>
          </w:p>
        </w:tc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voir situer son département sur une carte et en connaître les principales réalités.</w:t>
            </w:r>
          </w:p>
        </w:tc>
      </w:tr>
      <w:tr>
        <w:trPr/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u w:val="single"/>
              </w:rPr>
              <w:t>Matériel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che d’identité du départ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te des départements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Déroulement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Retour sur la séance 1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i/>
                <w:color w:val="0000FF"/>
              </w:rPr>
              <w:t xml:space="preserve">Qu’avons-nous vu lors de la séance précédente ?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i/>
                <w:color w:val="0000FF"/>
              </w:rPr>
              <w:t>Les départements : combien ? dirigés par qui (conseil général et préfet)? élus ou nommés ? comment par qui ? leur rôle 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i/>
                <w:color w:val="0000FF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Mise en projet</w:t>
            </w:r>
            <w:r>
              <w:rPr>
                <w:rFonts w:cs="Comic Sans MS" w:ascii="Comic Sans MS" w:hAnsi="Comic Sans MS"/>
              </w:rPr>
              <w:t> :</w:t>
            </w:r>
            <w:r>
              <w:rPr>
                <w:rFonts w:cs="Comic Sans MS" w:ascii="Comic Sans MS" w:hAnsi="Comic Sans MS"/>
                <w:i/>
                <w:color w:val="0000FF"/>
              </w:rPr>
              <w:t xml:space="preserve"> « Nous allons aujourd’hui parler plus particulièrement de notre département »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Travail de recherch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s élèves doivent repérer leur département sur la carte distribuée et le colorier en roug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Correction de la carte d’identité de la Charente-Maritime, préparée par les élèves chez eux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ise en projet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i/>
                <w:color w:val="0000FF"/>
              </w:rPr>
              <w:t>« La séance prochaine, nous apprendrons à connaître et à situer les principales villes, îles et frontières de notre départements. »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i/>
                <w:color w:val="0000FF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Collectif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Binômes + carte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Collectif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Fiche d’identité du département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020"/>
        <w:gridCol w:w="2524"/>
      </w:tblGrid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omaine : </w:t>
            </w:r>
            <w:r>
              <w:rPr>
                <w:rFonts w:cs="Comic Sans MS" w:ascii="Comic Sans MS" w:hAnsi="Comic Sans MS"/>
                <w:b/>
              </w:rPr>
              <w:t>Géographi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veau : CE2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équence : </w:t>
            </w:r>
            <w:r>
              <w:rPr>
                <w:rFonts w:cs="Comic Sans MS" w:ascii="Comic Sans MS" w:hAnsi="Comic Sans MS"/>
                <w:b/>
              </w:rPr>
              <w:t>Des réalités géographiques locales à la région où vivent les élèves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bre de séances : 6</w:t>
            </w:r>
          </w:p>
        </w:tc>
      </w:tr>
      <w:tr>
        <w:trPr/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jectif : L’élève sera capable de situer le lieu où il vit dans l’espace local et régional.</w:t>
            </w:r>
          </w:p>
        </w:tc>
      </w:tr>
      <w:tr>
        <w:trPr/>
        <w:tc>
          <w:tcPr>
            <w:tcW w:w="109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Séance 3 : La Charente-Maritim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Objectif </w:t>
            </w:r>
          </w:p>
        </w:tc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nnaître les principales villes, îles, frontières de notre département</w:t>
            </w:r>
          </w:p>
        </w:tc>
      </w:tr>
      <w:tr>
        <w:trPr/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u w:val="single"/>
              </w:rPr>
              <w:t>Matériel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te des villes et des routes de la Charente-Marit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te « Mon département »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Déroulement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Retour sur la séance 2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i/>
                <w:color w:val="0000FF"/>
              </w:rPr>
              <w:t xml:space="preserve">Qu’avons-nous vu lors de la séance précédente ?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i/>
                <w:color w:val="0000FF"/>
              </w:rPr>
              <w:t>Nom et numéro du département et les principaux acteurs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i/>
                <w:color w:val="0000FF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Mise en projet</w:t>
            </w:r>
            <w:r>
              <w:rPr>
                <w:rFonts w:cs="Comic Sans MS" w:ascii="Comic Sans MS" w:hAnsi="Comic Sans MS"/>
              </w:rPr>
              <w:t> :</w:t>
            </w:r>
            <w:r>
              <w:rPr>
                <w:rFonts w:cs="Comic Sans MS" w:ascii="Comic Sans MS" w:hAnsi="Comic Sans MS"/>
                <w:i/>
                <w:color w:val="0000FF"/>
              </w:rPr>
              <w:t xml:space="preserve"> « Nous allons situer les villes les plus importants ainsi que nommer ce qui nous entoure : océan, départements. »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Travail de recherch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Distribution de la carte villes et routes de la Charente-Maritim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Je laisse observer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i/>
                <w:color w:val="0000FF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FF"/>
              </w:rPr>
              <w:t>« Que représente le gros trait noir ? »</w:t>
            </w:r>
            <w:r>
              <w:rPr>
                <w:rFonts w:cs="Comic Sans MS" w:ascii="Comic Sans MS" w:hAnsi="Comic Sans MS"/>
              </w:rPr>
              <w:t> : Le faire repasser au feutre rouge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- Repérer et nommer les grandes villes : La Rochelle, St Jean d’Angély, Rochefort, Saintes, Jonzac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- Repasser le chef-lieu du département au fluo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- Entourer Saintes avec le feutre rouge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- Rajouter le nom de l’Océan dans lequel nous nous baignons chaque été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- Demander le nom des 3 îles principales de notre département : Aix, Ré et Oléron et les situer (noter leur nom au tableau pour la suite)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Sur vos agendas, rechercher le nom des 5 départements qui bordent le nôtre : la Vendée, les Deux-Sèvres, la Dordogne, La Gironde, la Charent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Mise en commun des département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stitutionnalisatio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Distribution de la carte vierge « Mon département »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a compléter à l’aide de la carte que venons d’étudier : placer dans un premier temps les 5 grandes ville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lacer les île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lacer les 5 département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ise en projet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i/>
                <w:color w:val="0000FF"/>
              </w:rPr>
              <w:t>« La séance prochaine, nous aborderons les régions. 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i/>
                <w:color w:val="00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Collectif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Carte des villes et routes, feutre rouge, fluo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Collectif.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Agenda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60"/>
        <w:gridCol w:w="2524"/>
      </w:tblGrid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omaine : </w:t>
            </w:r>
            <w:r>
              <w:rPr>
                <w:rFonts w:cs="Comic Sans MS" w:ascii="Comic Sans MS" w:hAnsi="Comic Sans MS"/>
                <w:b/>
              </w:rPr>
              <w:t>Géographi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veau : CE2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équence : </w:t>
            </w:r>
            <w:r>
              <w:rPr>
                <w:rFonts w:cs="Comic Sans MS" w:ascii="Comic Sans MS" w:hAnsi="Comic Sans MS"/>
                <w:b/>
              </w:rPr>
              <w:t>Des réalités géographiques locales à la région où vivent les élèves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bre de séances : 6</w:t>
            </w:r>
          </w:p>
        </w:tc>
      </w:tr>
      <w:tr>
        <w:trPr/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jectif : L’élève sera capable de situer le lieu où il vit dans l’espace local et régional.</w:t>
            </w:r>
          </w:p>
        </w:tc>
      </w:tr>
      <w:tr>
        <w:trPr/>
        <w:tc>
          <w:tcPr>
            <w:tcW w:w="109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Séance 4 : Les régions français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bjectif </w:t>
            </w:r>
          </w:p>
        </w:tc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Connaître le nombre et le fonctionnement des régions.</w:t>
            </w:r>
          </w:p>
        </w:tc>
      </w:tr>
      <w:tr>
        <w:trPr/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u w:val="single"/>
              </w:rPr>
              <w:t>Matériel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</w:rPr>
              <w:t>Manuel Magellan Cycle 3, pp164-165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</w:rPr>
              <w:t>Questionnaire pour le manue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che d’identité de la région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u w:val="single"/>
              </w:rPr>
              <w:t>Déroulement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Mise en projet</w:t>
            </w:r>
            <w:r>
              <w:rPr>
                <w:rFonts w:cs="Comic Sans MS" w:ascii="Comic Sans MS" w:hAnsi="Comic Sans MS"/>
              </w:rPr>
              <w:t> :</w:t>
            </w:r>
            <w:r>
              <w:rPr>
                <w:rFonts w:cs="Comic Sans MS" w:ascii="Comic Sans MS" w:hAnsi="Comic Sans MS"/>
                <w:i/>
                <w:color w:val="0000FF"/>
              </w:rPr>
              <w:t xml:space="preserve"> « Nous allons aujourd’hui nous intéresser aux régions françaises. Cela nous permettra par la suite de nous situer. »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Travail de recherche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- Je leur demande ce qu’est pour eux une région, leurs représentations, ce qu’ils connaissent sur ce sujet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- Lecture silencieuses des pp164 et 165 du manuel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Distribution des questionnaires en lien avec la lecture : travail en équip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Correction des questionnaire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stitutionnalisatio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pie de la trace écrite sur feuille.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ts clés : Nombre de régions, conseil régional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ise en projet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i/>
                <w:color w:val="0000FF"/>
              </w:rPr>
              <w:t>« La séance prochaine, nous parlerons plus particulièrement de notre région. Comme pour le département, je vous demande de compléter un questionnaire à la maison, avec l’aide de vos parents, grands parents, internet, encyclopédies… »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tribution de la fiche d’identité de la région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Collectif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Individuel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Binômes + cahiers d’essais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Collectif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Feuille de classeur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Fiche d’identité de la région.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60"/>
        <w:gridCol w:w="2524"/>
      </w:tblGrid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omaine : </w:t>
            </w:r>
            <w:r>
              <w:rPr>
                <w:rFonts w:cs="Comic Sans MS" w:ascii="Comic Sans MS" w:hAnsi="Comic Sans MS"/>
                <w:b/>
              </w:rPr>
              <w:t>Géographi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veau : CE2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équence : </w:t>
            </w:r>
            <w:r>
              <w:rPr>
                <w:rFonts w:cs="Comic Sans MS" w:ascii="Comic Sans MS" w:hAnsi="Comic Sans MS"/>
                <w:b/>
              </w:rPr>
              <w:t>Des réalités géographiques locales à la région où vivent les élèves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bre de séances : 6</w:t>
            </w:r>
          </w:p>
        </w:tc>
      </w:tr>
      <w:tr>
        <w:trPr/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jectif : L’élève sera capable de situer le lieu où il vit dans l’espace local et régional.</w:t>
            </w:r>
          </w:p>
        </w:tc>
      </w:tr>
      <w:tr>
        <w:trPr/>
        <w:tc>
          <w:tcPr>
            <w:tcW w:w="109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Séance 5 : La région Poitou-Charent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bjectif </w:t>
            </w:r>
          </w:p>
        </w:tc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nnaître le nombre et le fonctionnement des départements.</w:t>
            </w:r>
          </w:p>
        </w:tc>
      </w:tr>
      <w:tr>
        <w:trPr/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u w:val="single"/>
              </w:rPr>
              <w:t>Matériel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uel Magellan Cycle 3, pp160-16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</w:rPr>
              <w:t>Questionnaire pour le manue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che d’identité du département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u w:val="single"/>
              </w:rPr>
              <w:t>Déroulement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Mise en projet</w:t>
            </w:r>
            <w:r>
              <w:rPr>
                <w:rFonts w:cs="Comic Sans MS" w:ascii="Comic Sans MS" w:hAnsi="Comic Sans MS"/>
              </w:rPr>
              <w:t> :</w:t>
            </w:r>
            <w:r>
              <w:rPr>
                <w:rFonts w:cs="Comic Sans MS" w:ascii="Comic Sans MS" w:hAnsi="Comic Sans MS"/>
                <w:i/>
                <w:color w:val="0000FF"/>
              </w:rPr>
              <w:t xml:space="preserve"> « Nous allons parler plus particulièrement de notre région. Apprendre où elle se situe, quels sont les départements qui la composent. »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Travail de recherch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Correction de la fiche d’identité de la région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Nous reprenons la carte des départements de la séance 2 et à partir de la carte du Poitou-Charentes que je leur distribue, je leur demande de repasser les limites de notre région au feutre roug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stitutionnalisation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Copie de la trace écrite sur feuille : collage de la carte du Poitou-Charente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Collectif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Fiche d’identité région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Carte des départements + carte de la région + feutre rouge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020"/>
        <w:gridCol w:w="2524"/>
      </w:tblGrid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omaine : </w:t>
            </w:r>
            <w:r>
              <w:rPr>
                <w:rFonts w:cs="Comic Sans MS" w:ascii="Comic Sans MS" w:hAnsi="Comic Sans MS"/>
                <w:b/>
              </w:rPr>
              <w:t>Géographi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veau : CE2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équence : </w:t>
            </w:r>
            <w:r>
              <w:rPr>
                <w:rFonts w:cs="Comic Sans MS" w:ascii="Comic Sans MS" w:hAnsi="Comic Sans MS"/>
                <w:b/>
              </w:rPr>
              <w:t>Des réalités géographiques locales à la région où vivent les élèves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bre de séances : 6</w:t>
            </w:r>
          </w:p>
        </w:tc>
      </w:tr>
      <w:tr>
        <w:trPr/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jectif : L’élève sera capable de situer le lieu où il vit dans l’espace local et régional.</w:t>
            </w:r>
          </w:p>
        </w:tc>
      </w:tr>
      <w:tr>
        <w:trPr/>
        <w:tc>
          <w:tcPr>
            <w:tcW w:w="109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Séance 6 : Evalua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bjectif </w:t>
            </w:r>
          </w:p>
        </w:tc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nnaître son département et sa régio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voir utiliser des cartes </w:t>
            </w:r>
          </w:p>
        </w:tc>
      </w:tr>
      <w:tr>
        <w:trPr/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u w:val="single"/>
              </w:rPr>
              <w:t>Matériel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che d’évaluation.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5:00Z</dcterms:created>
  <dc:creator>Anne-So</dc:creator>
  <dc:description/>
  <cp:keywords/>
  <dc:language>en-US</dc:language>
  <cp:lastModifiedBy>Anne-So</cp:lastModifiedBy>
  <dcterms:modified xsi:type="dcterms:W3CDTF">2008-11-04T21:46:00Z</dcterms:modified>
  <cp:revision>2</cp:revision>
  <dc:subject/>
  <dc:title>Domaine : Géographie</dc:title>
</cp:coreProperties>
</file>