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600200" cy="906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>Parc Régional du Marais Poitevi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  <w:tab/>
      </w:r>
    </w:p>
    <w:p>
      <w:pPr>
        <w:pStyle w:val="Normal"/>
        <w:ind w:left="3540" w:firstLine="708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325120</wp:posOffset>
                </wp:positionV>
                <wp:extent cx="114300" cy="89154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.6pt" to="269.95pt,7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  <w:szCs w:val="18"/>
        </w:rPr>
        <w:t>Lis ces questions, essaie d’y répondre si tu penses connaître la réponse. Regarde ensuite « C’est Pas Sorcier » et complète (les questions sont dans l’ordre de déroulement de la vidéo). Rédige enfin un résumé.</w:t>
      </w:r>
    </w:p>
    <w:p>
      <w:pPr>
        <w:sectPr>
          <w:type w:val="nextPage"/>
          <w:pgSz w:w="11906" w:h="16838"/>
          <w:pgMar w:left="567" w:right="567" w:gutter="0" w:header="0" w:top="53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120"/>
        <w:ind w:left="357" w:right="-330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ù se situe le marais poitevin ?</w:t>
      </w:r>
    </w:p>
    <w:p>
      <w:pPr>
        <w:pStyle w:val="Normal"/>
        <w:spacing w:before="0" w:after="120"/>
        <w:ind w:right="-3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357" w:right="-139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l est le surnom donné à ce marais ? </w:t>
      </w:r>
    </w:p>
    <w:p>
      <w:pPr>
        <w:pStyle w:val="Normal"/>
        <w:spacing w:before="0" w:after="120"/>
        <w:ind w:right="-13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.………………………....................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lle est la longueur totale des canaux ? 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r quels départements s’étend ce marais ?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ment est appelée l’herbe qui pousse sur les prés salés ?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nne la définition du mot : alluvions ?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ment a-t-on asséché ce marais depuis le Moyen-Âge ?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’est-ce que le bocage?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ment transportait-on le bois dans les années 1950 ? 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ment sont appelés les canaux les plus larges ? 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ment fonctionnent les portes à flots ? 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bien de touristes viennent chaque année ?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bien reste-t-il d’agriculteurs dans le marais mouillé ?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4.  Quel insecte marche sur l’eau ?  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0" w:right="-859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l animal protégé vit ici ? Que mange-t-elle 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 ……………………………………………………….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  Quel autre mammifère vit dans le marais 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.  Comment est appelée la petite anguille 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.  Dans quelle mer les anguilles se reproduisent-elles 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9.   Comment est appelé le végétal qui recouvre les canaux l’été 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.  Combien d’espèces d’oiseaux vivent là ? ..........................................................................................................</w:t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0495</wp:posOffset>
            </wp:positionH>
            <wp:positionV relativeFrom="paragraph">
              <wp:posOffset>114935</wp:posOffset>
            </wp:positionV>
            <wp:extent cx="3771900" cy="2590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right="-85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right="-85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right="-8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720" w:right="926" w:gutter="0" w:header="0" w:top="899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0:52:00Z</dcterms:created>
  <dc:creator>Service Technique</dc:creator>
  <dc:description/>
  <cp:keywords/>
  <dc:language>en-US</dc:language>
  <cp:lastModifiedBy>--</cp:lastModifiedBy>
  <cp:lastPrinted>2009-02-15T19:01:00Z</cp:lastPrinted>
  <dcterms:modified xsi:type="dcterms:W3CDTF">2009-03-21T10:56:00Z</dcterms:modified>
  <cp:revision>7</cp:revision>
  <dc:subject/>
  <dc:title>LA PROVENCE</dc:title>
</cp:coreProperties>
</file>