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03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GARDS SUR LE MOND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GEOGRAPH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4/ 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pays riches/ pays pauvr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 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les richesses sont inégalement réparti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ouver des critères permettant de repérer et de distinguer les pays riches et les pays pauv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(objectifs spécifiques évaluables)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Déterminisme géographique et historique, développement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lasse est partagée en deux : à partir de 3 photos (riches, pauvres, intermédiaires) chaque groupe doit tenter de les classer dans une catégorie et d’expliquer le choi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utua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re part de son classement, puis tenter de localiser la photo pour la placer sur un planisphè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lica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érer les pays sur un atl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artir d’un nouveau planisphère, choisir un code couleur et repérer les pays étudié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thèse :leur faire écrire une synthèse sur la répartition des pays riches et pauvres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euille A4, photo, carte pos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er af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a classe est séparée en deux groupes de 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345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24"/>
                <w:u w:val="single"/>
              </w:rPr>
            </w:pPr>
            <w:r>
              <w:rPr>
                <w:i/>
                <w:sz w:val="10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05:00Z</dcterms:created>
  <dc:creator>MARIE CHRISTINE</dc:creator>
  <dc:description/>
  <dc:language>en-US</dc:language>
  <cp:lastModifiedBy>berenice</cp:lastModifiedBy>
  <cp:lastPrinted>2003-03-30T13:52:00Z</cp:lastPrinted>
  <dcterms:modified xsi:type="dcterms:W3CDTF">2003-04-06T13:05:00Z</dcterms:modified>
  <cp:revision>2</cp:revision>
  <dc:subject/>
  <dc:title>Fiche n°</dc:title>
</cp:coreProperties>
</file>