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03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GARDS SUR LE MOND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GEOGRAPH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3/ 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3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pays riches/ pays pauvr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 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les richesses sont inégalement réparti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ouver des critères permettant de repérer et de distinguer les pays riches et les pays pauv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(objectifs spécifiques évaluables)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Déterminisme géographique et historique, développement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levé des conceptions initiale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lasse est partagée en deux : une partie réfléchit à la notion de pays riches (qu’est-ce qu’un pays riche ?)et l’autre partie réfléchit à la notion de pays pauvres (qu’est-ce qu’un pays pauvres ?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utualis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e en commun des représentations des élèves. Chaque groupe rapporte ses idées que l’enseignant note sur deux affich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lica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il sur planisphère, caractériser les pays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lexion sur la répartition des richesses et sur la croissance de population et des conséquences sur le futur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euille A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er af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isphère à compl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mbert des richesses</w:t>
            </w:r>
          </w:p>
          <w:p>
            <w:pPr>
              <w:pStyle w:val="Normal"/>
              <w:rPr/>
            </w:pPr>
            <w:r>
              <w:rPr/>
              <w:t>Interview d’un spécialiste.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a classe est séparée en deux groupes de 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sont paradoxalement les pays les plus pauvres qui ont la croissance de population la plus grande.</w:t>
            </w:r>
          </w:p>
        </w:tc>
      </w:tr>
      <w:tr>
        <w:trPr>
          <w:trHeight w:val="1640" w:hRule="atLeast"/>
          <w:cantSplit w:val="true"/>
        </w:trPr>
        <w:tc>
          <w:tcPr>
            <w:tcW w:w="10345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24"/>
                <w:u w:val="single"/>
              </w:rPr>
            </w:pPr>
            <w:r>
              <w:rPr>
                <w:i/>
                <w:sz w:val="10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2:58:00Z</dcterms:created>
  <dc:creator>MARIE CHRISTINE</dc:creator>
  <dc:description/>
  <dc:language>en-US</dc:language>
  <cp:lastModifiedBy>berenice</cp:lastModifiedBy>
  <cp:lastPrinted>2003-04-09T16:47:00Z</cp:lastPrinted>
  <dcterms:modified xsi:type="dcterms:W3CDTF">2003-04-09T14:58:00Z</dcterms:modified>
  <cp:revision>4</cp:revision>
  <dc:subject/>
  <dc:title>Fiche n°</dc:title>
</cp:coreProperties>
</file>