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03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EGARDS SUR LE MONDE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omaine : GEOGRAPHI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ycle 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2/ 6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3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la répartition de la population mondiale.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Motivation de la séquence </w:t>
            </w:r>
            <w:r>
              <w:rPr>
                <w:color w:val="000000"/>
                <w:sz w:val="24"/>
              </w:rPr>
              <w:t xml:space="preserve"> A présent que les obstacles naturels ont été repérés, ils peuvent être dépassés par des contre-exemples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ndre conscience que la population est inégalement réparti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lider des hypothèses et complexification : approche du déterminisme géographiqu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(objectifs spécifiques évaluables)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2"/>
              </w:rPr>
              <w:t>Foyers de population, inégale répartition, facteurs de répartition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b/>
                <w:bCs/>
                <w:sz w:val="22"/>
              </w:rPr>
              <w:t>rappel</w:t>
            </w:r>
            <w:r>
              <w:rPr>
                <w:sz w:val="22"/>
              </w:rPr>
              <w:t>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élèves montrent leur carte schématiques et expliquent leur choix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ire une synthèse. A écrir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2)Recherch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élèves disposent maintenant de nouveaux documents de travail qui vont leur permettre de commencer à relativiser le rôle du déterminisme géographique pour l’espèce humai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élèves écrivent un court texte sur leurs observ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estions : Grâce à ses nouveaux documents, que peut-on dire du rôle réel des conditions géographique dans l’installation des hommes ? Ecrivez un court texte qui accompagnera votre carte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) Synthès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ynthèse finale de l’enseignant, la carte et le texte de l’élève sont corrigés et se rangent dans le classeur de géo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planisphère</w:t>
            </w:r>
          </w:p>
          <w:p>
            <w:pPr>
              <w:pStyle w:val="Normal"/>
              <w:rPr/>
            </w:pPr>
            <w:r>
              <w:rPr/>
              <w:t>complété par les enf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hoto de Las Vegas, carte des reliefs, précipitations, fleuves, Népal, Cameroun, Nil, zones volcaniques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0345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24"/>
                <w:u w:val="single"/>
              </w:rPr>
            </w:pPr>
            <w:r>
              <w:rPr>
                <w:i/>
                <w:sz w:val="10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9:17:00Z</dcterms:created>
  <dc:creator>MARIE CHRISTINE</dc:creator>
  <dc:description/>
  <dc:language>en-US</dc:language>
  <cp:lastModifiedBy>berenice</cp:lastModifiedBy>
  <cp:lastPrinted>2003-04-06T16:30:00Z</cp:lastPrinted>
  <dcterms:modified xsi:type="dcterms:W3CDTF">2003-04-06T14:32:00Z</dcterms:modified>
  <cp:revision>4</cp:revision>
  <dc:subject/>
  <dc:title>Fiche n°</dc:title>
</cp:coreProperties>
</file>