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Nom</w:t>
      </w:r>
      <w:r>
        <w:rPr/>
        <w:t xml:space="preserve"> : …………………… </w:t>
        <w:tab/>
        <w:tab/>
        <w:tab/>
      </w:r>
      <w:r>
        <w:rPr>
          <w:b/>
        </w:rPr>
        <w:t>Prénom</w:t>
      </w:r>
      <w:r>
        <w:rPr/>
        <w:t> : …………………..</w:t>
        <w:tab/>
        <w:tab/>
        <w:tab/>
      </w:r>
      <w:r>
        <w:rPr>
          <w:b/>
        </w:rPr>
        <w:t>Classe</w:t>
      </w:r>
      <w:r>
        <w:rPr/>
        <w:t> : ……..</w:t>
      </w:r>
    </w:p>
    <w:p>
      <w:pPr>
        <w:pStyle w:val="Normal"/>
        <w:spacing w:before="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valuation de Géographie</w:t>
      </w:r>
    </w:p>
    <w:p>
      <w:pPr>
        <w:pStyle w:val="Normal"/>
        <w:rPr>
          <w:b/>
          <w:b/>
        </w:rPr>
      </w:pPr>
      <w:r>
        <w:rPr>
          <w:b/>
        </w:rPr>
        <w:t xml:space="preserve">1) Complète la carte. </w:t>
      </w:r>
      <w:hyperlink r:id="rId2">
        <w:r>
          <w:rPr>
            <w:rStyle w:val="InternetLink"/>
            <w:b/>
            <w:sz w:val="18"/>
          </w:rPr>
          <w:t>http://histgeo.ac-aix-marseille.fr/webphp/pays.php?num_pay=260&amp;lang=fr</w:t>
        </w:r>
      </w:hyperlink>
      <w:r>
        <w:rPr>
          <w:b/>
        </w:rPr>
        <w:tab/>
        <w:tab/>
        <w:tab/>
      </w:r>
      <w:r>
        <w:rPr/>
        <w:t>/8</w:t>
      </w:r>
    </w:p>
    <w:p>
      <w:pPr>
        <w:pStyle w:val="Normal"/>
        <w:rPr/>
      </w:pPr>
      <w:r>
        <w:rPr/>
        <w:t>Ecris en noir le nom du département et en bleu le nom de la préfecture de chaque département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6396355" cy="574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4444365</wp:posOffset>
                </wp:positionV>
                <wp:extent cx="923290" cy="1151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sibilité de la carte et 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la cop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349.9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sibilité de la carte et orthograp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 la cop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) Quelle chaîne de montagne peut-on trouver dans Midi-Pyrénées ? Place-là en vert sur la carte.</w:t>
        <w:tab/>
        <w:t>/2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3) De quoi est composé le relief de Midi-Pyrénées ? Donne un exemple pour chacun d’eux.</w:t>
        <w:tab/>
        <w:tab/>
        <w:t>/4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4) Quel fleuve passe par Midi-Pyrénées ? Où se jette-t-il ?</w:t>
        <w:tab/>
        <w:tab/>
        <w:tab/>
        <w:tab/>
        <w:tab/>
        <w:tab/>
        <w:tab/>
        <w:t>/2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5) Quel cours d’eau a été construit par des hommes ? Pourquoi a-t-il été construit ?</w:t>
        <w:tab/>
        <w:tab/>
        <w:tab/>
        <w:t>/2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………………….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geo.ac-aix-marseille.fr/webphp/pays.php?num_pay=260&amp;lang=fr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6:00Z</dcterms:created>
  <dc:creator>ASSIE</dc:creator>
  <dc:description/>
  <cp:keywords/>
  <dc:language>en-US</dc:language>
  <cp:lastModifiedBy>IB</cp:lastModifiedBy>
  <dcterms:modified xsi:type="dcterms:W3CDTF">2009-03-04T09:36:00Z</dcterms:modified>
  <cp:revision>2</cp:revision>
  <dc:subject/>
  <dc:title>Nom : …………………… </dc:title>
</cp:coreProperties>
</file>