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6895</wp:posOffset>
            </wp:positionH>
            <wp:positionV relativeFrom="paragraph">
              <wp:posOffset>-984885</wp:posOffset>
            </wp:positionV>
            <wp:extent cx="1619250" cy="1619250"/>
            <wp:effectExtent l="0" t="0" r="0" b="0"/>
            <wp:wrapNone/>
            <wp:docPr id="1" name="u16037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160377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/>
        <w:t>Prénom :……………………………….   date :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 DELANEY" w:hAnsi="AR DELANEY" w:cs="AR DELANEY"/>
          <w:sz w:val="40"/>
          <w:szCs w:val="40"/>
        </w:rPr>
      </w:pPr>
      <w:r>
        <w:rPr>
          <w:rFonts w:cs="AR DELANEY" w:ascii="AR DELANEY" w:hAnsi="AR DELANEY"/>
          <w:sz w:val="40"/>
          <w:szCs w:val="40"/>
        </w:rPr>
        <w:t>Terre, Lune et Soleil : comment ca bouge ……..</w:t>
      </w:r>
    </w:p>
    <w:p>
      <w:pPr>
        <w:pStyle w:val="Normal"/>
        <w:jc w:val="center"/>
        <w:rPr>
          <w:rFonts w:ascii="DeRoos" w:hAnsi="DeRoos" w:cs="DeRoos"/>
          <w:sz w:val="40"/>
          <w:szCs w:val="40"/>
        </w:rPr>
      </w:pPr>
      <w:r>
        <w:rPr>
          <w:rFonts w:cs="DeRoos" w:ascii="DeRoos" w:hAnsi="DeRoo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sine la Terre, la Lune et le Soleil comme tu imagines qu’elles sont dans le c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que comment ces planètes se déplacent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Nos représentations à partir des dessins (explications des enfants)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leil est en haut et il tourne autour de la Terre donc on voit soit le Soleil soit la Lu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leil est au milieu de la Terre et de la Lu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leil est plus gros, il éclaire la Terre et la Terre éclaire la Lu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leil éclaire la Lune qui éclaire la moitié de la Ter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leil est au milieu et la Lune a des tro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erre est au milieu entre le soleil et la Lune et ça tourne (Jour/Nui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leil est au milieu et éclaire la Terre et la Lu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une est à côté de la Terre et le Soleil est plus lo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une est plus prêt de la Terre et le Soleil est plus loin. Le Soleil éclaire la Terre le matin et la Lune éclaire la Terre la nu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une est en haut, elle éclaire le Soleil et le Soleil éclaire la Ter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erre, le matin, passe devant la Lune donc elle est éclairée et pas la Lune.Le soir, on voit un quartier de Lu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une est derrière la Terre la nuit donc de l’autre côté de la Terre, la Lune est éclairé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DELANEY">
    <w:charset w:val="00"/>
    <w:family w:val="auto"/>
    <w:pitch w:val="variable"/>
  </w:font>
  <w:font w:name="DeRoos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14:00Z</dcterms:created>
  <dc:creator>Ecole de Lahourcade</dc:creator>
  <dc:description/>
  <cp:keywords/>
  <dc:language>en-US</dc:language>
  <cp:lastModifiedBy>campergue</cp:lastModifiedBy>
  <cp:lastPrinted>2009-09-29T10:51:00Z</cp:lastPrinted>
  <dcterms:modified xsi:type="dcterms:W3CDTF">2009-10-01T17:16:00Z</dcterms:modified>
  <cp:revision>3</cp:revision>
  <dc:subject/>
  <dc:title>J’ai aimé le rouleau américain, les grosses boules et aussi le trapèze</dc:title>
</cp:coreProperties>
</file>