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nom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………………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naire « C’est pas sorcier »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écheres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* Combien d’eau consomme une famille française par an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* Qu’est-ce qui consomme beaucoup d’eau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’agricul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es pisc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es animaux de la sav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** Pourquoi « tout a changé »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* L’industrie utilise-t-elle beaucoup d’eau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* Comment s’appelle l’instrument qui mesure la hauteur de pluie tombé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** Que fait l’eau de pluie après qu’elle soit tombé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** Que se passe-t-il quand il s’arrête de pleuvoi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* En quelle année a eu lieu la dernière sécheresse ( plutôt canicule)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* Quelle année y a-t-il eu une plus grande sécheresse encor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** Est-ce qu’il était permis d’arroser cette année-là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* Que se passe-t-il quand les arbres sèchent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** Comment s’appellent les 2 types de roches ? Complète la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phrase avec « perméables » et «  imperméables 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roches ……………….. Elles sont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roches………………… Elles sont 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* Que doit-on creuser pour connaître le niveau d’eau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** Où puise-t-on l’essentiel de l’eau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Nappe libr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Nappe captive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** En France, peut-on faire un forage dans son jardin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** Cite quelques interdictions quand il manque de l’e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* Qui utilise le plus d’eau l’été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* Quelle plante utilise beaucoup d’eau pour sa cultur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** Qui consomme le plus d’eau sur une anné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Les agriculteurs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particuliers (l’eau potable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Les centrales nucléaires (et l’industri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** Comment peut-on stocker les pluies d’hiver 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21:00Z</dcterms:created>
  <dc:creator>CNAMTS</dc:creator>
  <dc:description/>
  <dc:language>en-US</dc:language>
  <cp:lastModifiedBy>CNAMTS</cp:lastModifiedBy>
  <dcterms:modified xsi:type="dcterms:W3CDTF">2009-02-02T11:02:00Z</dcterms:modified>
  <cp:revision>2</cp:revision>
  <dc:subject/>
  <dc:title>Nom………………</dc:title>
</cp:coreProperties>
</file>