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Les symboles du recycl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7835" cy="457835"/>
            <wp:effectExtent l="0" t="0" r="0" b="0"/>
            <wp:docPr id="1" name="csl-img-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l-img-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rFonts w:cs="Arial" w:ascii="Comic Sans MS" w:hAnsi="Comic Sans MS"/>
          <w:sz w:val="24"/>
          <w:szCs w:val="24"/>
        </w:rPr>
        <w:t xml:space="preserve">Il ne signifie pas que les </w:t>
      </w:r>
      <w:hyperlink r:id="rId4">
        <w:r>
          <w:rPr>
            <w:rStyle w:val="InternetLink"/>
            <w:rFonts w:cs="Arial" w:ascii="Comic Sans MS" w:hAnsi="Comic Sans MS"/>
            <w:b w:val="false"/>
            <w:bCs/>
            <w:sz w:val="24"/>
            <w:szCs w:val="24"/>
          </w:rPr>
          <w:t>emballages</w:t>
        </w:r>
      </w:hyperlink>
      <w:r>
        <w:rPr>
          <w:rFonts w:cs="Arial" w:ascii="Comic Sans MS" w:hAnsi="Comic Sans MS"/>
          <w:sz w:val="24"/>
          <w:szCs w:val="24"/>
        </w:rPr>
        <w:t xml:space="preserve"> qui portent cette marque sont recyclables, mais que le fabricant a payé une taxe pour leur traitement ou leur </w:t>
      </w:r>
      <w:hyperlink r:id="rId5">
        <w:r>
          <w:rPr>
            <w:rStyle w:val="InternetLink"/>
            <w:rFonts w:cs="Arial" w:ascii="Comic Sans MS" w:hAnsi="Comic Sans MS"/>
            <w:b w:val="false"/>
            <w:bCs/>
            <w:sz w:val="24"/>
            <w:szCs w:val="24"/>
          </w:rPr>
          <w:t>recyclage</w:t>
        </w:r>
      </w:hyperlink>
      <w:r>
        <w:rPr>
          <w:rFonts w:cs="Arial" w:ascii="Comic Sans MS" w:hAnsi="Comic Sans MS"/>
          <w:sz w:val="24"/>
          <w:szCs w:val="24"/>
        </w:rPr>
        <w:t xml:space="preserve"> en tant que futur déchet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Texte1"/>
        <w:spacing w:lineRule="atLeast" w:line="23"/>
        <w:rPr/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542925" cy="536575"/>
            <wp:effectExtent l="0" t="0" r="0" b="0"/>
            <wp:docPr id="2" name="Imag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ab/>
        <w:t xml:space="preserve">Ce signe, représentant 3 flèches formant un cycle triangulaire, signifie que l'emballage est bien </w:t>
      </w:r>
      <w:r>
        <w:rPr>
          <w:rFonts w:cs="Comic Sans MS" w:ascii="Comic Sans MS" w:hAnsi="Comic Sans MS"/>
          <w:b/>
          <w:sz w:val="24"/>
          <w:szCs w:val="24"/>
        </w:rPr>
        <w:t>recyclable</w:t>
      </w:r>
      <w:r>
        <w:rPr>
          <w:rFonts w:cs="Comic Sans MS" w:ascii="Comic Sans MS" w:hAnsi="Comic Sans MS"/>
          <w:sz w:val="24"/>
          <w:szCs w:val="24"/>
        </w:rPr>
        <w:t>, et à 100%. Il n'indique pas cependant le type de matière dont est composé l'emballag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/>
        <w:drawing>
          <wp:inline distT="0" distB="0" distL="0" distR="0">
            <wp:extent cx="638175" cy="666750"/>
            <wp:effectExtent l="0" t="0" r="0" b="0"/>
            <wp:docPr id="3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Arial" w:ascii="Comic Sans MS" w:hAnsi="Comic Sans MS"/>
          <w:sz w:val="24"/>
          <w:szCs w:val="24"/>
        </w:rPr>
        <w:t xml:space="preserve">Ce </w:t>
      </w:r>
      <w:hyperlink r:id="rId9">
        <w:r>
          <w:rPr>
            <w:rStyle w:val="InternetLink"/>
            <w:rFonts w:cs="Arial" w:ascii="Comic Sans MS" w:hAnsi="Comic Sans MS"/>
            <w:b w:val="false"/>
            <w:bCs/>
            <w:sz w:val="24"/>
            <w:szCs w:val="24"/>
          </w:rPr>
          <w:t>symbole</w:t>
        </w:r>
      </w:hyperlink>
      <w:r>
        <w:rPr>
          <w:rFonts w:cs="Arial" w:ascii="Comic Sans MS" w:hAnsi="Comic Sans MS"/>
          <w:sz w:val="24"/>
          <w:szCs w:val="24"/>
        </w:rPr>
        <w:t xml:space="preserve"> figure sur les bouteilles et bocaux en </w:t>
      </w:r>
      <w:hyperlink r:id="rId10">
        <w:r>
          <w:rPr>
            <w:rStyle w:val="InternetLink"/>
            <w:rFonts w:cs="Arial" w:ascii="Comic Sans MS" w:hAnsi="Comic Sans MS"/>
            <w:b/>
            <w:b/>
            <w:bCs/>
            <w:sz w:val="24"/>
            <w:szCs w:val="24"/>
          </w:rPr>
          <w:t>verre</w:t>
        </w:r>
      </w:hyperlink>
      <w:r>
        <w:rPr>
          <w:rFonts w:cs="Arial" w:ascii="Comic Sans MS" w:hAnsi="Comic Sans MS"/>
          <w:sz w:val="24"/>
          <w:szCs w:val="24"/>
        </w:rPr>
        <w:t xml:space="preserve">, il indique que le </w:t>
      </w:r>
      <w:hyperlink r:id="rId11">
        <w:r>
          <w:rPr>
            <w:rStyle w:val="InternetLink"/>
            <w:rFonts w:cs="Arial" w:ascii="Comic Sans MS" w:hAnsi="Comic Sans MS"/>
            <w:b/>
            <w:b/>
            <w:bCs/>
            <w:sz w:val="24"/>
            <w:szCs w:val="24"/>
          </w:rPr>
          <w:t>verre</w:t>
        </w:r>
      </w:hyperlink>
      <w:r>
        <w:rPr>
          <w:rFonts w:cs="Arial" w:ascii="Comic Sans MS" w:hAnsi="Comic Sans MS"/>
          <w:sz w:val="24"/>
          <w:szCs w:val="24"/>
        </w:rPr>
        <w:t xml:space="preserve"> est une matière à </w:t>
      </w:r>
      <w:hyperlink r:id="rId12">
        <w:r>
          <w:rPr>
            <w:rStyle w:val="InternetLink"/>
            <w:rFonts w:cs="Arial" w:ascii="Comic Sans MS" w:hAnsi="Comic Sans MS"/>
            <w:b/>
            <w:b/>
            <w:bCs/>
            <w:sz w:val="24"/>
            <w:szCs w:val="24"/>
          </w:rPr>
          <w:t>recycler</w:t>
        </w:r>
      </w:hyperlink>
      <w:r>
        <w:rPr>
          <w:rFonts w:cs="Arial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Web"/>
        <w:spacing w:lineRule="auto" w:line="276"/>
        <w:rPr/>
      </w:pPr>
      <w:r>
        <w:rPr/>
        <w:drawing>
          <wp:inline distT="0" distB="0" distL="0" distR="0">
            <wp:extent cx="800100" cy="476250"/>
            <wp:effectExtent l="0" t="0" r="0" b="0"/>
            <wp:docPr id="4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rFonts w:cs="Comic Sans MS" w:ascii="Comic Sans MS" w:hAnsi="Comic Sans MS"/>
        </w:rPr>
        <w:t>Le métal est une grande famille dont toutes les composantes ne sont pas forcément recyclables. Ce symbole figure sur les emballages métalliques concernés et indique qu'ils sont à recycler.</w:t>
      </w:r>
    </w:p>
    <w:p>
      <w:pPr>
        <w:pStyle w:val="NormalWeb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spacing w:lineRule="auto" w:line="276"/>
        <w:rPr/>
      </w:pPr>
      <w:r>
        <w:rPr/>
        <w:drawing>
          <wp:inline distT="0" distB="0" distL="0" distR="0">
            <wp:extent cx="552450" cy="533400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</w:rPr>
        <w:t>L’emballage qui le porte est en aluminium et donc à recycler.</w:t>
      </w:r>
    </w:p>
    <w:p>
      <w:pPr>
        <w:pStyle w:val="Texte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76"/>
        <w:rPr/>
      </w:pPr>
      <w:r>
        <w:rPr/>
        <w:drawing>
          <wp:inline distT="0" distB="0" distL="0" distR="0">
            <wp:extent cx="514350" cy="628650"/>
            <wp:effectExtent l="0" t="0" r="0" b="0"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</w:rPr>
        <w:t>Ce dernier symbole n'a pas vraiment de rapport avec le recyclage. Il figure sur plusieurs types d'emballages mais on le rencontre surtout sur les boîtes métalliques de boissons. Il nous incite à un geste civique en jetant ces boîtes bien vides dans les poubelles (ou dans le sac transparent) plutôt que sur la voi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sz w:val="32"/>
          <w:szCs w:val="32"/>
        </w:rPr>
        <w:t>Les symboles du recyclag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41300</wp:posOffset>
                </wp:positionV>
                <wp:extent cx="9545955" cy="51663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5955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418"/>
                              <w:gridCol w:w="8829"/>
                            </w:tblGrid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57835" cy="457835"/>
                                        <wp:effectExtent l="0" t="0" r="0" b="0"/>
                                        <wp:docPr id="8" name="Image1" descr="">
                                          <a:hlinkClick xmlns:a="http://schemas.openxmlformats.org/drawingml/2006/main" r:id="rId1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>
                                                  <a:hlinkClick r:id="rId1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e1"/>
                                    <w:spacing w:before="280" w:after="0"/>
                                    <w:jc w:val="lef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e symbole figure sur les emballages métalliques concernés et indique qu'ils sont à recycl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36575"/>
                                        <wp:effectExtent l="0" t="0" r="0" b="0"/>
                                        <wp:docPr id="9" name="Image2" descr="">
                                          <a:hlinkClick xmlns:a="http://schemas.openxmlformats.org/drawingml/2006/main" r:id="rId1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>
                                                  <a:hlinkClick r:id="rId1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6" t="-46" r="-46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’emballage qui le porte est en aluminium et donc à recycl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8175" cy="66675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6" t="-54" r="-5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Il nous incite à un geste civique en jetant ces boîtes bien vides dans les poubelles plutôt que sur la voie publique, mais ce n’est pas un symbole de recyclage 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7625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5" t="-76" r="-4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L'emballage est bien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recyclab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, et à 100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53340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5" t="-67" r="-65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Il ne signifie pas forcément que l’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 w:val="false"/>
                                        <w:bCs/>
                                        <w:sz w:val="24"/>
                                        <w:szCs w:val="24"/>
                                      </w:rPr>
                                      <w:t>emballage es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t recyclable, mais que le fabricant a payé une taxe pour le traitement ou le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 w:val="false"/>
                                        <w:bCs/>
                                        <w:sz w:val="24"/>
                                        <w:szCs w:val="24"/>
                                      </w:rPr>
                                      <w:t>recyclage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350" cy="628650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0" t="-57" r="-70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8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Ce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 w:val="false"/>
                                        <w:bCs/>
                                        <w:sz w:val="24"/>
                                        <w:szCs w:val="24"/>
                                      </w:rPr>
                                      <w:t>symbole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 figure sur les bouteilles et bocaux en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>verre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, il indique que le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>verre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 est une matière à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Arial" w:ascii="Comic Sans MS" w:hAnsi="Comic Sans MS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>recycler</w:t>
                                    </w:r>
                                  </w:hyperlink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65pt;height:406.8pt;mso-wrap-distance-left:7.05pt;mso-wrap-distance-right:7.05pt;mso-wrap-distance-top:0pt;mso-wrap-distance-bottom:0pt;margin-top:19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418"/>
                        <w:gridCol w:w="8829"/>
                      </w:tblGrid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57835" cy="457835"/>
                                  <wp:effectExtent l="0" t="0" r="0" b="0"/>
                                  <wp:docPr id="14" name="Image1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Texte1"/>
                              <w:spacing w:before="28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e symbole figure sur les emballages métalliques concernés et indique qu'ils sont à recycler.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36575"/>
                                  <wp:effectExtent l="0" t="0" r="0" b="0"/>
                                  <wp:docPr id="15" name="Image2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’emballage qui le porte est en aluminium et donc à recycler.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75" cy="6667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6" t="-54" r="-5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Il nous incite à un geste civique en jetant ces boîtes bien vides dans les poubelles plutôt que sur la voie publique, mais ce n’est pas un symbole de recyclage ! 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4762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5" t="-76" r="-4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L'emballage est bi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recyclabl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, et à 100%.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5334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5" t="-67" r="-6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Il ne signifie pas forcément que l’</w:t>
                            </w:r>
                            <w:hyperlink r:id="rId37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bCs/>
                                  <w:sz w:val="24"/>
                                  <w:szCs w:val="24"/>
                                </w:rPr>
                                <w:t>emballage es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 recyclable, mais que le fabricant a payé une taxe pour le traitement ou le </w:t>
                            </w:r>
                            <w:hyperlink r:id="rId38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bCs/>
                                  <w:sz w:val="24"/>
                                  <w:szCs w:val="24"/>
                                </w:rPr>
                                <w:t>recyclag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" cy="6286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0" t="-57" r="-7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88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e 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bCs/>
                                  <w:sz w:val="24"/>
                                  <w:szCs w:val="24"/>
                                </w:rPr>
                                <w:t>symbol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 figure sur les bouteilles et bocaux en </w:t>
                            </w:r>
                            <w:hyperlink r:id="rId41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  <w:t>verr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, il indique que le 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  <w:t>verr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 est une matière à </w:t>
                            </w:r>
                            <w:hyperlink r:id="rId4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  <w:t>recycler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5"/>
        <w:gridCol w:w="3085"/>
        <w:gridCol w:w="3086"/>
        <w:gridCol w:w="3086"/>
      </w:tblGrid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457835"/>
                  <wp:effectExtent l="0" t="0" r="0" b="0"/>
                  <wp:docPr id="20" name="Image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457835"/>
                  <wp:effectExtent l="0" t="0" r="0" b="0"/>
                  <wp:docPr id="21" name="Image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457835"/>
                  <wp:effectExtent l="0" t="0" r="0" b="0"/>
                  <wp:docPr id="22" name="Image11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457835"/>
                  <wp:effectExtent l="0" t="0" r="0" b="0"/>
                  <wp:docPr id="23" name="Image1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457835"/>
                  <wp:effectExtent l="0" t="0" r="0" b="0"/>
                  <wp:docPr id="24" name="Image14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542925" cy="536575"/>
                  <wp:effectExtent l="0" t="0" r="0" b="0"/>
                  <wp:docPr id="25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542925" cy="536575"/>
                  <wp:effectExtent l="0" t="0" r="0" b="0"/>
                  <wp:docPr id="26" name="Image1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542925" cy="536575"/>
                  <wp:effectExtent l="0" t="0" r="0" b="0"/>
                  <wp:docPr id="27" name="Image1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542925" cy="536575"/>
                  <wp:effectExtent l="0" t="0" r="0" b="0"/>
                  <wp:docPr id="28" name="Image2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542925" cy="536575"/>
                  <wp:effectExtent l="0" t="0" r="0" b="0"/>
                  <wp:docPr id="29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66675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66675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66675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66675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66675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100" cy="47625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5" t="-76" r="-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100" cy="47625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5" t="-76" r="-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100" cy="47625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76" r="-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100" cy="47625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76" r="-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100" cy="47625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76" r="-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62865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62865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62865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62865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62865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orient="landscape" w:w="16838" w:h="11906"/>
      <w:pgMar w:left="70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WWCar">
    <w:name w:val="WW- Car"/>
    <w:basedOn w:val="Policepardfaut"/>
    <w:qFormat/>
    <w:rPr>
      <w:sz w:val="22"/>
      <w:szCs w:val="22"/>
    </w:rPr>
  </w:style>
  <w:style w:type="character" w:styleId="WWCar1">
    <w:name w:val="WW- Car1"/>
    <w:basedOn w:val="Policepardfau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1">
    <w:name w:val="texte1"/>
    <w:basedOn w:val="Normal"/>
    <w:qFormat/>
    <w:pPr>
      <w:spacing w:lineRule="atLeast" w:line="255" w:before="280" w:after="280"/>
      <w:jc w:val="both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huaia.com/ushuaia-terre/info-planete/actu-webzine/recyclage/0,,3899388,00-recyclage-emballages-leurs-symboles-.html" TargetMode="External"/><Relationship Id="rId4" Type="http://schemas.openxmlformats.org/officeDocument/2006/relationships/hyperlink" Target="http://www.ushuaia.com/ushuaia-terre/tag/emballage/emballage-1.html" TargetMode="External"/><Relationship Id="rId5" Type="http://schemas.openxmlformats.org/officeDocument/2006/relationships/hyperlink" Target="http://www.ushuaia.com/ushuaia-terre/tag/recyclage/recyclage-1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ushuaia.com/ushuaia-terre/tag/symbole/symbole-1.html" TargetMode="External"/><Relationship Id="rId10" Type="http://schemas.openxmlformats.org/officeDocument/2006/relationships/hyperlink" Target="http://www.ushuaia.com/ushuaia-terre/tag/verre/verre-1.html" TargetMode="External"/><Relationship Id="rId11" Type="http://schemas.openxmlformats.org/officeDocument/2006/relationships/hyperlink" Target="http://www.ushuaia.com/ushuaia-terre/tag/verre/verre-1.html" TargetMode="External"/><Relationship Id="rId12" Type="http://schemas.openxmlformats.org/officeDocument/2006/relationships/hyperlink" Target="http://www.ushuaia.com/ushuaia-terre/tag/recycler/recycler-1.html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.jpeg"/><Relationship Id="rId17" Type="http://schemas.openxmlformats.org/officeDocument/2006/relationships/hyperlink" Target="http://www.ushuaia.com/ushuaia-terre/info-planete/actu-webzine/recyclage/0,,3899388,00-recyclage-emballages-leurs-symboles-.html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hyperlink" Target="http://www.ushuaia.com/ushuaia-terre/tag/emballage/emballage-1.html" TargetMode="External"/><Relationship Id="rId24" Type="http://schemas.openxmlformats.org/officeDocument/2006/relationships/hyperlink" Target="http://www.ushuaia.com/ushuaia-terre/tag/recyclage/recyclage-1.html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www.ushuaia.com/ushuaia-terre/tag/symbole/symbole-1.html" TargetMode="External"/><Relationship Id="rId27" Type="http://schemas.openxmlformats.org/officeDocument/2006/relationships/hyperlink" Target="http://www.ushuaia.com/ushuaia-terre/tag/verre/verre-1.html" TargetMode="External"/><Relationship Id="rId28" Type="http://schemas.openxmlformats.org/officeDocument/2006/relationships/hyperlink" Target="http://www.ushuaia.com/ushuaia-terre/tag/verre/verre-1.html" TargetMode="External"/><Relationship Id="rId29" Type="http://schemas.openxmlformats.org/officeDocument/2006/relationships/hyperlink" Target="http://www.ushuaia.com/ushuaia-terre/tag/recycler/recycler-1.html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www.ushuaia.com/ushuaia-terre/info-planete/actu-webzine/recyclage/0,,3899388,00-recyclage-emballages-leurs-symboles-.html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hyperlink" Target="http://www.ushuaia.com/ushuaia-terre/tag/emballage/emballage-1.html" TargetMode="External"/><Relationship Id="rId38" Type="http://schemas.openxmlformats.org/officeDocument/2006/relationships/hyperlink" Target="http://www.ushuaia.com/ushuaia-terre/tag/recyclage/recyclage-1.html" TargetMode="External"/><Relationship Id="rId39" Type="http://schemas.openxmlformats.org/officeDocument/2006/relationships/image" Target="media/image6.png"/><Relationship Id="rId40" Type="http://schemas.openxmlformats.org/officeDocument/2006/relationships/hyperlink" Target="http://www.ushuaia.com/ushuaia-terre/tag/symbole/symbole-1.html" TargetMode="External"/><Relationship Id="rId41" Type="http://schemas.openxmlformats.org/officeDocument/2006/relationships/hyperlink" Target="http://www.ushuaia.com/ushuaia-terre/tag/verre/verre-1.html" TargetMode="External"/><Relationship Id="rId42" Type="http://schemas.openxmlformats.org/officeDocument/2006/relationships/hyperlink" Target="http://www.ushuaia.com/ushuaia-terre/tag/verre/verre-1.html" TargetMode="External"/><Relationship Id="rId43" Type="http://schemas.openxmlformats.org/officeDocument/2006/relationships/hyperlink" Target="http://www.ushuaia.com/ushuaia-terre/tag/recycler/recycler-1.html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ushuaia.com/ushuaia-terre/info-planete/actu-webzine/recyclage/0,,3899388,00-recyclage-emballages-leurs-symboles-.html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www.ushuaia.com/ushuaia-terre/info-planete/actu-webzine/recyclage/0,,3899388,00-recyclage-emballages-leurs-symboles-.html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www.ushuaia.com/ushuaia-terre/info-planete/actu-webzine/recyclage/0,,3899388,00-recyclage-emballages-leurs-symboles-.html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www.ushuaia.com/ushuaia-terre/info-planete/actu-webzine/recyclage/0,,3899388,00-recyclage-emballages-leurs-symboles-.html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www.ushuaia.com/ushuaia-terre/info-planete/actu-webzine/recyclage/0,,3899388,00-recyclage-emballages-leurs-symboles-.html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images.google.fr/imgres?imgurl=http://www.bioautop.fr/img/images/_notes/recylabel.jpg&amp;imgrefurl=http://www.bioautop.fr/Les%2520labels.php&amp;usg=__Df2xDGjts-WeO7CjaNzg7-loq-c=&amp;h=100&amp;w=101&amp;sz=12&amp;hl=fr&amp;start=15&amp;um=1&amp;tbnid=GECawZbwWi1PXM:&amp;tbnh=82&amp;tbnw=83&amp;prev=/images%3Fq%3Dsymbole%2Bdu%2Brecyclage%26um%3D1%26hl%3Dfr%26sa%3DN" TargetMode="External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2:00Z</dcterms:created>
  <dc:creator>CC St Colomban des Villards</dc:creator>
  <dc:description/>
  <dc:language>en-US</dc:language>
  <cp:lastModifiedBy>Géraldine</cp:lastModifiedBy>
  <dcterms:modified xsi:type="dcterms:W3CDTF">2008-11-26T09:08:00Z</dcterms:modified>
  <cp:revision>5</cp:revision>
  <dc:subject/>
  <dc:title/>
</cp:coreProperties>
</file>