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6.gif" ContentType="image/gif"/>
  <Override PartName="/word/media/image27.jpeg" ContentType="image/jpeg"/>
  <Override PartName="/word/media/image18.jpeg" ContentType="image/jpeg"/>
  <Override PartName="/word/media/image15.png" ContentType="image/png"/>
  <Override PartName="/word/media/image26.png" ContentType="image/png"/>
  <Override PartName="/word/media/image17.jpeg" ContentType="image/jpeg"/>
  <Override PartName="/word/media/image16.jpeg" ContentType="image/jpeg"/>
  <Override PartName="/word/media/image14.jpeg" ContentType="image/jpeg"/>
  <Override PartName="/word/media/image22.jpeg" ContentType="image/jpeg"/>
  <Override PartName="/word/media/image39.png" ContentType="image/png"/>
  <Override PartName="/word/media/image1.jpeg" ContentType="image/jpeg"/>
  <Override PartName="/word/media/image35.jpeg" ContentType="image/jpeg"/>
  <Override PartName="/word/media/image2.jpeg" ContentType="image/jpeg"/>
  <Override PartName="/word/media/image20.png" ContentType="image/png"/>
  <Override PartName="/word/media/image24.jpeg" ContentType="image/jpeg"/>
  <Override PartName="/word/media/image32.jpeg" ContentType="image/jpeg"/>
  <Override PartName="/word/media/image5.jpeg" ContentType="image/jpeg"/>
  <Override PartName="/word/media/image33.jpeg" ContentType="image/jpeg"/>
  <Override PartName="/word/media/image45.png" ContentType="image/png"/>
  <Override PartName="/word/media/image36.png" ContentType="image/png"/>
  <Override PartName="/word/media/image37.png" ContentType="image/png"/>
  <Override PartName="/word/media/image41.png" ContentType="image/png"/>
  <Override PartName="/word/media/image42.png" ContentType="image/png"/>
  <Override PartName="/word/media/image30.jpeg" ContentType="image/jpeg"/>
  <Override PartName="/word/media/image3.jpeg" ContentType="image/jpeg"/>
  <Override PartName="/word/media/image31.png" ContentType="image/png"/>
  <Override PartName="/word/media/image43.png" ContentType="image/png"/>
  <Override PartName="/word/media/image44.png" ContentType="image/png"/>
  <Override PartName="/word/media/image13.jpeg" ContentType="image/jpeg"/>
  <Override PartName="/word/media/image23.png" ContentType="image/png"/>
  <Override PartName="/word/media/image46.png" ContentType="image/png"/>
  <Override PartName="/word/media/image19.jpeg" ContentType="image/jpeg"/>
  <Override PartName="/word/media/image11.png" ContentType="image/png"/>
  <Override PartName="/word/media/image9.jpeg" ContentType="image/jpeg"/>
  <Override PartName="/word/media/image38.png" ContentType="image/png"/>
  <Override PartName="/word/media/image8.jpeg" ContentType="image/jpeg"/>
  <Override PartName="/word/media/image10.jpeg" ContentType="image/jpeg"/>
  <Override PartName="/word/media/image34.png" ContentType="image/png"/>
  <Override PartName="/word/media/image12.jpeg" ContentType="image/jpeg"/>
  <Override PartName="/word/media/image28.png" ContentType="image/png"/>
  <Override PartName="/word/media/image7.jpeg" ContentType="image/jpeg"/>
  <Override PartName="/word/media/image40.png" ContentType="image/png"/>
  <Override PartName="/word/media/image4.jpeg" ContentType="image/jpeg"/>
  <Override PartName="/word/media/image2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Les groupes alimentaire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  <w:b/>
          <w:bCs/>
          <w:sz w:val="28"/>
        </w:rPr>
        <w:t></w:t>
      </w:r>
      <w:r>
        <w:rPr>
          <w:rFonts w:eastAsia="PlumBAL" w:cs="PlumBAL" w:ascii="PlumBAL" w:hAnsi="PlumBAL"/>
          <w:b/>
          <w:bCs/>
          <w:sz w:val="28"/>
          <w:u w:val="single"/>
        </w:rPr>
        <w:t xml:space="preserve"> </w:t>
      </w:r>
      <w:r>
        <w:rPr>
          <w:rFonts w:cs="PlumBAL" w:ascii="PlumBAL" w:hAnsi="PlumBAL"/>
          <w:b/>
          <w:bCs/>
          <w:sz w:val="28"/>
          <w:u w:val="single"/>
        </w:rPr>
        <w:t>Colorie chaque cercle de la couleur qui correspond à la bonne famille d’aliments</w:t>
      </w:r>
      <w:r>
        <w:rPr>
          <w:b/>
          <w:bCs/>
          <w:u w:val="single"/>
        </w:rPr>
        <w:t xml:space="preserve">. </w:t>
      </w:r>
    </w:p>
    <w:p>
      <w:pPr>
        <w:pStyle w:val="Normal"/>
        <w:rPr/>
      </w:pPr>
      <w:r>
        <w:rPr/>
      </w:r>
    </w:p>
    <w:tbl>
      <w:tblPr>
        <w:tblW w:w="1119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5"/>
        <w:gridCol w:w="2268"/>
        <w:gridCol w:w="2268"/>
        <w:gridCol w:w="2268"/>
        <w:gridCol w:w="2268"/>
      </w:tblGrid>
      <w:tr>
        <w:trPr>
          <w:trHeight w:val="1928" w:hRule="exact"/>
        </w:trPr>
        <w:tc>
          <w:tcPr>
            <w:tcW w:w="2125" w:type="dxa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55245</wp:posOffset>
                      </wp:positionV>
                      <wp:extent cx="342900" cy="3429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8.5pt;margin-top:4.3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</w:rPr>
              <w:t>kiw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894080" cy="7245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thinThickSmallGap" w:sz="2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160020</wp:posOffset>
                      </wp:positionV>
                      <wp:extent cx="342900" cy="3429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1.25pt;margin-top:12.6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</w:rPr>
              <w:t>riz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1238250" cy="92329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thinThickSmallGap" w:sz="2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941070</wp:posOffset>
                      </wp:positionH>
                      <wp:positionV relativeFrom="paragraph">
                        <wp:posOffset>167005</wp:posOffset>
                      </wp:positionV>
                      <wp:extent cx="342900" cy="3429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4.1pt;margin-top:13.1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</w:rPr>
              <w:t>mel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685800" cy="71374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thinThickSmallGap" w:sz="2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membe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988695</wp:posOffset>
                      </wp:positionH>
                      <wp:positionV relativeFrom="paragraph">
                        <wp:posOffset>33655</wp:posOffset>
                      </wp:positionV>
                      <wp:extent cx="342900" cy="3429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7.85pt;margin-top:2.6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1000125" cy="7239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thinThickSmallGap" w:sz="24" w:space="0" w:color="000000"/>
              <w:left w:val="double" w:sz="6" w:space="0" w:color="000000"/>
              <w:bottom w:val="doub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167005</wp:posOffset>
                      </wp:positionV>
                      <wp:extent cx="342900" cy="3429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6pt;margin-top:13.1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</w:rPr>
              <w:t>mangu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1085850" cy="96202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1928" w:hRule="exact"/>
        </w:trPr>
        <w:tc>
          <w:tcPr>
            <w:tcW w:w="2125" w:type="dxa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Haricots vert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74395</wp:posOffset>
                      </wp:positionH>
                      <wp:positionV relativeFrom="paragraph">
                        <wp:posOffset>-4445</wp:posOffset>
                      </wp:positionV>
                      <wp:extent cx="342900" cy="3429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8.85pt;margin-top:-0.3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1076325" cy="59944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erguez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93445</wp:posOffset>
                      </wp:positionH>
                      <wp:positionV relativeFrom="paragraph">
                        <wp:posOffset>81280</wp:posOffset>
                      </wp:positionV>
                      <wp:extent cx="342900" cy="3429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0.35pt;margin-top:6.4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1001395" cy="64770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37895</wp:posOffset>
                      </wp:positionH>
                      <wp:positionV relativeFrom="paragraph">
                        <wp:posOffset>164465</wp:posOffset>
                      </wp:positionV>
                      <wp:extent cx="342900" cy="3429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3.85pt;margin-top:12.9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</w:rPr>
              <w:t>beur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895350" cy="84709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14630</wp:posOffset>
                      </wp:positionV>
                      <wp:extent cx="342900" cy="3429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85pt;margin-top:16.9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</w:rPr>
              <w:t>bonbo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1238885" cy="904240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214630</wp:posOffset>
                      </wp:positionV>
                      <wp:extent cx="342900" cy="3429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2.6pt;margin-top:16.9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</w:rPr>
              <w:t>Côtes d’agnea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904875" cy="904875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1928" w:hRule="exact"/>
        </w:trPr>
        <w:tc>
          <w:tcPr>
            <w:tcW w:w="2125" w:type="dxa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74395</wp:posOffset>
                      </wp:positionH>
                      <wp:positionV relativeFrom="paragraph">
                        <wp:posOffset>138430</wp:posOffset>
                      </wp:positionV>
                      <wp:extent cx="342900" cy="3429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8.85pt;margin-top:10.9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</w:rPr>
              <w:t>salad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884555" cy="723900"/>
                  <wp:effectExtent l="0" t="0" r="0" b="0"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melet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35560</wp:posOffset>
                      </wp:positionV>
                      <wp:extent cx="342900" cy="3429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.25pt;margin-top:2.8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1077595" cy="656590"/>
                  <wp:effectExtent l="0" t="0" r="0" b="0"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mpigno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35560</wp:posOffset>
                      </wp:positionV>
                      <wp:extent cx="342900" cy="3429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85pt;margin-top:2.8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723900" cy="723900"/>
                  <wp:effectExtent l="0" t="0" r="0" b="0"/>
                  <wp:docPr id="2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83615</wp:posOffset>
                      </wp:positionH>
                      <wp:positionV relativeFrom="paragraph">
                        <wp:posOffset>283210</wp:posOffset>
                      </wp:positionV>
                      <wp:extent cx="342900" cy="3429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7.45pt;margin-top:22.3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</w:rPr>
              <w:t>escalope de poule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579755" cy="715645"/>
                  <wp:effectExtent l="0" t="0" r="0" b="0"/>
                  <wp:docPr id="2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138430</wp:posOffset>
                      </wp:positionV>
                      <wp:extent cx="342900" cy="34290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2.6pt;margin-top:10.9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</w:rPr>
              <w:t>suc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916940" cy="515620"/>
                  <wp:effectExtent l="0" t="0" r="0" b="0"/>
                  <wp:docPr id="3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biLevel thresh="50000"/>
                          </a:blip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94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2125" w:type="dxa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ucet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6350</wp:posOffset>
                      </wp:positionV>
                      <wp:extent cx="342900" cy="34290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8.5pt;margin-top:0.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381635" cy="716280"/>
                  <wp:effectExtent l="0" t="0" r="0" b="0"/>
                  <wp:docPr id="3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18" t="-9" r="-1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aum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93445</wp:posOffset>
                      </wp:positionH>
                      <wp:positionV relativeFrom="paragraph">
                        <wp:posOffset>33655</wp:posOffset>
                      </wp:positionV>
                      <wp:extent cx="342900" cy="34290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0.35pt;margin-top:2.6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1085850" cy="714375"/>
                  <wp:effectExtent l="0" t="0" r="0" b="0"/>
                  <wp:docPr id="3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941070</wp:posOffset>
                      </wp:positionH>
                      <wp:positionV relativeFrom="paragraph">
                        <wp:posOffset>167005</wp:posOffset>
                      </wp:positionV>
                      <wp:extent cx="342900" cy="34290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4.1pt;margin-top:13.1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</w:rPr>
              <w:t>Gâtea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646430" cy="723265"/>
                  <wp:effectExtent l="0" t="0" r="0" b="0"/>
                  <wp:docPr id="3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eak haché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33655</wp:posOffset>
                      </wp:positionV>
                      <wp:extent cx="342900" cy="34290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85pt;margin-top:2.6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1170305" cy="720725"/>
                  <wp:effectExtent l="0" t="0" r="0" b="0"/>
                  <wp:docPr id="3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68580</wp:posOffset>
                      </wp:positionV>
                      <wp:extent cx="342900" cy="34290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2.05pt;margin-top:5.4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</w:rPr>
              <w:t>mi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542290" cy="723900"/>
                  <wp:effectExtent l="0" t="0" r="0" b="0"/>
                  <wp:docPr id="4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2125" w:type="dxa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oux fleu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86055</wp:posOffset>
                      </wp:positionV>
                      <wp:extent cx="342900" cy="34290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8.5pt;margin-top:14.6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1076960" cy="1076960"/>
                  <wp:effectExtent l="0" t="0" r="0" b="0"/>
                  <wp:docPr id="4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8"/>
              </w:rPr>
              <w:t>spaghetti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44450</wp:posOffset>
                      </wp:positionV>
                      <wp:extent cx="342900" cy="342900"/>
                      <wp:effectExtent l="5080" t="508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.25pt;margin-top:3.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1179830" cy="724535"/>
                  <wp:effectExtent l="0" t="0" r="0" b="0"/>
                  <wp:docPr id="4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yaour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941070</wp:posOffset>
                      </wp:positionH>
                      <wp:positionV relativeFrom="paragraph">
                        <wp:posOffset>71755</wp:posOffset>
                      </wp:positionV>
                      <wp:extent cx="342900" cy="342900"/>
                      <wp:effectExtent l="5080" t="5080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4.1pt;margin-top:5.6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1075055" cy="913765"/>
                  <wp:effectExtent l="0" t="0" r="0" b="0"/>
                  <wp:docPr id="4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gruyèr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988695</wp:posOffset>
                      </wp:positionH>
                      <wp:positionV relativeFrom="paragraph">
                        <wp:posOffset>71755</wp:posOffset>
                      </wp:positionV>
                      <wp:extent cx="342900" cy="342900"/>
                      <wp:effectExtent l="5080" t="5080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7.85pt;margin-top:5.6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1028700" cy="723900"/>
                  <wp:effectExtent l="0" t="0" r="0" b="0"/>
                  <wp:docPr id="4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emou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44450</wp:posOffset>
                      </wp:positionV>
                      <wp:extent cx="342900" cy="34290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2.6pt;margin-top:3.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723900" cy="723900"/>
                  <wp:effectExtent l="0" t="0" r="0" b="0"/>
                  <wp:docPr id="5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2125" w:type="dxa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33680</wp:posOffset>
                      </wp:positionV>
                      <wp:extent cx="342900" cy="34290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85pt;margin-top:18.4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</w:rPr>
              <w:t xml:space="preserve">Baguett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1114425" cy="713740"/>
                  <wp:effectExtent l="0" t="0" r="0" b="0"/>
                  <wp:docPr id="5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233680</wp:posOffset>
                      </wp:positionV>
                      <wp:extent cx="342900" cy="342900"/>
                      <wp:effectExtent l="5080" t="5080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.35pt;margin-top:18.4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</w:rPr>
              <w:t>Crème fraîch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1077595" cy="656590"/>
                  <wp:effectExtent l="0" t="0" r="0" b="0"/>
                  <wp:docPr id="5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rott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-110490</wp:posOffset>
                      </wp:positionV>
                      <wp:extent cx="342900" cy="342900"/>
                      <wp:effectExtent l="5080" t="5080" r="571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4.85pt;margin-top:-8.7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1076960" cy="866140"/>
                  <wp:effectExtent l="0" t="0" r="0" b="0"/>
                  <wp:docPr id="5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28"/>
              </w:rPr>
              <w:t>Yaourt à boi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869315</wp:posOffset>
                      </wp:positionH>
                      <wp:positionV relativeFrom="paragraph">
                        <wp:posOffset>48895</wp:posOffset>
                      </wp:positionV>
                      <wp:extent cx="342900" cy="342900"/>
                      <wp:effectExtent l="5080" t="5080" r="5715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8.45pt;margin-top:3.8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447040" cy="904875"/>
                  <wp:effectExtent l="0" t="0" r="0" b="0"/>
                  <wp:docPr id="5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59" t="-29" r="-5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233680</wp:posOffset>
                      </wp:positionV>
                      <wp:extent cx="342900" cy="342900"/>
                      <wp:effectExtent l="5080" t="5080" r="571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2.6pt;margin-top:18.4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</w:rPr>
              <w:t>Œuf à la coqu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572135" cy="713105"/>
                  <wp:effectExtent l="0" t="0" r="0" b="0"/>
                  <wp:docPr id="6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2125" w:type="dxa"/>
            <w:tcBorders>
              <w:top w:val="double" w:sz="6" w:space="0" w:color="000000"/>
              <w:left w:val="thinThickSmallGap" w:sz="24" w:space="0" w:color="000000"/>
              <w:bottom w:val="thinThickSmallGap" w:sz="2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40005</wp:posOffset>
                      </wp:positionV>
                      <wp:extent cx="342900" cy="342900"/>
                      <wp:effectExtent l="5080" t="5080" r="571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2pt;margin-top:3.1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</w:rPr>
              <w:t>blé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1257300" cy="2209165"/>
                  <wp:effectExtent l="0" t="0" r="0" b="0"/>
                  <wp:docPr id="6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>
                            <a:grayscl/>
                          </a:blip>
                          <a:srcRect l="-25" t="-14" r="-2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20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thinThickSmallGap" w:sz="2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épinar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-60960</wp:posOffset>
                      </wp:positionV>
                      <wp:extent cx="342900" cy="342900"/>
                      <wp:effectExtent l="5080" t="5080" r="5715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.25pt;margin-top:-4.8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514350" cy="714375"/>
                  <wp:effectExtent l="0" t="0" r="0" b="0"/>
                  <wp:docPr id="6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>
                            <a:grayscl/>
                          </a:blip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thinThickSmallGap" w:sz="2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au minéra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941070</wp:posOffset>
                      </wp:positionH>
                      <wp:positionV relativeFrom="paragraph">
                        <wp:posOffset>24130</wp:posOffset>
                      </wp:positionV>
                      <wp:extent cx="342900" cy="342900"/>
                      <wp:effectExtent l="5080" t="5080" r="5715" b="57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4.1pt;margin-top:1.9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419100" cy="714375"/>
                  <wp:effectExtent l="0" t="0" r="0" b="0"/>
                  <wp:docPr id="6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>
                            <a:grayscl/>
                          </a:blip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thinThickSmallGap" w:sz="2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yonnais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869315</wp:posOffset>
                      </wp:positionH>
                      <wp:positionV relativeFrom="paragraph">
                        <wp:posOffset>291465</wp:posOffset>
                      </wp:positionV>
                      <wp:extent cx="342900" cy="342900"/>
                      <wp:effectExtent l="5080" t="5080" r="5715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8.45pt;margin-top:22.9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1075690" cy="609600"/>
                  <wp:effectExtent l="0" t="0" r="0" b="0"/>
                  <wp:docPr id="6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>
                            <a:grayscl/>
                          </a:blip>
                          <a:srcRect l="-43" t="-76" r="-43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ramb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-60960</wp:posOffset>
                      </wp:positionV>
                      <wp:extent cx="342900" cy="342900"/>
                      <wp:effectExtent l="5080" t="5080" r="5715" b="571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05pt;margin-top:-4.8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1104900" cy="733425"/>
                  <wp:effectExtent l="0" t="0" r="0" b="0"/>
                  <wp:docPr id="7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grayscl/>
                          </a:blip>
                          <a:srcRect l="-33" t="-49" r="-3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  <w:drawing>
          <wp:inline distT="0" distB="0" distL="0" distR="0">
            <wp:extent cx="713105" cy="586105"/>
            <wp:effectExtent l="0" t="0" r="0" b="0"/>
            <wp:docPr id="7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gent Orange;Fingerpop"/>
        </w:rPr>
        <w:t xml:space="preserve">        </w:t>
      </w:r>
      <w:r>
        <w:rPr>
          <w:b/>
          <w:bCs/>
        </w:rPr>
        <w:t>Les familles alimentaires</w:t>
      </w:r>
    </w:p>
    <w:tbl>
      <w:tblPr>
        <w:tblW w:w="114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4"/>
        <w:gridCol w:w="7064"/>
        <w:gridCol w:w="1300"/>
      </w:tblGrid>
      <w:tr>
        <w:trPr>
          <w:trHeight w:val="510" w:hRule="exact"/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t Orange;Fingerpop" w:hAnsi="Agent Orange;Fingerpop" w:cs="Agent Orange;Fingerpop"/>
              </w:rPr>
            </w:pPr>
            <w:r>
              <w:rPr>
                <w:rFonts w:cs="Agent Orange;Fingerpop" w:ascii="Agent Orange;Fingerpop" w:hAnsi="Agent Orange;Fingerpop"/>
              </w:rPr>
              <w:drawing>
                <wp:inline distT="0" distB="0" distL="0" distR="0">
                  <wp:extent cx="556260" cy="539115"/>
                  <wp:effectExtent l="0" t="0" r="0" b="0"/>
                  <wp:docPr id="7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t Orange;Fingerpop" w:hAnsi="Agent Orange;Fingerpop" w:cs="Agent Orange;Fingerpop"/>
              </w:rPr>
            </w:pPr>
            <w:r>
              <w:rPr>
                <w:rFonts w:cs="Agent Orange;Fingerpop" w:ascii="Agent Orange;Fingerpop" w:hAnsi="Agent Orange;Fingerpop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t Orange;Fingerpop" w:hAnsi="Agent Orange;Fingerpop" w:cs="Agent Orange;Fingerpop"/>
                <w:sz w:val="20"/>
                <w:lang w:val="en-US" w:eastAsia="en-US"/>
              </w:rPr>
            </w:pPr>
            <w:r>
              <w:rPr>
                <w:rFonts w:cs="Agent Orange;Fingerpop" w:ascii="Agent Orange;Fingerpop" w:hAnsi="Agent Orange;Fingerpop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95885</wp:posOffset>
                      </wp:positionV>
                      <wp:extent cx="457200" cy="457200"/>
                      <wp:effectExtent l="5080" t="5080" r="5715" b="571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1pt;margin-top:7.5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510" w:hRule="exact"/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t Orange;Fingerpop" w:hAnsi="Agent Orange;Fingerpop" w:cs="Agent Orange;Fingerpop"/>
              </w:rPr>
            </w:pPr>
            <w:r>
              <w:rPr>
                <w:rFonts w:cs="Agent Orange;Fingerpop" w:ascii="Agent Orange;Fingerpop" w:hAnsi="Agent Orange;Fingerpop"/>
              </w:rPr>
            </w:r>
          </w:p>
        </w:tc>
        <w:tc>
          <w:tcPr>
            <w:tcW w:w="7064" w:type="dxa"/>
            <w:tcBorders>
              <w:top w:val="dash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t Orange;Fingerpop" w:hAnsi="Agent Orange;Fingerpop" w:cs="Agent Orange;Fingerpop"/>
              </w:rPr>
            </w:pPr>
            <w:r>
              <w:rPr>
                <w:rFonts w:cs="Agent Orange;Fingerpop" w:ascii="Agent Orange;Fingerpop" w:hAnsi="Agent Orange;Fingerpop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t Orange;Fingerpop" w:hAnsi="Agent Orange;Fingerpop" w:cs="Agent Orange;Fingerpop"/>
              </w:rPr>
            </w:pPr>
            <w:r>
              <w:rPr>
                <w:rFonts w:cs="Agent Orange;Fingerpop" w:ascii="Agent Orange;Fingerpop" w:hAnsi="Agent Orange;Fingerpop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t Orange;Fingerpop" w:hAnsi="Agent Orange;Fingerpop" w:cs="Agent Orange;Fingerpop"/>
              </w:rPr>
            </w:pPr>
            <w:r>
              <w:rPr>
                <w:rFonts w:cs="Agent Orange;Fingerpop" w:ascii="Agent Orange;Fingerpop" w:hAnsi="Agent Orange;Fingerpop"/>
              </w:rPr>
              <w:drawing>
                <wp:inline distT="0" distB="0" distL="0" distR="0">
                  <wp:extent cx="509905" cy="445770"/>
                  <wp:effectExtent l="0" t="0" r="0" b="0"/>
                  <wp:docPr id="74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gent Orange;Fingerpop" w:cs="Agent Orange;Fingerpop" w:ascii="Agent Orange;Fingerpop" w:hAnsi="Agent Orange;Fingerpop"/>
              </w:rPr>
              <w:t xml:space="preserve"> </w:t>
            </w:r>
            <w:r>
              <w:rPr>
                <w:rFonts w:cs="Agent Orange;Fingerpop" w:ascii="Agent Orange;Fingerpop" w:hAnsi="Agent Orange;Fingerpop"/>
              </w:rPr>
              <w:drawing>
                <wp:inline distT="0" distB="0" distL="0" distR="0">
                  <wp:extent cx="484505" cy="342265"/>
                  <wp:effectExtent l="0" t="0" r="0" b="0"/>
                  <wp:docPr id="75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gent Orange;Fingerpop" w:cs="Agent Orange;Fingerpop" w:ascii="Agent Orange;Fingerpop" w:hAnsi="Agent Orange;Fingerpop"/>
              </w:rPr>
              <w:t xml:space="preserve"> </w:t>
            </w:r>
            <w:r>
              <w:rPr>
                <w:rFonts w:cs="Agent Orange;Fingerpop" w:ascii="Agent Orange;Fingerpop" w:hAnsi="Agent Orange;Fingerpop"/>
              </w:rPr>
              <w:drawing>
                <wp:inline distT="0" distB="0" distL="0" distR="0">
                  <wp:extent cx="684530" cy="370840"/>
                  <wp:effectExtent l="0" t="0" r="0" b="0"/>
                  <wp:docPr id="76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>
                            <a:biLevel thresh="50000"/>
                          </a:blip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t Orange;Fingerpop" w:hAnsi="Agent Orange;Fingerpop" w:cs="Agent Orange;Fingerpop"/>
              </w:rPr>
            </w:pPr>
            <w:r>
              <w:rPr>
                <w:rFonts w:cs="Agent Orange;Fingerpop" w:ascii="Agent Orange;Fingerpop" w:hAnsi="Agent Orange;Fingerpop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t Orange;Fingerpop" w:hAnsi="Agent Orange;Fingerpop" w:cs="Agent Orange;Fingerpop"/>
                <w:sz w:val="20"/>
                <w:lang w:val="en-US" w:eastAsia="en-US"/>
              </w:rPr>
            </w:pPr>
            <w:r>
              <w:rPr>
                <w:rFonts w:cs="Agent Orange;Fingerpop" w:ascii="Agent Orange;Fingerpop" w:hAnsi="Agent Orange;Fingerpop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127635</wp:posOffset>
                      </wp:positionV>
                      <wp:extent cx="457200" cy="457200"/>
                      <wp:effectExtent l="5080" t="5080" r="5715" b="571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1pt;margin-top:10.0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510" w:hRule="exact"/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t Orange;Fingerpop" w:hAnsi="Agent Orange;Fingerpop" w:cs="Agent Orange;Fingerpop"/>
              </w:rPr>
            </w:pPr>
            <w:r>
              <w:rPr>
                <w:rFonts w:cs="Agent Orange;Fingerpop" w:ascii="Agent Orange;Fingerpop" w:hAnsi="Agent Orange;Fingerpop"/>
              </w:rPr>
            </w:r>
          </w:p>
        </w:tc>
        <w:tc>
          <w:tcPr>
            <w:tcW w:w="7064" w:type="dxa"/>
            <w:tcBorders>
              <w:top w:val="dash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t Orange;Fingerpop" w:hAnsi="Agent Orange;Fingerpop" w:cs="Agent Orange;Fingerpop"/>
              </w:rPr>
            </w:pPr>
            <w:r>
              <w:rPr>
                <w:rFonts w:cs="Agent Orange;Fingerpop" w:ascii="Agent Orange;Fingerpop" w:hAnsi="Agent Orange;Fingerpop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t Orange;Fingerpop" w:hAnsi="Agent Orange;Fingerpop" w:cs="Agent Orange;Fingerpop"/>
              </w:rPr>
            </w:pPr>
            <w:r>
              <w:rPr>
                <w:rFonts w:cs="Agent Orange;Fingerpop" w:ascii="Agent Orange;Fingerpop" w:hAnsi="Agent Orange;Fingerpop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t Orange;Fingerpop" w:hAnsi="Agent Orange;Fingerpop" w:cs="Agent Orange;Fingerpop"/>
              </w:rPr>
            </w:pPr>
            <w:r>
              <w:rPr>
                <w:rFonts w:cs="Agent Orange;Fingerpop" w:ascii="Agent Orange;Fingerpop" w:hAnsi="Agent Orange;Fingerpop"/>
              </w:rPr>
              <w:drawing>
                <wp:inline distT="0" distB="0" distL="0" distR="0">
                  <wp:extent cx="591185" cy="492760"/>
                  <wp:effectExtent l="0" t="0" r="0" b="0"/>
                  <wp:docPr id="78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t Orange;Fingerpop" w:hAnsi="Agent Orange;Fingerpop" w:cs="Agent Orange;Fingerpop"/>
              </w:rPr>
            </w:pPr>
            <w:r>
              <w:rPr>
                <w:rFonts w:cs="Agent Orange;Fingerpop" w:ascii="Agent Orange;Fingerpop" w:hAnsi="Agent Orange;Fingerpop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t Orange;Fingerpop" w:hAnsi="Agent Orange;Fingerpop" w:cs="Agent Orange;Fingerpop"/>
                <w:sz w:val="20"/>
                <w:lang w:val="en-US" w:eastAsia="en-US"/>
              </w:rPr>
            </w:pPr>
            <w:r>
              <w:rPr>
                <w:rFonts w:cs="Agent Orange;Fingerpop" w:ascii="Agent Orange;Fingerpop" w:hAnsi="Agent Orange;Fingerpop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45085</wp:posOffset>
                      </wp:positionV>
                      <wp:extent cx="457200" cy="457200"/>
                      <wp:effectExtent l="5080" t="5080" r="5715" b="571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1pt;margin-top:3.5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510" w:hRule="exact"/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t Orange;Fingerpop" w:hAnsi="Agent Orange;Fingerpop" w:cs="Agent Orange;Fingerpop"/>
              </w:rPr>
            </w:pPr>
            <w:r>
              <w:rPr>
                <w:rFonts w:cs="Agent Orange;Fingerpop" w:ascii="Agent Orange;Fingerpop" w:hAnsi="Agent Orange;Fingerpop"/>
              </w:rPr>
            </w:r>
          </w:p>
        </w:tc>
        <w:tc>
          <w:tcPr>
            <w:tcW w:w="7064" w:type="dxa"/>
            <w:tcBorders>
              <w:top w:val="dash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t Orange;Fingerpop" w:hAnsi="Agent Orange;Fingerpop" w:cs="Agent Orange;Fingerpop"/>
              </w:rPr>
            </w:pPr>
            <w:r>
              <w:rPr>
                <w:rFonts w:cs="Agent Orange;Fingerpop" w:ascii="Agent Orange;Fingerpop" w:hAnsi="Agent Orange;Fingerpop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t Orange;Fingerpop" w:hAnsi="Agent Orange;Fingerpop" w:cs="Agent Orange;Fingerpop"/>
              </w:rPr>
            </w:pPr>
            <w:r>
              <w:rPr>
                <w:rFonts w:cs="Agent Orange;Fingerpop" w:ascii="Agent Orange;Fingerpop" w:hAnsi="Agent Orange;Fingerpop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t Orange;Fingerpop" w:hAnsi="Agent Orange;Fingerpop" w:cs="Agent Orange;Fingerpop"/>
              </w:rPr>
            </w:pPr>
            <w:r>
              <w:rPr>
                <w:rFonts w:cs="Agent Orange;Fingerpop" w:ascii="Agent Orange;Fingerpop" w:hAnsi="Agent Orange;Fingerpop"/>
              </w:rPr>
              <w:drawing>
                <wp:inline distT="0" distB="0" distL="0" distR="0">
                  <wp:extent cx="440055" cy="549910"/>
                  <wp:effectExtent l="0" t="0" r="0" b="0"/>
                  <wp:docPr id="8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54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gent Orange;Fingerpop" w:cs="Agent Orange;Fingerpop" w:ascii="Agent Orange;Fingerpop" w:hAnsi="Agent Orange;Fingerpop"/>
              </w:rPr>
              <w:t xml:space="preserve">  </w:t>
            </w:r>
            <w:r>
              <w:rPr>
                <w:rFonts w:cs="Agent Orange;Fingerpop" w:ascii="Agent Orange;Fingerpop" w:hAnsi="Agent Orange;Fingerpop"/>
              </w:rPr>
              <w:drawing>
                <wp:inline distT="0" distB="0" distL="0" distR="0">
                  <wp:extent cx="601345" cy="415925"/>
                  <wp:effectExtent l="0" t="0" r="0" b="0"/>
                  <wp:docPr id="8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t Orange;Fingerpop" w:hAnsi="Agent Orange;Fingerpop" w:cs="Agent Orange;Fingerpop"/>
              </w:rPr>
            </w:pPr>
            <w:r>
              <w:rPr>
                <w:rFonts w:cs="Agent Orange;Fingerpop" w:ascii="Agent Orange;Fingerpop" w:hAnsi="Agent Orange;Fingerpop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t Orange;Fingerpop" w:hAnsi="Agent Orange;Fingerpop" w:cs="Agent Orange;Fingerpop"/>
                <w:sz w:val="20"/>
                <w:lang w:val="en-US" w:eastAsia="en-US"/>
              </w:rPr>
            </w:pPr>
            <w:r>
              <w:rPr>
                <w:rFonts w:cs="Agent Orange;Fingerpop" w:ascii="Agent Orange;Fingerpop" w:hAnsi="Agent Orange;Fingerpop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76835</wp:posOffset>
                      </wp:positionV>
                      <wp:extent cx="457200" cy="457200"/>
                      <wp:effectExtent l="5080" t="5080" r="5715" b="571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1pt;margin-top:6.0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510" w:hRule="exact"/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t Orange;Fingerpop" w:hAnsi="Agent Orange;Fingerpop" w:cs="Agent Orange;Fingerpop"/>
              </w:rPr>
            </w:pPr>
            <w:r>
              <w:rPr>
                <w:rFonts w:cs="Agent Orange;Fingerpop" w:ascii="Agent Orange;Fingerpop" w:hAnsi="Agent Orange;Fingerpop"/>
              </w:rPr>
            </w:r>
          </w:p>
        </w:tc>
        <w:tc>
          <w:tcPr>
            <w:tcW w:w="7064" w:type="dxa"/>
            <w:tcBorders>
              <w:top w:val="dash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t Orange;Fingerpop" w:hAnsi="Agent Orange;Fingerpop" w:cs="Agent Orange;Fingerpop"/>
              </w:rPr>
            </w:pPr>
            <w:r>
              <w:rPr>
                <w:rFonts w:cs="Agent Orange;Fingerpop" w:ascii="Agent Orange;Fingerpop" w:hAnsi="Agent Orange;Fingerpop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t Orange;Fingerpop" w:hAnsi="Agent Orange;Fingerpop" w:cs="Agent Orange;Fingerpop"/>
              </w:rPr>
            </w:pPr>
            <w:r>
              <w:rPr>
                <w:rFonts w:cs="Agent Orange;Fingerpop" w:ascii="Agent Orange;Fingerpop" w:hAnsi="Agent Orange;Fingerpop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t Orange;Fingerpop" w:hAnsi="Agent Orange;Fingerpop" w:cs="Agent Orange;Fingerpop"/>
              </w:rPr>
            </w:pPr>
            <w:r>
              <w:rPr>
                <w:rFonts w:cs="Agent Orange;Fingerpop" w:ascii="Agent Orange;Fingerpop" w:hAnsi="Agent Orange;Fingerpop"/>
              </w:rPr>
              <w:drawing>
                <wp:inline distT="0" distB="0" distL="0" distR="0">
                  <wp:extent cx="701040" cy="451485"/>
                  <wp:effectExtent l="0" t="0" r="0" b="0"/>
                  <wp:docPr id="8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t Orange;Fingerpop" w:hAnsi="Agent Orange;Fingerpop" w:cs="Agent Orange;Fingerpop"/>
              </w:rPr>
            </w:pPr>
            <w:r>
              <w:rPr>
                <w:rFonts w:cs="Agent Orange;Fingerpop" w:ascii="Agent Orange;Fingerpop" w:hAnsi="Agent Orange;Fingerpop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t Orange;Fingerpop" w:hAnsi="Agent Orange;Fingerpop" w:cs="Agent Orange;Fingerpop"/>
                <w:sz w:val="20"/>
                <w:lang w:val="en-US" w:eastAsia="en-US"/>
              </w:rPr>
            </w:pPr>
            <w:r>
              <w:rPr>
                <w:rFonts w:cs="Agent Orange;Fingerpop" w:ascii="Agent Orange;Fingerpop" w:hAnsi="Agent Orange;Fingerpop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108585</wp:posOffset>
                      </wp:positionV>
                      <wp:extent cx="457200" cy="457200"/>
                      <wp:effectExtent l="5080" t="5080" r="5715" b="571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1pt;margin-top:8.5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510" w:hRule="exact"/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t Orange;Fingerpop" w:hAnsi="Agent Orange;Fingerpop" w:cs="Agent Orange;Fingerpop"/>
              </w:rPr>
            </w:pPr>
            <w:r>
              <w:rPr>
                <w:rFonts w:cs="Agent Orange;Fingerpop" w:ascii="Agent Orange;Fingerpop" w:hAnsi="Agent Orange;Fingerpop"/>
              </w:rPr>
            </w:r>
          </w:p>
        </w:tc>
        <w:tc>
          <w:tcPr>
            <w:tcW w:w="7064" w:type="dxa"/>
            <w:tcBorders>
              <w:top w:val="dash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t Orange;Fingerpop" w:hAnsi="Agent Orange;Fingerpop" w:cs="Agent Orange;Fingerpop"/>
              </w:rPr>
            </w:pPr>
            <w:r>
              <w:rPr>
                <w:rFonts w:cs="Agent Orange;Fingerpop" w:ascii="Agent Orange;Fingerpop" w:hAnsi="Agent Orange;Fingerpop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t Orange;Fingerpop" w:hAnsi="Agent Orange;Fingerpop" w:cs="Agent Orange;Fingerpop"/>
              </w:rPr>
            </w:pPr>
            <w:r>
              <w:rPr>
                <w:rFonts w:cs="Agent Orange;Fingerpop" w:ascii="Agent Orange;Fingerpop" w:hAnsi="Agent Orange;Fingerpop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t Orange;Fingerpop" w:hAnsi="Agent Orange;Fingerpop" w:cs="Agent Orange;Fingerpop"/>
              </w:rPr>
            </w:pPr>
            <w:r>
              <w:rPr>
                <w:rFonts w:cs="Agent Orange;Fingerpop" w:ascii="Agent Orange;Fingerpop" w:hAnsi="Agent Orange;Fingerpop"/>
              </w:rPr>
              <w:drawing>
                <wp:inline distT="0" distB="0" distL="0" distR="0">
                  <wp:extent cx="700405" cy="559435"/>
                  <wp:effectExtent l="0" t="0" r="0" b="0"/>
                  <wp:docPr id="8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0405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t Orange;Fingerpop" w:hAnsi="Agent Orange;Fingerpop" w:cs="Agent Orange;Fingerpop"/>
              </w:rPr>
            </w:pPr>
            <w:r>
              <w:rPr>
                <w:rFonts w:cs="Agent Orange;Fingerpop" w:ascii="Agent Orange;Fingerpop" w:hAnsi="Agent Orange;Fingerpop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t Orange;Fingerpop" w:hAnsi="Agent Orange;Fingerpop" w:cs="Agent Orange;Fingerpop"/>
                <w:sz w:val="20"/>
                <w:lang w:val="en-US" w:eastAsia="en-US"/>
              </w:rPr>
            </w:pPr>
            <w:r>
              <w:rPr>
                <w:rFonts w:cs="Agent Orange;Fingerpop" w:ascii="Agent Orange;Fingerpop" w:hAnsi="Agent Orange;Fingerpop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26035</wp:posOffset>
                      </wp:positionV>
                      <wp:extent cx="457200" cy="457200"/>
                      <wp:effectExtent l="5080" t="5080" r="5715" b="571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1pt;margin-top:2.0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510" w:hRule="exact"/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t Orange;Fingerpop" w:hAnsi="Agent Orange;Fingerpop" w:cs="Agent Orange;Fingerpop"/>
              </w:rPr>
            </w:pPr>
            <w:r>
              <w:rPr>
                <w:rFonts w:cs="Agent Orange;Fingerpop" w:ascii="Agent Orange;Fingerpop" w:hAnsi="Agent Orange;Fingerpop"/>
              </w:rPr>
            </w:r>
          </w:p>
        </w:tc>
        <w:tc>
          <w:tcPr>
            <w:tcW w:w="7064" w:type="dxa"/>
            <w:tcBorders>
              <w:top w:val="dash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t Orange;Fingerpop" w:hAnsi="Agent Orange;Fingerpop" w:cs="Agent Orange;Fingerpop"/>
              </w:rPr>
            </w:pPr>
            <w:r>
              <w:rPr>
                <w:rFonts w:cs="Agent Orange;Fingerpop" w:ascii="Agent Orange;Fingerpop" w:hAnsi="Agent Orange;Fingerpop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t Orange;Fingerpop" w:hAnsi="Agent Orange;Fingerpop" w:cs="Agent Orange;Fingerpop"/>
              </w:rPr>
            </w:pPr>
            <w:r>
              <w:rPr>
                <w:rFonts w:cs="Agent Orange;Fingerpop" w:ascii="Agent Orange;Fingerpop" w:hAnsi="Agent Orange;Fingerpop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t Orange;Fingerpop" w:hAnsi="Agent Orange;Fingerpop" w:cs="Agent Orange;Fingerpop"/>
              </w:rPr>
            </w:pPr>
            <w:r>
              <w:rPr>
                <w:rFonts w:cs="Agent Orange;Fingerpop" w:ascii="Agent Orange;Fingerpop" w:hAnsi="Agent Orange;Fingerpop"/>
              </w:rPr>
              <w:drawing>
                <wp:inline distT="0" distB="0" distL="0" distR="0">
                  <wp:extent cx="981075" cy="548640"/>
                  <wp:effectExtent l="0" t="0" r="0" b="0"/>
                  <wp:docPr id="8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t Orange;Fingerpop" w:hAnsi="Agent Orange;Fingerpop" w:cs="Agent Orange;Fingerpop"/>
              </w:rPr>
            </w:pPr>
            <w:r>
              <w:rPr>
                <w:rFonts w:cs="Agent Orange;Fingerpop" w:ascii="Agent Orange;Fingerpop" w:hAnsi="Agent Orange;Fingerpop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t Orange;Fingerpop" w:hAnsi="Agent Orange;Fingerpop" w:cs="Agent Orange;Fingerpop"/>
                <w:sz w:val="20"/>
                <w:lang w:val="en-US" w:eastAsia="en-US"/>
              </w:rPr>
            </w:pPr>
            <w:r>
              <w:rPr>
                <w:rFonts w:cs="Agent Orange;Fingerpop" w:ascii="Agent Orange;Fingerpop" w:hAnsi="Agent Orange;Fingerpop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57785</wp:posOffset>
                      </wp:positionV>
                      <wp:extent cx="457200" cy="457200"/>
                      <wp:effectExtent l="5080" t="5080" r="5715" b="571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1pt;margin-top:4.5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510" w:hRule="exact"/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t Orange;Fingerpop" w:hAnsi="Agent Orange;Fingerpop" w:cs="Agent Orange;Fingerpop"/>
              </w:rPr>
            </w:pPr>
            <w:r>
              <w:rPr>
                <w:rFonts w:cs="Agent Orange;Fingerpop" w:ascii="Agent Orange;Fingerpop" w:hAnsi="Agent Orange;Fingerpop"/>
              </w:rPr>
            </w:r>
          </w:p>
        </w:tc>
        <w:tc>
          <w:tcPr>
            <w:tcW w:w="7064" w:type="dxa"/>
            <w:tcBorders>
              <w:top w:val="dash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t Orange;Fingerpop" w:hAnsi="Agent Orange;Fingerpop" w:cs="Agent Orange;Fingerpop"/>
              </w:rPr>
            </w:pPr>
            <w:r>
              <w:rPr>
                <w:rFonts w:cs="Agent Orange;Fingerpop" w:ascii="Agent Orange;Fingerpop" w:hAnsi="Agent Orange;Fingerpop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t Orange;Fingerpop" w:hAnsi="Agent Orange;Fingerpop" w:cs="Agent Orange;Fingerpop"/>
              </w:rPr>
            </w:pPr>
            <w:r>
              <w:rPr>
                <w:rFonts w:cs="Agent Orange;Fingerpop" w:ascii="Agent Orange;Fingerpop" w:hAnsi="Agent Orange;Fingerpop"/>
              </w:rPr>
            </w:r>
          </w:p>
        </w:tc>
      </w:tr>
    </w:tbl>
    <w:p>
      <w:pPr>
        <w:pStyle w:val="Normal"/>
        <w:rPr>
          <w:rFonts w:ascii="Agent Orange;Fingerpop" w:hAnsi="Agent Orange;Fingerpop" w:cs="Agent Orange;Fingerpop"/>
        </w:rPr>
      </w:pPr>
      <w:r>
        <w:rPr>
          <w:rFonts w:cs="Agent Orange;Fingerpop" w:ascii="Agent Orange;Fingerpop" w:hAnsi="Agent Orange;Fingerpop"/>
        </w:rPr>
      </w:r>
    </w:p>
    <w:p>
      <w:pPr>
        <w:pStyle w:val="Normal"/>
        <w:rPr>
          <w:rFonts w:ascii="Agent Orange;Fingerpop" w:hAnsi="Agent Orange;Fingerpop" w:cs="Agent Orange;Fingerpop"/>
        </w:rPr>
      </w:pPr>
      <w:r>
        <w:rPr>
          <w:rFonts w:cs="Agent Orange;Fingerpop" w:ascii="Agent Orange;Fingerpop" w:hAnsi="Agent Orange;Fingerpop"/>
        </w:rPr>
      </w:r>
    </w:p>
    <w:sectPr>
      <w:type w:val="nextPage"/>
      <w:pgSz w:w="11906" w:h="16838"/>
      <w:pgMar w:left="284" w:right="284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ent Orange">
    <w:altName w:val="Fingerpop"/>
    <w:charset w:val="00"/>
    <w:family w:val="auto"/>
    <w:pitch w:val="variable"/>
  </w:font>
  <w:font w:name="Wingdings 3">
    <w:charset w:val="02"/>
    <w:family w:val="roman"/>
    <w:pitch w:val="variable"/>
  </w:font>
  <w:font w:name="PlumBAL"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ent Orange;Fingerpop" w:hAnsi="Agent Orange;Fingerpop" w:cs="Agent Orange;Fingerpop"/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gent Orange;Fingerpop" w:hAnsi="Agent Orange;Fingerpop" w:cs="Agent Orange;Fingerpop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gif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png"/><Relationship Id="rId28" Type="http://schemas.openxmlformats.org/officeDocument/2006/relationships/image" Target="media/image27.jpe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jpeg"/><Relationship Id="rId32" Type="http://schemas.openxmlformats.org/officeDocument/2006/relationships/image" Target="media/image31.pn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png"/><Relationship Id="rId36" Type="http://schemas.openxmlformats.org/officeDocument/2006/relationships/image" Target="media/image35.jpe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13:37:00Z</dcterms:created>
  <dc:creator>Tom&amp;Sami</dc:creator>
  <dc:description/>
  <cp:keywords/>
  <dc:language>en-US</dc:language>
  <cp:lastModifiedBy>ARNOU</cp:lastModifiedBy>
  <cp:lastPrinted>2006-10-08T15:32:00Z</cp:lastPrinted>
  <dcterms:modified xsi:type="dcterms:W3CDTF">2006-12-02T20:00:00Z</dcterms:modified>
  <cp:revision>12</cp:revision>
  <dc:subject/>
  <dc:title>Les groupes alimentaires</dc:title>
</cp:coreProperties>
</file>