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-457200</wp:posOffset>
                </wp:positionV>
                <wp:extent cx="3429000" cy="914400"/>
                <wp:effectExtent l="0" t="120015" r="90805" b="342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Les sport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45pt;margin-top:-36pt;width:269.95pt;height:71.9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Les sports</w:t>
                      </w:r>
                    </w:p>
                  </w:txbxContent>
                </v:textbox>
                <v:path textpathok="t"/>
                <v:textpath on="t" fitshape="t" string="Les sports" style="font-family:&quot;Impact&quot;;font-size:12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-342900</wp:posOffset>
                </wp:positionV>
                <wp:extent cx="4885055" cy="5610860"/>
                <wp:effectExtent l="508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5200" cy="5610960"/>
                          <a:chOff x="0" y="0"/>
                          <a:chExt cx="4885200" cy="5610960"/>
                        </a:xfrm>
                      </wpg:grpSpPr>
                      <wpg:grpSp>
                        <wpg:cNvGrpSpPr/>
                        <wpg:grpSpPr>
                          <a:xfrm>
                            <a:off x="114480" y="0"/>
                            <a:ext cx="4770720" cy="5610960"/>
                          </a:xfrm>
                        </wpg:grpSpPr>
                        <pic:pic xmlns:pic="http://schemas.openxmlformats.org/drawingml/2006/picture">
                          <pic:nvPicPr>
                            <pic:cNvPr id="0" name="escrime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3314520" y="0"/>
                              <a:ext cx="1318320" cy="89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golf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3657600" y="1600200"/>
                              <a:ext cx="1063080" cy="1616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hockey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228600" y="4504680"/>
                              <a:ext cx="1360800" cy="1105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rugby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828800" y="2514600"/>
                              <a:ext cx="1084680" cy="1616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ski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714320" y="228600"/>
                              <a:ext cx="1042200" cy="1552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tennis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0" y="1486080"/>
                              <a:ext cx="935280" cy="1403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volley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3886200" y="4097160"/>
                              <a:ext cx="884520" cy="1513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457200" y="29700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42292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292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8288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0288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1600" y="33148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51436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-27pt;width:384.65pt;height:441.8pt" coordorigin="6300,-540" coordsize="7693,8836">
                <v:group id="shape_0" style="position:absolute;left:6481;top:-540;width:7513;height:883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escrime" stroked="f" o:allowincell="f" style="position:absolute;left:11700;top:-540;width:2075;height:1406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ID="golf" stroked="f" o:allowincell="f" style="position:absolute;left:12241;top:1980;width:1673;height:2544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ID="hockey" stroked="f" o:allowincell="f" style="position:absolute;left:6841;top:6554;width:2142;height:1740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ID="rugby" stroked="f" o:allowincell="f" style="position:absolute;left:9361;top:3420;width:1707;height:2544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ID="ski" stroked="f" o:allowincell="f" style="position:absolute;left:9180;top:-180;width:1640;height:2444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ID="tennis" stroked="f" o:allowincell="f" style="position:absolute;left:6481;top:1800;width:1472;height:2209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ID="volley" stroked="f" o:allowincell="f" style="position:absolute;left:12601;top:5912;width:1392;height:2383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</v:group>
                <v:oval id="shape_0" fillcolor="black" stroked="t" o:allowincell="f" style="position:absolute;left:7020;top:4137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0081;top:6120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300;top:7380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9900;top:2340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2780;top:1080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137;top:4680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2060;top:7560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740410</wp:posOffset>
                </wp:positionV>
                <wp:extent cx="3016250" cy="436054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436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90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3490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72"/>
                                    </w:rPr>
                                  </w:pPr>
                                  <w:r>
                                    <w:rPr>
                                      <w:sz w:val="72"/>
                                    </w:rPr>
                                    <w:t>Rugby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sz w:val="52"/>
                                    </w:rPr>
                                    <w:t>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72"/>
                                    </w:rPr>
                                    <w:t>Escrim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sz w:val="52"/>
                                      <w:lang w:val="en-GB"/>
                                    </w:rPr>
                                    <w:t>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7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72"/>
                                      <w:lang w:val="en-GB"/>
                                    </w:rPr>
                                    <w:t>Tenni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5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sz w:val="52"/>
                                      <w:lang w:val="en-GB"/>
                                    </w:rPr>
                                    <w:t>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7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72"/>
                                      <w:lang w:val="en-GB"/>
                                    </w:rPr>
                                    <w:t>Volley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5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sz w:val="52"/>
                                      <w:lang w:val="en-GB"/>
                                    </w:rPr>
                                    <w:t>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7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72"/>
                                      <w:lang w:val="en-GB"/>
                                    </w:rPr>
                                    <w:t>Hockey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5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sz w:val="52"/>
                                      <w:lang w:val="en-GB"/>
                                    </w:rPr>
                                    <w:t>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7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72"/>
                                      <w:lang w:val="en-GB"/>
                                    </w:rPr>
                                    <w:t>Ski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5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sz w:val="52"/>
                                      <w:lang w:val="en-GB"/>
                                    </w:rPr>
                                    <w:t>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7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72"/>
                                      <w:lang w:val="en-GB"/>
                                    </w:rPr>
                                    <w:t>Golf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5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Monotype Sorts" w:cs="Monotype Sorts" w:ascii="Monotype Sorts" w:hAnsi="Monotype Sorts"/>
                                      <w:sz w:val="52"/>
                                      <w:lang w:val="en-GB"/>
                                    </w:rPr>
                                    <w:t>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343.35pt;mso-wrap-distance-left:0pt;mso-wrap-distance-right:7.05pt;mso-wrap-distance-top:0pt;mso-wrap-distance-bottom:0pt;margin-top:58.3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47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90"/>
                        <w:gridCol w:w="1260"/>
                      </w:tblGrid>
                      <w:tr>
                        <w:trPr/>
                        <w:tc>
                          <w:tcPr>
                            <w:tcW w:w="3490" w:type="dxa"/>
                            <w:tcBorders/>
                          </w:tcPr>
                          <w:p>
                            <w:pPr>
                              <w:pStyle w:val="Heading1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Rugby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sz w:val="52"/>
                              </w:rPr>
                              <w:t>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9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</w:rPr>
                              <w:t>Escrime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52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sz w:val="52"/>
                                <w:lang w:val="en-GB"/>
                              </w:rPr>
                              <w:t>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9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7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lang w:val="en-GB"/>
                              </w:rPr>
                              <w:t>Tennis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52"/>
                                <w:lang w:val="en-GB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sz w:val="52"/>
                                <w:lang w:val="en-GB"/>
                              </w:rPr>
                              <w:t>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9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7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lang w:val="en-GB"/>
                              </w:rPr>
                              <w:t>Volley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52"/>
                                <w:lang w:val="en-GB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sz w:val="52"/>
                                <w:lang w:val="en-GB"/>
                              </w:rPr>
                              <w:t>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9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7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lang w:val="en-GB"/>
                              </w:rPr>
                              <w:t>Hockey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52"/>
                                <w:lang w:val="en-GB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sz w:val="52"/>
                                <w:lang w:val="en-GB"/>
                              </w:rPr>
                              <w:t>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9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7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lang w:val="en-GB"/>
                              </w:rPr>
                              <w:t>Ski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52"/>
                                <w:lang w:val="en-GB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sz w:val="52"/>
                                <w:lang w:val="en-GB"/>
                              </w:rPr>
                              <w:t>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9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7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lang w:val="en-GB"/>
                              </w:rPr>
                              <w:t>Golf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52"/>
                                <w:lang w:val="en-GB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sz w:val="52"/>
                                <w:lang w:val="en-GB"/>
                              </w:rPr>
                              <w:t>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96"/>
      <w:lang w:val="en-GB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08:39:00Z</dcterms:created>
  <dc:creator>Etudiant</dc:creator>
  <dc:description/>
  <dc:language>en-US</dc:language>
  <cp:lastModifiedBy>Profs</cp:lastModifiedBy>
  <dcterms:modified xsi:type="dcterms:W3CDTF">2003-10-02T08:39:00Z</dcterms:modified>
  <cp:revision>2</cp:revision>
  <dc:subject/>
  <dc:title/>
</cp:coreProperties>
</file>