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FICHE DE FABRICATION</w:t>
      </w:r>
    </w:p>
    <w:p>
      <w:pPr>
        <w:pStyle w:val="Heading"/>
        <w:rPr>
          <w:color w:val="000000"/>
        </w:rPr>
      </w:pPr>
      <w:r>
        <w:rPr>
          <w:color w:val="000000"/>
        </w:rPr>
        <w:t>VERSION « LUXE 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1"/>
        <w:gridCol w:w="9"/>
        <w:gridCol w:w="1929"/>
        <w:gridCol w:w="9"/>
      </w:tblGrid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/>
            </w:pPr>
            <w:r>
              <w:rPr/>
              <w:t>Colle la fiche « questions-réponses » sur le carton avec du scotch double face dans chaque coin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07632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/>
            </w:pPr>
            <w:r>
              <w:rPr/>
              <w:t>Perfore les trous pour le passage des attaches parisiennes avec on outil pointu (pointe, vrille, etc.)</w:t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/>
            </w:pPr>
            <w:r>
              <w:rPr/>
              <w:t>Place sous le carton une plaque de polystyrène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076325" cy="809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/>
            </w:pPr>
            <w:r>
              <w:rPr/>
              <w:t>Réalise les liaisons électriques.</w:t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/>
            </w:pPr>
            <w:r>
              <w:rPr/>
              <w:t>Coupe un fil électrique (sa longueur sera égale à la distance entre le trou de la question et le trou de la réponse + 6 cm). Dénude sur 3 cm le fil électrique (pour les 2 extrémités)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076325" cy="704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/>
            </w:pPr>
            <w:r>
              <w:rPr/>
              <w:t>Pose et fixe les attaches parisiennes.</w:t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/>
            </w:pPr>
            <w:r>
              <w:rPr/>
              <w:t>Fais tourner le fil plusieurs fois autour de l’attache parisienne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/>
            </w:pPr>
            <w:r>
              <w:rPr/>
              <w:t>Câble la douille bakélite avec un fil de 10 cm et un fil de 40 cm (dénudés des 2 côtés).</w:t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/>
            </w:pPr>
            <w:r>
              <w:rPr/>
              <w:t>Prépare un 2</w:t>
            </w:r>
            <w:r>
              <w:rPr>
                <w:vertAlign w:val="superscript"/>
              </w:rPr>
              <w:t>ème</w:t>
            </w:r>
            <w:r>
              <w:rPr/>
              <w:t xml:space="preserve"> fil de 40 cm dénudé des 2 côtés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076325" cy="781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/>
            </w:pPr>
            <w:r>
              <w:rPr/>
              <w:t>Colle avec la maîtresse la douille bakélite dans un coin du couvercle</w:t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/>
            </w:pPr>
            <w:r>
              <w:rPr/>
              <w:t>Attention à la colle très chaude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076325" cy="704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/>
            </w:pPr>
            <w:r>
              <w:rPr/>
              <w:t>Connecte la pile avec les cosses et le fil restant.</w:t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/>
            </w:pPr>
            <w:r>
              <w:rPr/>
              <w:t>Assemble avec la maîtresse</w:t>
              <w:br/>
              <w:t>la pile sur le jeu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076325" cy="742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/>
            </w:pPr>
            <w:r>
              <w:rPr/>
              <w:t>Monte la lampe sur la douille.</w:t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ste le jeu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076325" cy="657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55" r="-3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5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76" w:hanging="0"/>
        <w:jc w:val="center"/>
        <w:rPr/>
      </w:pPr>
      <w:r>
        <w:rPr/>
      </w:r>
    </w:p>
    <w:p>
      <w:pPr>
        <w:pStyle w:val="Normal"/>
        <w:ind w:left="76" w:hanging="0"/>
        <w:jc w:val="center"/>
        <w:rPr/>
      </w:pPr>
      <w:r>
        <w:rPr/>
      </w:r>
    </w:p>
    <w:p>
      <w:pPr>
        <w:pStyle w:val="Normal"/>
        <w:ind w:left="76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240" w:leader="none"/>
      </w:tabs>
      <w:snapToGrid w:val="false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680" w:leader="none"/>
      </w:tabs>
      <w:jc w:val="center"/>
      <w:outlineLvl w:val="2"/>
    </w:pPr>
    <w:rPr>
      <w:rFonts w:ascii="Arial Black" w:hAnsi="Arial Black" w:cs="Arial"/>
      <w:outline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left="76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FFFFFF"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21:00Z</dcterms:created>
  <dc:creator>AMD-K6</dc:creator>
  <dc:description/>
  <dc:language>en-US</dc:language>
  <cp:lastModifiedBy> </cp:lastModifiedBy>
  <cp:lastPrinted>1998-06-15T13:49:00Z</cp:lastPrinted>
  <dcterms:modified xsi:type="dcterms:W3CDTF">2004-02-11T12:21:00Z</dcterms:modified>
  <cp:revision>2</cp:revision>
  <dc:subject/>
  <dc:title>FABRICATION</dc:title>
</cp:coreProperties>
</file>