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>NOTION DE FAIM, SATIETE, GRIGNOTAGE</w:t>
        <w:tab/>
        <w:tab/>
        <w:tab/>
        <w:tab/>
        <w:tab/>
        <w:t>cycle 3 : CE2/CM1/CM2</w:t>
        <w:tab/>
        <w:tab/>
        <w:tab/>
        <w:tab/>
        <w:tab/>
        <w:tab/>
      </w:r>
      <w:r>
        <w:rPr/>
        <w:t>Fiche 1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328"/>
        <w:gridCol w:w="4328"/>
        <w:gridCol w:w="4328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IM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TIETE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IGNOTAGE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 que je ressens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 que je fais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 que je dois faire / peux faire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NOTION DE FAIM, SATIETE, GRIGNOTAGE</w:t>
        <w:tab/>
        <w:tab/>
        <w:tab/>
        <w:tab/>
        <w:tab/>
        <w:t>cycle 3 : CE2/CM1/CM2</w:t>
        <w:tab/>
        <w:tab/>
        <w:tab/>
        <w:tab/>
        <w:tab/>
        <w:tab/>
      </w:r>
      <w:r>
        <w:rPr/>
        <w:t>Fiche 1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4040"/>
        <w:gridCol w:w="4008"/>
        <w:gridCol w:w="3949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IM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TIETE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IGNOTAGE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 que je ressen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Ventre qui gargouille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Manque d’attention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Envie de dormir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Bâillements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…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Je me sens plein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Si je mange encore je vomis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Plus envie de manger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…</w:t>
            </w:r>
            <w:r>
              <w:rPr>
                <w:color w:val="FF0000"/>
              </w:rPr>
              <w:t>.</w:t>
            </w:r>
          </w:p>
          <w:p>
            <w:pPr>
              <w:pStyle w:val="Paragraphedeliste"/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Envie irrésistible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Je ne pense qu’à ça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Je ne sais pas quoi faire, je m’ennuie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…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 que je fa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Je mange mon repas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Je bois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…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Je pose mes couverts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Je mange encore un peu ce que j’aime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…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Je vais chercher ce qui me fait envie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Je résiste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Je m’occupe la tête et/ou le corps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Je bois un verre d’eau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…</w:t>
            </w:r>
            <w:r>
              <w:rPr>
                <w:color w:val="FF0000"/>
              </w:rPr>
              <w:t>.</w:t>
            </w:r>
          </w:p>
          <w:p>
            <w:pPr>
              <w:pStyle w:val="Paragraphedeliste"/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 que je dois faire / peux fai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ON DOIT MANGER QUAND ON A FAIM. NOS REPAS SONT PRIS SUR UNE JOURNEE (3 REPAS ET 1 GOUTER)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ON PREND SON TEMPS POUR MANGER (minimum 30min), POUR MIEUX DIGERER, POUR PROFITER DU MOMENT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ON MANGE ASSIS A UNE TABLE, ON FAIT UNE VRAIE PAUSE !</w:t>
            </w:r>
          </w:p>
          <w:p>
            <w:pPr>
              <w:pStyle w:val="Paragraphedeliste"/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J’ECOUTE MON CORPS, J’APPRENDS A DISTINGUER QUAND JE N’AI PLUS FAIM, JE NE ME LAISSE PAS TENTER PAR CE QUE J’AIME ET QUE L’ON VIENT D’APPORTER A TABLE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JE MANGE QUAND IL FAUT MANGER, LA NOURRITURE N’EST PAS LA POUR ME REMPLIR QUAND JE NE SAIS PAS QUOI FAIRE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JE BOIS UN GRAND VERRE D’EAU POUR FAIRE PASSER L’ENVIE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JE SORS JOUER DEHORS OU JE FAIS UNE ACTIVITE QUE J’AIM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I JE MANGE DANS DE BONNES CONDITIONS (TRANQUILITE, TEMPS PASSE A TABLE…) MON CORPS SERA CAPABLE DE ME DIRE « STOP ». COMME J’AURAI ASSEZ MANGE JE N’AURAI PAS ENVIE DE GRIGNOTER DANS LA JOURNEE. JE ME SENTIRAI EN FORME POUR TOUTE LA JOURNE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7:01:00Z</dcterms:created>
  <dc:creator> </dc:creator>
  <dc:description/>
  <cp:keywords/>
  <dc:language>en-US</dc:language>
  <cp:lastModifiedBy> </cp:lastModifiedBy>
  <dcterms:modified xsi:type="dcterms:W3CDTF">2008-04-27T17:02:00Z</dcterms:modified>
  <cp:revision>1</cp:revision>
  <dc:subject/>
  <dc:title/>
</cp:coreProperties>
</file>