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8471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-577850</wp:posOffset>
                      </wp:positionV>
                      <wp:extent cx="33147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Bookman Old Style" w:hAnsi="Bookman Old Style" w:eastAsia="Times New Roman" w:cs="Bookman Old Style"/>
                                      <w:color w:val="auto"/>
                                      <w:lang w:val="fr-FR" w:bidi="ar-SA"/>
                                    </w:rPr>
                                    <w:t>Technologi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okman Old Style" w:hAnsi="Bookman Old Style" w:eastAsia="Times New Roman" w:cs="Bookman Old Style"/>
                                      <w:color w:val="auto"/>
                                      <w:lang w:val="fr-FR" w:bidi="ar-SA"/>
                                    </w:rPr>
                                    <w:t> : fabriquer un château fo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5pt;margin-top:-45.5pt;width:260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Technolog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fabriquer un château fo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Lister ensemble le matériel nécessaire à la réalisation d’un château fort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2) </w:t>
            </w:r>
            <w:r>
              <w:rPr>
                <w:rFonts w:cs="Bookman Old Style" w:ascii="Bookman Old Style" w:hAnsi="Bookman Old Style"/>
                <w:sz w:val="22"/>
              </w:rPr>
              <w:t>(Les élèves ne disposent d’aucune notice, c’est à eux de déterminer comment ils vont s’y prendre.)</w:t>
            </w:r>
            <w:r>
              <w:rPr>
                <w:rFonts w:cs="Bookman Old Style" w:ascii="Bookman Old Style" w:hAnsi="Bookman Old Style"/>
              </w:rPr>
              <w:t xml:space="preserve"> Amorcer une discussion sur « Comment on va faire ? Qu’est-ce qu’on va faire ? Avec quoi on va le faire ? »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1) Par groupes de 4, établir la liste de ce qu’on a besoin, précisément </w:t>
            </w:r>
            <w:r>
              <w:rPr>
                <w:rFonts w:cs="Bookman Old Style" w:ascii="Bookman Old Style" w:hAnsi="Bookman Old Style"/>
                <w:sz w:val="22"/>
              </w:rPr>
              <w:t>(pour que tous les élèves ne viennent pas en même temps « s’arracher » le matériel)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Début de la réalisation par groupes.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3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’en suivent plusieurs séances de découpage, peinture, collage…+ réalisation d’oriflammes.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  <w:shd w:fill="CCCCCC" w:val="clear"/>
              </w:rPr>
            </w:pP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4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 projet est finalisé par une exposition dans l’école. </w:t>
            </w:r>
            <w:r>
              <w:rPr>
                <w:rFonts w:cs="Bookman Old Style" w:ascii="Bookman Old Style" w:hAnsi="Bookman Old Style"/>
                <w:sz w:val="22"/>
              </w:rPr>
              <w:t>(3 élèves sont habillés en chevalier pour la conduite de l’expo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29:00Z</dcterms:created>
  <dc:creator>NEC Computers International</dc:creator>
  <dc:description/>
  <dc:language>en-US</dc:language>
  <cp:lastModifiedBy>NEC Computers International</cp:lastModifiedBy>
  <dcterms:modified xsi:type="dcterms:W3CDTF">2008-02-12T20:30:00Z</dcterms:modified>
  <cp:revision>1</cp:revision>
  <dc:subject/>
  <dc:title>1</dc:title>
</cp:coreProperties>
</file>