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1600200" cy="906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8"/>
          <w:szCs w:val="28"/>
          <w:lang w:val="en-US" w:eastAsia="en-US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en-US" w:eastAsia="en-US"/>
        </w:rPr>
        <w:t>LES GRENOUILLES</w:t>
        <w:tab/>
        <w:tab/>
      </w:r>
      <w:r>
        <w:rPr>
          <w:rFonts w:cs="Arial" w:ascii="Arial" w:hAnsi="Arial"/>
          <w:b/>
          <w:caps/>
          <w:sz w:val="28"/>
          <w:szCs w:val="28"/>
        </w:rPr>
        <w:drawing>
          <wp:inline distT="0" distB="0" distL="0" distR="0">
            <wp:extent cx="734060" cy="562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62865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.95pt" to="255.6pt,7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Lis ces questions, essaie d’y répondre si tu penses connaître la réponse. Regarde ensuite « C’est Pas Sorcier » et complète. Rédige enfin un résumé.</w:t>
      </w:r>
    </w:p>
    <w:p>
      <w:pPr>
        <w:sectPr>
          <w:type w:val="nextPage"/>
          <w:pgSz w:w="11906" w:h="16838"/>
          <w:pgMar w:left="567" w:right="567" w:gutter="0" w:header="0" w:top="53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"/>
        <w:ind w:left="357" w:right="-330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quoi reconnaît-on les amphibiens ?</w:t>
      </w:r>
    </w:p>
    <w:p>
      <w:pPr>
        <w:pStyle w:val="Normal"/>
        <w:spacing w:before="0" w:after="120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3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right="-139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en d’espèces  sont recensées ? </w:t>
      </w:r>
    </w:p>
    <w:p>
      <w:pPr>
        <w:pStyle w:val="Normal"/>
        <w:spacing w:before="0" w:after="120"/>
        <w:ind w:right="-1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...........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le est l’origine du mot : amphibien ?</w:t>
      </w:r>
    </w:p>
    <w:p>
      <w:pPr>
        <w:pStyle w:val="Normal"/>
        <w:spacing w:before="0" w:after="240"/>
        <w:ind w:right="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d sont-ils apparus sur Terre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ris 2 espèces possédant une queue 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…………………………2) 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rquoi les amphibiens pondent-ils leurs œufs dans l’eau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en d’œufs pond une grenouille ?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se nomme l’endroit où viennent se reproduire les grenouilles ?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 est appelé le tuyau de passage sous une route 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ù se réfugie la grenouille pour passer l’hiver ? 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………………………………………2)……………………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quelle distance peut-on entendre le cri des mâles et comment s’appelle ce cri ? 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……………………………...........2).......................................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s quelle forme se présentent les œufs de crapauds ?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en de temps entre la ponte et la formation du têtard ?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4.  Combien de temps pour devenir grenouille ? 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0" w:right="-859" w:hanging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r 3000 oeufs pondus combien deviennent adultes ?</w:t>
      </w:r>
    </w:p>
    <w:p>
      <w:pPr>
        <w:pStyle w:val="Normal"/>
        <w:spacing w:before="0" w:after="120"/>
        <w:ind w:right="-859" w:hanging="0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 ………………………………………………….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  Comment respire le têtard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  Comment respire la grenouille sous l’eau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 Combien de temps peut-elle rester sous l’eau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9.  Comment capturent-elles leurs proies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.  Quels sont  prédateurs des grenouilles ? ..........................................................................................................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1.  Quels sont leurs moyens de défense ?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………………………………………2)……………………………………..</w:t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360" w:right="-859" w:firstLine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360" w:right="-859" w:firstLine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360" w:right="-859" w:firstLine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 l’œuf à la grenouille</w:t>
      </w:r>
    </w:p>
    <w:p>
      <w:pPr>
        <w:pStyle w:val="Normal"/>
        <w:spacing w:before="0" w:after="120"/>
        <w:ind w:right="-859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7645</wp:posOffset>
            </wp:positionH>
            <wp:positionV relativeFrom="paragraph">
              <wp:posOffset>223520</wp:posOffset>
            </wp:positionV>
            <wp:extent cx="3543300" cy="25323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left="3060" w:right="-859" w:firstLine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060" w:right="-859" w:firstLine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060" w:right="-859" w:firstLine="1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érote dans l’ordre.</w:t>
      </w:r>
    </w:p>
    <w:p>
      <w:pPr>
        <w:pStyle w:val="Normal"/>
        <w:spacing w:before="0" w:after="120"/>
        <w:ind w:left="708" w:right="-859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720" w:right="746" w:gutter="0" w:header="0" w:top="899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6:43:00Z</dcterms:created>
  <dc:creator>Service Technique</dc:creator>
  <dc:description/>
  <cp:keywords/>
  <dc:language>en-US</dc:language>
  <cp:lastModifiedBy>--</cp:lastModifiedBy>
  <cp:lastPrinted>2009-02-15T19:01:00Z</cp:lastPrinted>
  <dcterms:modified xsi:type="dcterms:W3CDTF">2009-05-12T05:14:00Z</dcterms:modified>
  <cp:revision>4</cp:revision>
  <dc:subject/>
  <dc:title>LA PROVENCE</dc:title>
</cp:coreProperties>
</file>