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8"/>
        <w:gridCol w:w="1605"/>
        <w:gridCol w:w="1599"/>
        <w:gridCol w:w="3383"/>
        <w:gridCol w:w="1335"/>
      </w:tblGrid>
      <w:tr>
        <w:trPr/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Science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 xml:space="preserve"> : Le système Terre/Soleil </w:t>
            </w:r>
          </w:p>
        </w:tc>
      </w:tr>
      <w:tr>
        <w:trPr/>
        <w:tc>
          <w:tcPr>
            <w:tcW w:w="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éance 4 : L’alternance jours/ nuits</w:t>
            </w:r>
          </w:p>
        </w:tc>
      </w:tr>
      <w:tr>
        <w:trPr/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bd212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2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se représenter la trajectoire apparente du soleil dans le ciel et son évolution au fil de l’anné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mettre en évidence, par une observation directe, que le Soleil n’apparaît pas et ne disparaît pas tous les jours à la même heur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’exploiter un calendrier pour déterminer les caractéristiques de chaque saison et les dates qui marquent le début de chacune d’entre elles.</w:t>
            </w:r>
          </w:p>
        </w:tc>
      </w:tr>
      <w:tr>
        <w:trPr/>
        <w:tc>
          <w:tcPr>
            <w:tcW w:w="2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 xml:space="preserve">Trouver une explication cohérente à l’alternance des jours et des nuits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hier d’expérience, 12 lampes, 12 boules de polystyrène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5 min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Dispositif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Web"/>
              <w:spacing w:before="0" w:after="0"/>
              <w:rPr>
                <w:rFonts w:ascii="Palatino Linotype" w:hAnsi="Palatino Linotype" w:cs="Palatino Linotype"/>
                <w:lang w:val="fr-FR" w:eastAsia="fr-FR"/>
              </w:rPr>
            </w:pPr>
            <w:r>
              <w:rPr>
                <w:rFonts w:cs="Palatino Linotype" w:ascii="Palatino Linotype" w:hAnsi="Palatino Linotype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1 : Recueil des représentations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ur le cahier d’expérience : pourquoi fait-il tantôt jour et tantôt nuit ?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>Phase 2 : Discussion collectiv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 xml:space="preserve">Phase 3 : Modélisation </w:t>
            </w:r>
            <w:r>
              <w:rPr>
                <w:rFonts w:cs="Palatino Linotype" w:ascii="Palatino Linotype" w:hAnsi="Palatino Linotype"/>
              </w:rPr>
              <w:br/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</w:rPr>
              <w:t>Consigne : Trouvez au moins deux moyens pour que la croix sur la boule soit tantôt éclairée, tantôt non éclairée par la lampe</w:t>
            </w:r>
            <w:r>
              <w:rPr/>
              <w:t>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istribution du matériel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 xml:space="preserve">Phase 3 : Structuration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La mise en commun permet d’invalider les représentations les plus « fantaisistes. » L’expérimentation laisse plusieurs hypothèses envisageables. Les noter sur le cahier d’expérience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dividuel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llectif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Binômes 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llectif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 modifiée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6:13:00Z</dcterms:created>
  <dc:creator>Sandra Tramier</dc:creator>
  <dc:description/>
  <dc:language>en-US</dc:language>
  <cp:lastModifiedBy>Sandra Tramier</cp:lastModifiedBy>
  <cp:lastPrinted>2007-04-29T18:13:00Z</cp:lastPrinted>
  <dcterms:modified xsi:type="dcterms:W3CDTF">2007-04-29T16:13:00Z</dcterms:modified>
  <cp:revision>2</cp:revision>
  <dc:subject/>
  <dc:title>Domaine d’activité : </dc:title>
</cp:coreProperties>
</file>