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8"/>
        <w:gridCol w:w="1604"/>
        <w:gridCol w:w="1597"/>
        <w:gridCol w:w="3386"/>
        <w:gridCol w:w="1335"/>
      </w:tblGrid>
      <w:tr>
        <w:trPr/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Domaine d’activité</w:t>
            </w:r>
            <w:r>
              <w:rPr>
                <w:rFonts w:cs="Palatino Linotype" w:ascii="Palatino Linotype" w:hAnsi="Palatino Linotype"/>
              </w:rPr>
              <w:t xml:space="preserve"> : Sciences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Activité</w:t>
            </w:r>
            <w:r>
              <w:rPr>
                <w:rFonts w:cs="Palatino Linotype" w:ascii="Palatino Linotype" w:hAnsi="Palatino Linotype"/>
              </w:rPr>
              <w:t xml:space="preserve"> : Le système Terre/Soleil </w:t>
            </w:r>
          </w:p>
        </w:tc>
      </w:tr>
      <w:tr>
        <w:trPr/>
        <w:tc>
          <w:tcPr>
            <w:tcW w:w="4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ycle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</w:rPr>
              <w:t>3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M1</w:t>
            </w:r>
          </w:p>
        </w:tc>
        <w:tc>
          <w:tcPr>
            <w:tcW w:w="4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éance 3 : Propriétés gravitationnelles de la Terre</w:t>
            </w:r>
          </w:p>
        </w:tc>
      </w:tr>
      <w:tr>
        <w:trPr/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ompétences travaillées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1" name="bd2129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d2129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Etre capable de se représenter la trajectoire apparente du soleil dans le ciel et son évolution au fil de l’anné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Etre capable de mettre en évidence, par une observation directe, que le Soleil n’apparaît pas et ne disparaît pas tous les jours à la même heur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jc w:val="both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Etre capable d’exploiter un calendrier pour déterminer les caractéristiques de chaque saison et les dates qui marquent le début de chacune d’entre elles.</w:t>
            </w:r>
          </w:p>
        </w:tc>
      </w:tr>
      <w:tr>
        <w:trPr/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bjectifs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 xml:space="preserve">La Terre attire les personnes en son centre ainsi « on ne tombe pas »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Matériel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ahier d’expérience, document « qu’est-ce que l’attraction terrestre ? 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urée</w:t>
            </w:r>
          </w:p>
        </w:tc>
        <w:tc>
          <w:tcPr>
            <w:tcW w:w="8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40 min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Temps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éroulemen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Dispositif</w:t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Web"/>
              <w:spacing w:before="0" w:after="0"/>
              <w:rPr>
                <w:rFonts w:ascii="Palatino Linotype" w:hAnsi="Palatino Linotype" w:cs="Palatino Linotype"/>
                <w:lang w:val="fr-FR" w:eastAsia="fr-FR"/>
              </w:rPr>
            </w:pPr>
            <w:r>
              <w:rPr>
                <w:rFonts w:cs="Palatino Linotype" w:ascii="Palatino Linotype" w:hAnsi="Palatino Linotype"/>
                <w:lang w:val="fr-FR" w:eastAsia="fr-FR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  <w:t>Phase 1 : Recueil des représentations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ur le cahier d’expérience : Dessiner les gens de l’autre côté de la Terre et expliquez.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Heading1"/>
              <w:rPr/>
            </w:pPr>
            <w:r>
              <w:rPr/>
              <w:t>Phase 2 : Discussion collective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omment savoir comment ça fonctionne ?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  <w:t>Phase 3 : Recherche documentaire</w:t>
            </w:r>
            <w:r>
              <w:rPr>
                <w:rFonts w:cs="Palatino Linotype" w:ascii="Palatino Linotype" w:hAnsi="Palatino Linotype"/>
              </w:rPr>
              <w:br/>
              <w:t xml:space="preserve">Je fournis un document expliquant l’attraction terrestre. </w:t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</w:rPr>
              <w:t>Réponse à la question : pourquoi les gens ne tombent-ils pas de l’autre côté de la Terre ?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 xml:space="preserve">Phase 3 : Structuration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a Terre attire les personnes vers son centre. La Terre est comme un « aimant » pour les objets et les personnes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</w:rPr>
              <w:t></w:t>
            </w: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</w:rPr>
              <w:t xml:space="preserve">A écrire sur le cahier d’expérience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ollectif 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ollectif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Individuel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llectif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Script MT Bold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cript MT Bold" w:hAnsi="Script MT Bold" w:cs="Arial"/>
      <w:b/>
      <w:bCs/>
      <w:sz w:val="22"/>
      <w:szCs w:val="26"/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 Linotype" w:hAnsi="Palatino Linotype" w:cs="Palatino Linotype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de prepa modifiée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6:04:00Z</dcterms:created>
  <dc:creator>Sandra Tramier</dc:creator>
  <dc:description/>
  <dc:language>en-US</dc:language>
  <cp:lastModifiedBy>Sandra Tramier</cp:lastModifiedBy>
  <cp:lastPrinted>2007-04-29T17:08:00Z</cp:lastPrinted>
  <dcterms:modified xsi:type="dcterms:W3CDTF">2007-04-29T16:04:00Z</dcterms:modified>
  <cp:revision>2</cp:revision>
  <dc:subject/>
  <dc:title>Domaine d’activité : </dc:title>
</cp:coreProperties>
</file>