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Quelques outils du jardin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3562"/>
        <w:gridCol w:w="3562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113" w:right="113" w:hanging="0"/>
              <w:rPr/>
            </w:pPr>
            <w:r>
              <w:rPr/>
              <w:t>Nom de l’outi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</w:rPr>
              <w:t>A quoi ça sert 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</w:rPr>
              <w:t>Photographie de l’outil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113" w:right="113" w:hanging="0"/>
              <w:jc w:val="both"/>
              <w:rPr/>
            </w:pPr>
            <w:r>
              <w:rPr/>
              <w:t>Un plantoir à bulb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nter les bulbe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1996440" cy="838200"/>
                  <wp:effectExtent l="0" t="0" r="0" b="0"/>
                  <wp:docPr id="1" name="646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646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sécateu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iller les branches des arbuste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1017270" cy="811530"/>
                  <wp:effectExtent l="0" t="0" r="0" b="0"/>
                  <wp:docPr id="2" name="BypassSecateurHeavyDutyKamaKGS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ypassSecateurHeavyDutyKamaKGS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Un motoculteu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tourner la terre en profondeu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98525" cy="898525"/>
                  <wp:effectExtent l="0" t="0" r="0" b="0"/>
                  <wp:docPr id="3" name="image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râteau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tisser, casser les petites mottes de terr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808480" cy="746760"/>
                  <wp:effectExtent l="0" t="0" r="0" b="0"/>
                  <wp:docPr id="4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e bêch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Bêcher, retourner la terr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675640" cy="675640"/>
                  <wp:effectExtent l="0" t="0" r="0" b="0"/>
                  <wp:docPr id="5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e fourche-bêch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Bêcher, retourner la terr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476250" cy="752475"/>
                  <wp:effectExtent l="0" t="0" r="0" b="0"/>
                  <wp:docPr id="6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36" r="-5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Un pulvérisateu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Humidifier délicatement, désherber, répandre de l’engrai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12825" cy="1012825"/>
                  <wp:effectExtent l="0" t="0" r="0" b="0"/>
                  <wp:docPr id="7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591185" cy="955040"/>
                  <wp:effectExtent l="0" t="0" r="0" b="0"/>
                  <wp:docPr id="8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arrosoi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Arroser, humidifie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94105" cy="819785"/>
                  <wp:effectExtent l="0" t="0" r="0" b="0"/>
                  <wp:docPr id="9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e binett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Biner, désherber, casser les mottes de terre, tracer des sillon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42975" cy="676275"/>
                  <wp:effectExtent l="0" t="0" r="0" b="0"/>
                  <wp:docPr id="10" name="Image7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38835" cy="838835"/>
                  <wp:effectExtent l="0" t="0" r="0" b="0"/>
                  <wp:docPr id="11" name="Image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680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27" w:right="227" w:hanging="0"/>
      <w:jc w:val="center"/>
      <w:outlineLvl w:val="1"/>
    </w:pPr>
    <w:rPr>
      <w:rFonts w:ascii="Arial" w:hAnsi="Arial" w:cs="Arial"/>
      <w:b/>
      <w:bCs/>
      <w:smallCap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google.fr/imgres?imgurl=http://www.agria.de/Grafik/3400.jpg&amp;imgrefurl=http://www.agria.de/html/DE/Main130_DE.htm&amp;h=768&amp;w=768&amp;sz=33&amp;tbnid=xNkBCzaiuq8J:&amp;tbnh=141&amp;tbnw=141&amp;hl=fr&amp;start=6&amp;prev=/images%3Fq%3Dmotoculteur%26hl%3Dfr%26lr%253%20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images.google.fr/imgres?imgurl=http://teemix.aufeminin.com/imworld/blog/D20050114/5479_653194605_rateau_H182904_L.jpg&amp;imgrefurl=http://teemix.aufeminin.com/blog/see_5479_1/blog-elee&amp;h=303&amp;w=350&amp;sz=9&amp;tbnid=zBfcYfdgMC0J:&amp;tbnh=100&amp;tbnw=116&amp;%20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images.google.fr/imgres?imgurl=http://www.castorama.fr/conseils/guide_achat/com/img/beche/633228.jpg&amp;imgrefurl=http://centrelinguistique.com/exercices/mars2003/mars_jardin.html&amp;h=140&amp;w=140&amp;sz=2&amp;tbnid=NSy8rVApL_cJ:&amp;tbnh=88&amp;tbnw=88&amp;hl=fr&amp;s%20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images.google.fr/imgres?imgurl=http://jardimieux.free.fr/fourche%2520a%2520becher1.jpg&amp;imgrefurl=http://jardimieux.free.fr/siteoutil5.htm&amp;h=110&amp;w=70&amp;sz=2&amp;tbnid=9-ANan33ZfgJ:&amp;tbnh=79&amp;tbnw=50&amp;hl=fr&amp;start=14&amp;prev=/images%3Fq%3Dfourche-b%25C%20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images.google.fr/imgres?imgurl=http://www.ccsdz.com/ismet/pulverisateur%2520manuel.jpg&amp;imgrefurl=http://www.ccsdz.com/ismet/hygiene%2520publique-F.htm&amp;h=482&amp;w=482&amp;sz=19&amp;tbnid=TrDKm9JpUEMJ:&amp;tbnh=126&amp;tbnw=126&amp;hl=fr&amp;start=4&amp;prev=/images%3Fq%20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images.google.fr/imgres?imgurl=http://www.cityplantes.com/Boutique/images/pulverisateur1L.jpg&amp;imgrefurl=http://www.cityplantes.com/hydroponique/product/899/Pulv%25E9risateur_1L_bouchon_lat%25E9ral.htm&amp;h=484&amp;w=300&amp;sz=29&amp;tbnid=b6CdJFswWPIJ%20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images.google.fr/imgres?imgurl=http://www2.ville.montreal.qc.ca/jardin/images/boutique/noel_2001/arrosoir.gif&amp;imgrefurl=http://centrelinguistique.com/exercices/mars2003/mars_jardin.html&amp;h=262&amp;w=350&amp;sz=51&amp;tbnid=EnifvjeCCiQJ:&amp;tbnh=86&amp;tbnw=%20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images.google.fr/imgres?imgurl=http://www.lavoieagricole.ca/jeunesse/genie_rural/images/binette3.jpg&amp;imgrefurl=http://www.lavoieagricole.ca/jeunesse/content/archives.cfm%3Fcatid%3D144%26id%3D1469&amp;h=144&amp;w=200&amp;sz=5&amp;tbnid=tDL2QmQThwwJ:&amp;tbnh%20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images.google.fr/imgres?imgurl=http://www.castorama.fr/conseils/guide_achat/com/img/outilspots/635580.jpg&amp;imgrefurl=http://www.castorama.fr/conseils/guide_achat/guidoutilspots2.jhtml&amp;h=140&amp;w=140&amp;sz=3&amp;tbnid=dC2QFUm7QK0J:&amp;tbnh=88&amp;tbnw=88&amp;h%2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5:02:00Z</dcterms:created>
  <dc:creator>Delsinne</dc:creator>
  <dc:description/>
  <dc:language>en-US</dc:language>
  <cp:lastModifiedBy>Delsinne</cp:lastModifiedBy>
  <dcterms:modified xsi:type="dcterms:W3CDTF">2005-05-01T15:27:00Z</dcterms:modified>
  <cp:revision>1</cp:revision>
  <dc:subject/>
  <dc:title>Quelques outils du jardinier</dc:title>
</cp:coreProperties>
</file>