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L’eau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828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énom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é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1930</wp:posOffset>
                </wp:positionV>
                <wp:extent cx="4590415" cy="560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  <w:gridCol w:w="850"/>
                              <w:gridCol w:w="851"/>
                              <w:gridCol w:w="85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éte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none"/>
                                    </w:rPr>
                                    <w:t>A compris et retenu les notions étudiées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44.15pt;mso-wrap-distance-left:7.05pt;mso-wrap-distance-right:7.05pt;mso-wrap-distance-top:0pt;mso-wrap-distance-bottom:0pt;margin-top:115.9pt;mso-position-vertical-relative:page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  <w:gridCol w:w="850"/>
                        <w:gridCol w:w="851"/>
                        <w:gridCol w:w="85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étenc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jc w:val="left"/>
                              <w:rPr>
                                <w:rFonts w:ascii="Times New Roman" w:hAnsi="Times New Roman" w:cs="Times New Roman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>A compris et retenu les notions étudiées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ut-on boire l’eau du robinet ? Pourquoi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</wp:posOffset>
                </wp:positionV>
                <wp:extent cx="457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xplique en quelques lignes les étapes qui permettent à l’eau d’arriver au robine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5570</wp:posOffset>
                </wp:positionV>
                <wp:extent cx="4572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92710</wp:posOffset>
                </wp:positionV>
                <wp:extent cx="4572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-  </w:t>
      </w:r>
      <w:r>
        <w:rPr>
          <w:rFonts w:cs="Calibri" w:ascii="Calibri" w:hAnsi="Calibri"/>
          <w:u w:val="single"/>
        </w:rPr>
        <w:t>Un château d’eau ça sert à quoi ?</w:t>
      </w:r>
      <w:r>
        <w:rPr>
          <w:rFonts w:cs="Calibri" w:ascii="Calibri" w:hAnsi="Calibri"/>
        </w:rPr>
        <w:t xml:space="preserve"> (sert à 2 chos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4-  </w:t>
      </w:r>
      <w:r>
        <w:rPr>
          <w:rFonts w:cs="Calibri" w:ascii="Calibri" w:hAnsi="Calibri"/>
          <w:u w:val="single"/>
        </w:rPr>
        <w:t>Vrai ou Faux : entoure la bonne répon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4572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-Une eau qui n’est pas bonne n’est pas potable.                                                                 V        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-L’eau en bouteille est toujours potable.         </w:t>
        <w:tab/>
        <w:tab/>
        <w:tab/>
        <w:t xml:space="preserve">                                   V        F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- L’eau claire et belle est forcément potable.                                                                       V        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- L’eau du robinet est nettoyée dans une usine.                                                                  V        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- Sur Terre nous ne manquerons jamais d’eau.                                                                     V        F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-L’eau usée retourne directement à la rivière.                                                                      V        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-En France on consomme beaucoup plus d’eau qu’aux Etats-Unis.                                   V        F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8- Il y a encore des millions de personnes qui meurent à cause de l’eau non potable.    V        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- Les microbes peuvent nettoyer l’eau avant de la rejeter dans la rivière.                       V        F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0- On consomme autant d’eau en prenant un bain ou une douche.                                  V       F</w:t>
      </w:r>
    </w:p>
    <w:p>
      <w:pPr>
        <w:pStyle w:val="Normal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5-Pourquoi une famille de 4 personnes consomme 800L d’eau par jour</w:t>
      </w:r>
      <w:r>
        <w:rPr>
          <w:rFonts w:cs="Calibri" w:ascii="Calibri" w:hAnsi="Calibri"/>
        </w:rPr>
        <w:t xml:space="preserve"> 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Enumère les choses qui consomment beaucoup d’eau à la maison (sans dire le nombre de litre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6- Donne cinq idées pour économiser de l’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0795</wp:posOffset>
                </wp:positionV>
                <wp:extent cx="4572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8:00Z</dcterms:created>
  <dc:creator>Sire</dc:creator>
  <dc:description/>
  <cp:keywords/>
  <dc:language>en-US</dc:language>
  <cp:lastModifiedBy>SIRE</cp:lastModifiedBy>
  <dcterms:modified xsi:type="dcterms:W3CDTF">2008-01-09T14:48:00Z</dcterms:modified>
  <cp:revision>2</cp:revision>
  <dc:subject/>
  <dc:title>Evaluation technologie</dc:title>
</cp:coreProperties>
</file>