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Disko" w:ascii="Disko" w:hAnsi="Disko"/>
          <w:color w:val="000000"/>
          <w:sz w:val="48"/>
          <w:szCs w:val="48"/>
        </w:rPr>
        <w:t>(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576320" cy="37979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76240" cy="3798000"/>
                          <a:chOff x="0" y="0"/>
                          <a:chExt cx="3576240" cy="3798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33480" y="105480"/>
                            <a:ext cx="3456360" cy="367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21175200">
                            <a:off x="334800" y="594360"/>
                            <a:ext cx="1273680" cy="120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0" h="2190">
                                <a:moveTo>
                                  <a:pt x="1740" y="2190"/>
                                </a:moveTo>
                                <a:cubicBezTo>
                                  <a:pt x="1425" y="2025"/>
                                  <a:pt x="1110" y="1860"/>
                                  <a:pt x="840" y="1650"/>
                                </a:cubicBezTo>
                                <a:cubicBezTo>
                                  <a:pt x="570" y="1440"/>
                                  <a:pt x="240" y="1170"/>
                                  <a:pt x="120" y="930"/>
                                </a:cubicBezTo>
                                <a:cubicBezTo>
                                  <a:pt x="0" y="690"/>
                                  <a:pt x="60" y="360"/>
                                  <a:pt x="120" y="210"/>
                                </a:cubicBezTo>
                                <a:cubicBezTo>
                                  <a:pt x="180" y="60"/>
                                  <a:pt x="360" y="60"/>
                                  <a:pt x="480" y="30"/>
                                </a:cubicBezTo>
                                <a:cubicBezTo>
                                  <a:pt x="600" y="0"/>
                                  <a:pt x="690" y="0"/>
                                  <a:pt x="840" y="30"/>
                                </a:cubicBezTo>
                                <a:cubicBezTo>
                                  <a:pt x="990" y="60"/>
                                  <a:pt x="1230" y="120"/>
                                  <a:pt x="1380" y="210"/>
                                </a:cubicBezTo>
                                <a:cubicBezTo>
                                  <a:pt x="1530" y="300"/>
                                  <a:pt x="1620" y="420"/>
                                  <a:pt x="1740" y="570"/>
                                </a:cubicBezTo>
                                <a:cubicBezTo>
                                  <a:pt x="1860" y="720"/>
                                  <a:pt x="2010" y="930"/>
                                  <a:pt x="2100" y="1110"/>
                                </a:cubicBezTo>
                                <a:cubicBezTo>
                                  <a:pt x="2190" y="1290"/>
                                  <a:pt x="2250" y="1530"/>
                                  <a:pt x="2280" y="1650"/>
                                </a:cubicBezTo>
                                <a:cubicBezTo>
                                  <a:pt x="2310" y="1770"/>
                                  <a:pt x="2280" y="1800"/>
                                  <a:pt x="2280" y="183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562200">
                            <a:off x="1368360" y="250920"/>
                            <a:ext cx="1273320" cy="121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0" h="2190">
                                <a:moveTo>
                                  <a:pt x="1740" y="2190"/>
                                </a:moveTo>
                                <a:cubicBezTo>
                                  <a:pt x="1425" y="2025"/>
                                  <a:pt x="1110" y="1860"/>
                                  <a:pt x="840" y="1650"/>
                                </a:cubicBezTo>
                                <a:cubicBezTo>
                                  <a:pt x="570" y="1440"/>
                                  <a:pt x="240" y="1170"/>
                                  <a:pt x="120" y="930"/>
                                </a:cubicBezTo>
                                <a:cubicBezTo>
                                  <a:pt x="0" y="690"/>
                                  <a:pt x="60" y="360"/>
                                  <a:pt x="120" y="210"/>
                                </a:cubicBezTo>
                                <a:cubicBezTo>
                                  <a:pt x="180" y="60"/>
                                  <a:pt x="360" y="60"/>
                                  <a:pt x="480" y="30"/>
                                </a:cubicBezTo>
                                <a:cubicBezTo>
                                  <a:pt x="600" y="0"/>
                                  <a:pt x="690" y="0"/>
                                  <a:pt x="840" y="30"/>
                                </a:cubicBezTo>
                                <a:cubicBezTo>
                                  <a:pt x="990" y="60"/>
                                  <a:pt x="1230" y="120"/>
                                  <a:pt x="1380" y="210"/>
                                </a:cubicBezTo>
                                <a:cubicBezTo>
                                  <a:pt x="1530" y="300"/>
                                  <a:pt x="1620" y="420"/>
                                  <a:pt x="1740" y="570"/>
                                </a:cubicBezTo>
                                <a:cubicBezTo>
                                  <a:pt x="1860" y="720"/>
                                  <a:pt x="2010" y="930"/>
                                  <a:pt x="2100" y="1110"/>
                                </a:cubicBezTo>
                                <a:cubicBezTo>
                                  <a:pt x="2190" y="1290"/>
                                  <a:pt x="2250" y="1530"/>
                                  <a:pt x="2280" y="1650"/>
                                </a:cubicBezTo>
                                <a:cubicBezTo>
                                  <a:pt x="2310" y="1770"/>
                                  <a:pt x="2280" y="1800"/>
                                  <a:pt x="2280" y="183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376800">
                            <a:off x="2180160" y="813240"/>
                            <a:ext cx="1273320" cy="120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0" h="2190">
                                <a:moveTo>
                                  <a:pt x="1740" y="2190"/>
                                </a:moveTo>
                                <a:cubicBezTo>
                                  <a:pt x="1425" y="2025"/>
                                  <a:pt x="1110" y="1860"/>
                                  <a:pt x="840" y="1650"/>
                                </a:cubicBezTo>
                                <a:cubicBezTo>
                                  <a:pt x="570" y="1440"/>
                                  <a:pt x="240" y="1170"/>
                                  <a:pt x="120" y="930"/>
                                </a:cubicBezTo>
                                <a:cubicBezTo>
                                  <a:pt x="0" y="690"/>
                                  <a:pt x="60" y="360"/>
                                  <a:pt x="120" y="210"/>
                                </a:cubicBezTo>
                                <a:cubicBezTo>
                                  <a:pt x="180" y="60"/>
                                  <a:pt x="360" y="60"/>
                                  <a:pt x="480" y="30"/>
                                </a:cubicBezTo>
                                <a:cubicBezTo>
                                  <a:pt x="600" y="0"/>
                                  <a:pt x="690" y="0"/>
                                  <a:pt x="840" y="30"/>
                                </a:cubicBezTo>
                                <a:cubicBezTo>
                                  <a:pt x="990" y="60"/>
                                  <a:pt x="1230" y="120"/>
                                  <a:pt x="1380" y="210"/>
                                </a:cubicBezTo>
                                <a:cubicBezTo>
                                  <a:pt x="1530" y="300"/>
                                  <a:pt x="1620" y="420"/>
                                  <a:pt x="1740" y="570"/>
                                </a:cubicBezTo>
                                <a:cubicBezTo>
                                  <a:pt x="1860" y="720"/>
                                  <a:pt x="2010" y="930"/>
                                  <a:pt x="2100" y="1110"/>
                                </a:cubicBezTo>
                                <a:cubicBezTo>
                                  <a:pt x="2190" y="1290"/>
                                  <a:pt x="2250" y="1530"/>
                                  <a:pt x="2280" y="1650"/>
                                </a:cubicBezTo>
                                <a:cubicBezTo>
                                  <a:pt x="2310" y="1770"/>
                                  <a:pt x="2280" y="1800"/>
                                  <a:pt x="2280" y="183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035000">
                            <a:off x="2088360" y="1908720"/>
                            <a:ext cx="1274400" cy="120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0" h="2190">
                                <a:moveTo>
                                  <a:pt x="1740" y="2190"/>
                                </a:moveTo>
                                <a:cubicBezTo>
                                  <a:pt x="1425" y="2025"/>
                                  <a:pt x="1110" y="1860"/>
                                  <a:pt x="840" y="1650"/>
                                </a:cubicBezTo>
                                <a:cubicBezTo>
                                  <a:pt x="570" y="1440"/>
                                  <a:pt x="240" y="1170"/>
                                  <a:pt x="120" y="930"/>
                                </a:cubicBezTo>
                                <a:cubicBezTo>
                                  <a:pt x="0" y="690"/>
                                  <a:pt x="60" y="360"/>
                                  <a:pt x="120" y="210"/>
                                </a:cubicBezTo>
                                <a:cubicBezTo>
                                  <a:pt x="180" y="60"/>
                                  <a:pt x="360" y="60"/>
                                  <a:pt x="480" y="30"/>
                                </a:cubicBezTo>
                                <a:cubicBezTo>
                                  <a:pt x="600" y="0"/>
                                  <a:pt x="690" y="0"/>
                                  <a:pt x="840" y="30"/>
                                </a:cubicBezTo>
                                <a:cubicBezTo>
                                  <a:pt x="990" y="60"/>
                                  <a:pt x="1230" y="120"/>
                                  <a:pt x="1380" y="210"/>
                                </a:cubicBezTo>
                                <a:cubicBezTo>
                                  <a:pt x="1530" y="300"/>
                                  <a:pt x="1620" y="420"/>
                                  <a:pt x="1740" y="570"/>
                                </a:cubicBezTo>
                                <a:cubicBezTo>
                                  <a:pt x="1860" y="720"/>
                                  <a:pt x="2010" y="930"/>
                                  <a:pt x="2100" y="1110"/>
                                </a:cubicBezTo>
                                <a:cubicBezTo>
                                  <a:pt x="2190" y="1290"/>
                                  <a:pt x="2250" y="1530"/>
                                  <a:pt x="2280" y="1650"/>
                                </a:cubicBezTo>
                                <a:cubicBezTo>
                                  <a:pt x="2310" y="1770"/>
                                  <a:pt x="2280" y="1800"/>
                                  <a:pt x="2280" y="183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602000">
                            <a:off x="1117080" y="2314440"/>
                            <a:ext cx="1273320" cy="121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0" h="2190">
                                <a:moveTo>
                                  <a:pt x="1740" y="2190"/>
                                </a:moveTo>
                                <a:cubicBezTo>
                                  <a:pt x="1425" y="2025"/>
                                  <a:pt x="1110" y="1860"/>
                                  <a:pt x="840" y="1650"/>
                                </a:cubicBezTo>
                                <a:cubicBezTo>
                                  <a:pt x="570" y="1440"/>
                                  <a:pt x="240" y="1170"/>
                                  <a:pt x="120" y="930"/>
                                </a:cubicBezTo>
                                <a:cubicBezTo>
                                  <a:pt x="0" y="690"/>
                                  <a:pt x="60" y="360"/>
                                  <a:pt x="120" y="210"/>
                                </a:cubicBezTo>
                                <a:cubicBezTo>
                                  <a:pt x="180" y="60"/>
                                  <a:pt x="360" y="60"/>
                                  <a:pt x="480" y="30"/>
                                </a:cubicBezTo>
                                <a:cubicBezTo>
                                  <a:pt x="600" y="0"/>
                                  <a:pt x="690" y="0"/>
                                  <a:pt x="840" y="30"/>
                                </a:cubicBezTo>
                                <a:cubicBezTo>
                                  <a:pt x="990" y="60"/>
                                  <a:pt x="1230" y="120"/>
                                  <a:pt x="1380" y="210"/>
                                </a:cubicBezTo>
                                <a:cubicBezTo>
                                  <a:pt x="1530" y="300"/>
                                  <a:pt x="1620" y="420"/>
                                  <a:pt x="1740" y="570"/>
                                </a:cubicBezTo>
                                <a:cubicBezTo>
                                  <a:pt x="1860" y="720"/>
                                  <a:pt x="2010" y="930"/>
                                  <a:pt x="2100" y="1110"/>
                                </a:cubicBezTo>
                                <a:cubicBezTo>
                                  <a:pt x="2190" y="1290"/>
                                  <a:pt x="2250" y="1530"/>
                                  <a:pt x="2280" y="1650"/>
                                </a:cubicBezTo>
                                <a:cubicBezTo>
                                  <a:pt x="2310" y="1770"/>
                                  <a:pt x="2280" y="1800"/>
                                  <a:pt x="2280" y="183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690400">
                            <a:off x="179280" y="1688400"/>
                            <a:ext cx="1273320" cy="120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0" h="2190">
                                <a:moveTo>
                                  <a:pt x="1740" y="2190"/>
                                </a:moveTo>
                                <a:cubicBezTo>
                                  <a:pt x="1425" y="2025"/>
                                  <a:pt x="1110" y="1860"/>
                                  <a:pt x="840" y="1650"/>
                                </a:cubicBezTo>
                                <a:cubicBezTo>
                                  <a:pt x="570" y="1440"/>
                                  <a:pt x="240" y="1170"/>
                                  <a:pt x="120" y="930"/>
                                </a:cubicBezTo>
                                <a:cubicBezTo>
                                  <a:pt x="0" y="690"/>
                                  <a:pt x="60" y="360"/>
                                  <a:pt x="120" y="210"/>
                                </a:cubicBezTo>
                                <a:cubicBezTo>
                                  <a:pt x="180" y="60"/>
                                  <a:pt x="360" y="60"/>
                                  <a:pt x="480" y="30"/>
                                </a:cubicBezTo>
                                <a:cubicBezTo>
                                  <a:pt x="600" y="0"/>
                                  <a:pt x="690" y="0"/>
                                  <a:pt x="840" y="30"/>
                                </a:cubicBezTo>
                                <a:cubicBezTo>
                                  <a:pt x="990" y="60"/>
                                  <a:pt x="1230" y="120"/>
                                  <a:pt x="1380" y="210"/>
                                </a:cubicBezTo>
                                <a:cubicBezTo>
                                  <a:pt x="1530" y="300"/>
                                  <a:pt x="1620" y="420"/>
                                  <a:pt x="1740" y="570"/>
                                </a:cubicBezTo>
                                <a:cubicBezTo>
                                  <a:pt x="1860" y="720"/>
                                  <a:pt x="2010" y="930"/>
                                  <a:pt x="2100" y="1110"/>
                                </a:cubicBezTo>
                                <a:cubicBezTo>
                                  <a:pt x="2190" y="1290"/>
                                  <a:pt x="2250" y="1530"/>
                                  <a:pt x="2280" y="1650"/>
                                </a:cubicBezTo>
                                <a:cubicBezTo>
                                  <a:pt x="2310" y="1770"/>
                                  <a:pt x="2280" y="1800"/>
                                  <a:pt x="2280" y="183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3640" y="1377360"/>
                            <a:ext cx="994320" cy="991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"/>
                                  <w:szCs w:val="2"/>
                                  <w:rFonts w:ascii="Disko" w:hAnsi="Disko" w:eastAsia="Times New Roman" w:cs="Disko"/>
                                  <w:color w:val="000000"/>
                                  <w:lang w:val="fr-FR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Disko" w:hAnsi="Disko" w:eastAsia="Times New Roman" w:cs="Disko"/>
                                  <w:color w:val="000000"/>
                                  <w:lang w:val="fr-FR" w:bidi="ar-SA"/>
                                </w:rPr>
                                <w:t>EAU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800" y="743760"/>
                            <a:ext cx="1152360" cy="73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Calibri" w:hAnsi="Calibri" w:eastAsia="Times New Roman" w:cs="Calibri"/>
                                  <w:color w:val="000000"/>
                                  <w:lang w:val="fr-FR" w:bidi="ar-SA"/>
                                </w:rPr>
                                <w:t xml:space="preserve">Viandes,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Calibri" w:hAnsi="Calibri" w:eastAsia="Times New Roman" w:cs="Calibri"/>
                                  <w:color w:val="000000"/>
                                  <w:lang w:val="fr-FR" w:bidi="ar-SA"/>
                                </w:rPr>
                                <w:t xml:space="preserve">       Œufs,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Calibri" w:hAnsi="Calibri" w:eastAsia="Times New Roman" w:cs="Calibri"/>
                                  <w:color w:val="000000"/>
                                  <w:lang w:val="fr-FR" w:bidi="ar-SA"/>
                                </w:rPr>
                                <w:t xml:space="preserve">         Poisson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6560" y="219600"/>
                            <a:ext cx="91116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libri" w:hAnsi="Calibri" w:eastAsia="Times New Roman" w:cs="Calibri"/>
                                  <w:color w:val="000000"/>
                                  <w:lang w:val="fr-FR" w:bidi="ar-SA"/>
                                </w:rPr>
                                <w:t xml:space="preserve">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libri" w:hAnsi="Calibri" w:eastAsia="Times New Roman" w:cs="Calibri"/>
                                  <w:color w:val="000000"/>
                                  <w:lang w:val="fr-F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8"/>
                                  <w:szCs w:val="28"/>
                                  <w:rFonts w:ascii="Calibri" w:hAnsi="Calibri" w:eastAsia="Times New Roman" w:cs="Calibri"/>
                                  <w:color w:val="000000"/>
                                  <w:lang w:val="fr-FR" w:bidi="ar-SA"/>
                                </w:rPr>
                                <w:t>Produit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Calibri" w:hAnsi="Calibri" w:eastAsia="Times New Roman" w:cs="Calibri"/>
                                  <w:color w:val="000000"/>
                                  <w:lang w:val="fr-FR" w:bidi="ar-SA"/>
                                </w:rPr>
                                <w:t xml:space="preserve">  laitiers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000000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000000"/>
                                  <w:lang w:val="fr-FR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fr-FR" w:bidi="ar-SA"/>
                                </w:rPr>
                                <w:t>lait, fromage,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fr-FR" w:bidi="ar-SA"/>
                                </w:rPr>
                                <w:t xml:space="preserve">  yaourts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2320" y="1085040"/>
                            <a:ext cx="951840" cy="33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Calibri" w:hAnsi="Calibri" w:eastAsia="Times New Roman" w:cs="Calibri"/>
                                  <w:color w:val="000000"/>
                                  <w:lang w:val="fr-F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8"/>
                                  <w:szCs w:val="28"/>
                                  <w:rFonts w:ascii="Calibri" w:hAnsi="Calibri" w:eastAsia="Times New Roman" w:cs="Calibri"/>
                                  <w:color w:val="000000"/>
                                  <w:lang w:val="fr-FR" w:bidi="ar-SA"/>
                                </w:rPr>
                                <w:t>Féculent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2200" y="1344960"/>
                            <a:ext cx="1082520" cy="58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fr-FR" w:bidi="ar-SA"/>
                                </w:rPr>
                                <w:t>(pâtes, riz, pai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fr-FR" w:bidi="ar-SA"/>
                                </w:rPr>
                                <w:t>Pomme d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000000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fr-FR" w:bidi="ar-SA"/>
                                </w:rPr>
                                <w:t>terre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9080" y="2181960"/>
                            <a:ext cx="9525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Calibri" w:hAnsi="Calibri" w:eastAsia="Times New Roman" w:cs="Calibri"/>
                                  <w:color w:val="000000"/>
                                  <w:lang w:val="fr-FR" w:bidi="ar-SA"/>
                                </w:rPr>
                                <w:t>Corps Gra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8200" y="2430720"/>
                            <a:ext cx="990000" cy="39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fr-FR" w:bidi="ar-SA"/>
                                </w:rPr>
                                <w:t>( beurre, huile,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000000"/>
                                  <w:lang w:val="fr-F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fr-FR" w:bidi="ar-SA"/>
                                </w:rPr>
                                <w:t>Crème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000000"/>
                                  <w:lang w:val="fr-FR" w:bidi="ar-SA"/>
                                </w:rPr>
                                <w:t xml:space="preserve"> )fraiche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5240" y="2558520"/>
                            <a:ext cx="813960" cy="59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Calibri" w:hAnsi="Calibri" w:eastAsia="Times New Roman" w:cs="Calibri"/>
                                  <w:color w:val="000000"/>
                                  <w:lang w:val="fr-FR" w:bidi="ar-SA"/>
                                </w:rPr>
                                <w:t>Fruit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Calibri" w:hAnsi="Calibri" w:eastAsia="Times New Roman" w:cs="Calibri"/>
                                  <w:color w:val="000000"/>
                                  <w:lang w:val="fr-FR" w:bidi="ar-SA"/>
                                </w:rPr>
                                <w:t>Légume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760" y="1877040"/>
                            <a:ext cx="6465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Calibri" w:hAnsi="Calibri" w:eastAsia="Times New Roman" w:cs="Calibri"/>
                                  <w:color w:val="000000"/>
                                  <w:lang w:val="fr-FR" w:bidi="ar-SA"/>
                                </w:rPr>
                                <w:t>Suc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320" y="2093040"/>
                            <a:ext cx="12668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Calibri" w:hAnsi="Calibri" w:eastAsia="Times New Roman" w:cs="Calibri"/>
                                  <w:color w:val="000000"/>
                                  <w:lang w:val="fr-FR" w:bidi="ar-SA"/>
                                </w:rPr>
                                <w:t>Produits sucré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960" y="2308320"/>
                            <a:ext cx="1003320" cy="39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alibri" w:hAnsi="Calibri" w:eastAsia="Times New Roman" w:cs="Calibri"/>
                                  <w:color w:val="000000"/>
                                  <w:lang w:val="fr-FR" w:bidi="ar-SA"/>
                                </w:rPr>
                                <w:t>(Gâteaux, soda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000000"/>
                                  <w:lang w:val="fr-FR" w:bidi="ar-SA"/>
                                </w:rPr>
                                <w:t>bonbons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480" y="105480"/>
                            <a:ext cx="3456360" cy="3672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2.65pt;margin-top:8.3pt;width:272.15pt;height:289.15pt" coordorigin="53,166" coordsize="5443,5783">
                <v:rect id="shape_0" stroked="f" o:allowincell="f" style="position:absolute;left:53;top:166;width:5442;height:578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2310,2190" path="m1740,2190c1425,2025,1110,1860,840,1650c570,1440,240,1170,120,930c0,690,60,360,120,210c180,60,360,60,480,30c600,0,690,0,840,30c990,60,1230,120,1380,210c1530,300,1620,420,1740,570c1860,720,2010,930,2100,1110c2190,1290,2250,1530,2280,1650c2310,1770,2280,1800,2280,1830e" stroked="t" o:allowincell="f" style="position:absolute;left:527;top:936;width:2005;height:1902;mso-wrap-style:none;v-text-anchor:middle;rotation:353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310,2190" path="m1740,2190c1425,2025,1110,1860,840,1650c570,1440,240,1170,120,930c0,690,60,360,120,210c180,60,360,60,480,30c600,0,690,0,840,30c990,60,1230,120,1380,210c1530,300,1620,420,1740,570c1860,720,2010,930,2100,1110c2190,1290,2250,1530,2280,1650c2310,1770,2280,1800,2280,1830e" stroked="t" o:allowincell="f" style="position:absolute;left:2155;top:395;width:2004;height:1905;mso-wrap-style:none;v-text-anchor:middle;rotation:59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310,2190" path="m1740,2190c1425,2025,1110,1860,840,1650c570,1440,240,1170,120,930c0,690,60,360,120,210c180,60,360,60,480,30c600,0,690,0,840,30c990,60,1230,120,1380,210c1530,300,1620,420,1740,570c1860,720,2010,930,2100,1110c2190,1290,2250,1530,2280,1650c2310,1770,2280,1800,2280,1830e" stroked="t" o:allowincell="f" style="position:absolute;left:3433;top:1280;width:2004;height:1904;mso-wrap-style:none;v-text-anchor:middle;rotation:106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310,2190" path="m1740,2190c1425,2025,1110,1860,840,1650c570,1440,240,1170,120,930c0,690,60,360,120,210c180,60,360,60,480,30c600,0,690,0,840,30c990,60,1230,120,1380,210c1530,300,1620,420,1740,570c1860,720,2010,930,2100,1110c2190,1290,2250,1530,2280,1650c2310,1770,2280,1800,2280,1830e" stroked="t" o:allowincell="f" style="position:absolute;left:3288;top:3006;width:2006;height:1899;mso-wrap-style:none;v-text-anchor:middle;rotation:167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310,2190" path="m1740,2190c1425,2025,1110,1860,840,1650c570,1440,240,1170,120,930c0,690,60,360,120,210c180,60,360,60,480,30c600,0,690,0,840,30c990,60,1230,120,1380,210c1530,300,1620,420,1740,570c1860,720,2010,930,2100,1110c2190,1290,2250,1530,2280,1650c2310,1770,2280,1800,2280,1830e" stroked="t" o:allowincell="f" style="position:absolute;left:1759;top:3645;width:2004;height:1905;mso-wrap-style:none;v-text-anchor:middle;rotation:227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310,2190" path="m1740,2190c1425,2025,1110,1860,840,1650c570,1440,240,1170,120,930c0,690,60,360,120,210c180,60,360,60,480,30c600,0,690,0,840,30c990,60,1230,120,1380,210c1530,300,1620,420,1740,570c1860,720,2010,930,2100,1110c2190,1290,2250,1530,2280,1650c2310,1770,2280,1800,2280,1830e" stroked="t" o:allowincell="f" style="position:absolute;left:283;top:2659;width:2004;height:1904;mso-wrap-style:none;v-text-anchor:middle;rotation:295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oval id="shape_0" fillcolor="white" stroked="t" o:allowincell="f" style="position:absolute;left:2069;top:2169;width:1565;height:156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"/>
                            <w:szCs w:val="2"/>
                            <w:rFonts w:ascii="Disko" w:hAnsi="Disko" w:eastAsia="Times New Roman" w:cs="Disko"/>
                            <w:color w:val="000000"/>
                            <w:lang w:val="fr-FR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48"/>
                            <w:szCs w:val="48"/>
                            <w:rFonts w:ascii="Disko" w:hAnsi="Disko" w:eastAsia="Times New Roman" w:cs="Disko"/>
                            <w:color w:val="000000"/>
                            <w:lang w:val="fr-FR" w:bidi="ar-SA"/>
                          </w:rPr>
                          <w:t>EA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7;top:1171;width:1814;height:114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Calibri" w:hAnsi="Calibri" w:eastAsia="Times New Roman" w:cs="Calibri"/>
                            <w:color w:val="000000"/>
                            <w:lang w:val="fr-FR" w:bidi="ar-SA"/>
                          </w:rPr>
                          <w:t xml:space="preserve">Viandes,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Calibri" w:hAnsi="Calibri" w:eastAsia="Times New Roman" w:cs="Calibri"/>
                            <w:color w:val="000000"/>
                            <w:lang w:val="fr-FR" w:bidi="ar-SA"/>
                          </w:rPr>
                          <w:t xml:space="preserve">       Œufs,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Calibri" w:hAnsi="Calibri" w:eastAsia="Times New Roman" w:cs="Calibri"/>
                            <w:color w:val="000000"/>
                            <w:lang w:val="fr-FR" w:bidi="ar-SA"/>
                          </w:rPr>
                          <w:t xml:space="preserve">         Poisso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77;top:346;width:1434;height:16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libri" w:hAnsi="Calibri" w:eastAsia="Times New Roman" w:cs="Calibri"/>
                            <w:color w:val="000000"/>
                            <w:lang w:val="fr-FR" w:bidi="ar-SA"/>
                          </w:rPr>
                          <w:t xml:space="preserve">   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libri" w:hAnsi="Calibri" w:eastAsia="Times New Roman" w:cs="Calibri"/>
                            <w:color w:val="000000"/>
                            <w:lang w:val="fr-F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bCs/>
                            <w:sz w:val="28"/>
                            <w:szCs w:val="28"/>
                            <w:rFonts w:ascii="Calibri" w:hAnsi="Calibri" w:eastAsia="Times New Roman" w:cs="Calibri"/>
                            <w:color w:val="000000"/>
                            <w:lang w:val="fr-FR" w:bidi="ar-SA"/>
                          </w:rPr>
                          <w:t>Produit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Calibri" w:hAnsi="Calibri" w:eastAsia="Times New Roman" w:cs="Calibri"/>
                            <w:color w:val="000000"/>
                            <w:lang w:val="fr-FR" w:bidi="ar-SA"/>
                          </w:rPr>
                          <w:t xml:space="preserve">  laitiers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ascii="Calibri" w:hAnsi="Calibri" w:eastAsia="Times New Roman" w:cs="Calibri"/>
                            <w:color w:val="000000"/>
                            <w:lang w:val="fr-FR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000000"/>
                            <w:lang w:val="fr-FR" w:bidi="ar-SA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fr-FR" w:bidi="ar-SA"/>
                          </w:rPr>
                          <w:t>lait, fromage,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fr-FR" w:bidi="ar-SA"/>
                          </w:rPr>
                          <w:t xml:space="preserve">  yaourt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62;top:1709;width:1498;height:52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Calibri" w:hAnsi="Calibri" w:eastAsia="Times New Roman" w:cs="Calibri"/>
                            <w:color w:val="000000"/>
                            <w:lang w:val="fr-F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bCs/>
                            <w:sz w:val="28"/>
                            <w:szCs w:val="28"/>
                            <w:rFonts w:ascii="Calibri" w:hAnsi="Calibri" w:eastAsia="Times New Roman" w:cs="Calibri"/>
                            <w:color w:val="000000"/>
                            <w:lang w:val="fr-FR" w:bidi="ar-SA"/>
                          </w:rPr>
                          <w:t>Fécul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84;top:2118;width:1704;height:9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fr-FR" w:bidi="ar-SA"/>
                          </w:rPr>
                          <w:t>(pâtes, riz, pai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fr-FR" w:bidi="ar-SA"/>
                          </w:rPr>
                          <w:t>Pomme d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000000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fr-FR" w:bidi="ar-SA"/>
                          </w:rPr>
                          <w:t>terr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0;top:3436;width:1499;height:47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Calibri" w:hAnsi="Calibri" w:eastAsia="Times New Roman" w:cs="Calibri"/>
                            <w:color w:val="000000"/>
                            <w:lang w:val="fr-FR" w:bidi="ar-SA"/>
                          </w:rPr>
                          <w:t>Corps Gra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2;top:3828;width:1558;height:62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fr-FR" w:bidi="ar-SA"/>
                          </w:rPr>
                          <w:t>( beurre, huile,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000000"/>
                            <w:lang w:val="fr-F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fr-FR" w:bidi="ar-SA"/>
                          </w:rPr>
                          <w:t>Crème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000000"/>
                            <w:lang w:val="fr-FR" w:bidi="ar-SA"/>
                          </w:rPr>
                          <w:t xml:space="preserve"> )fraich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3;top:4029;width:1281;height:93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Calibri" w:hAnsi="Calibri" w:eastAsia="Times New Roman" w:cs="Calibri"/>
                            <w:color w:val="000000"/>
                            <w:lang w:val="fr-FR" w:bidi="ar-SA"/>
                          </w:rPr>
                          <w:t>Fruit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Calibri" w:hAnsi="Calibri" w:eastAsia="Times New Roman" w:cs="Calibri"/>
                            <w:color w:val="000000"/>
                            <w:lang w:val="fr-FR" w:bidi="ar-SA"/>
                          </w:rPr>
                          <w:t>Légum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6;top:2956;width:1017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Calibri" w:hAnsi="Calibri" w:eastAsia="Times New Roman" w:cs="Calibri"/>
                            <w:color w:val="000000"/>
                            <w:lang w:val="fr-FR" w:bidi="ar-SA"/>
                          </w:rPr>
                          <w:t>Suc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;top:3296;width:1994;height:47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Calibri" w:hAnsi="Calibri" w:eastAsia="Times New Roman" w:cs="Calibri"/>
                            <w:color w:val="000000"/>
                            <w:lang w:val="fr-FR" w:bidi="ar-SA"/>
                          </w:rPr>
                          <w:t>Produits sucré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;top:3635;width:1579;height:62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alibri" w:hAnsi="Calibri" w:eastAsia="Times New Roman" w:cs="Calibri"/>
                            <w:color w:val="000000"/>
                            <w:lang w:val="fr-FR" w:bidi="ar-SA"/>
                          </w:rPr>
                          <w:t>(Gâteaux, soda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000000"/>
                            <w:lang w:val="fr-FR" w:bidi="ar-SA"/>
                          </w:rPr>
                          <w:t>bonbon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3;top:166;width:5442;height:578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isko">
    <w:charset w:val="00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22:14:00Z</dcterms:created>
  <dc:creator>SIRE</dc:creator>
  <dc:description/>
  <cp:keywords/>
  <dc:language>en-US</dc:language>
  <cp:lastModifiedBy>SIRE</cp:lastModifiedBy>
  <dcterms:modified xsi:type="dcterms:W3CDTF">2008-02-14T22:18:00Z</dcterms:modified>
  <cp:revision>1</cp:revision>
  <dc:subject/>
  <dc:title>( </dc:title>
</cp:coreProperties>
</file>