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u w:val="single"/>
              </w:rPr>
            </w:pPr>
            <w:r>
              <w:rPr>
                <w:rFonts w:cs="Calibri" w:ascii="Calibri" w:hAnsi="Calibri"/>
                <w:sz w:val="30"/>
                <w:u w:val="single"/>
              </w:rPr>
              <w:t>Dans ton frigo :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mates, carottes, salade, pommes, oranges, lait, yaourts, clémentines, biscuits, saucisses, tarte aux pommes, riz, chou-fleur, jambon, poulet, beurre, huile, riz au lait, pommes de terre, pain, confiture, céréales, chocolat en poudre, café, sucre, poires, pamplemousse, concombre, camembert, gruyère, steak-haché, purée, pâtes, clémentines, coca-cola, eau, jus d’orang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d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i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.......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.......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.......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30"/>
          <w:u w:val="single"/>
          <w:lang w:val="en-US" w:eastAsia="en-US"/>
        </w:rPr>
      </w:pPr>
      <w:r>
        <w:rPr>
          <w:rFonts w:cs="Arial" w:ascii="Calibri" w:hAnsi="Calibri"/>
          <w:b/>
          <w:sz w:val="3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-461645</wp:posOffset>
                </wp:positionV>
                <wp:extent cx="2294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Compose ton me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-36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</w:rPr>
                        <w:t>Compose ton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 xml:space="preserve">En choisissant dans la liste ci-dessous les aliments, compose ton menu de la journée. 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Essaie de te faire plaisir et en même temps que ta journée soit équilibrée.</w:t>
      </w:r>
    </w:p>
    <w:p>
      <w:pPr>
        <w:pStyle w:val="Normal"/>
        <w:rPr>
          <w:rFonts w:ascii="Calibri" w:hAnsi="Calibri" w:cs="Arial"/>
          <w:b/>
          <w:b/>
          <w:u w:val="single"/>
          <w:lang w:val="en-US" w:eastAsia="en-US"/>
        </w:rPr>
      </w:pPr>
      <w:r>
        <w:rPr>
          <w:rFonts w:cs="Arial" w:ascii="Calibri" w:hAnsi="Calibri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3785235</wp:posOffset>
                </wp:positionV>
                <wp:extent cx="7543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98.05pt" to="521.95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0"/>
                <w:u w:val="single"/>
              </w:rPr>
            </w:pPr>
            <w:r>
              <w:rPr>
                <w:rFonts w:cs="Calibri" w:ascii="Calibri" w:hAnsi="Calibri"/>
                <w:sz w:val="30"/>
                <w:u w:val="single"/>
              </w:rPr>
              <w:t>Dans ton frigo :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mates, carottes, salade, pommes, oranges, lait, yaourts, clémentines, biscuits, saucisses, tarte aux pommes, riz, chou-fleur, jambon, poulet, beurre, huile, riz au lait, pommes de terre, pain, confiture, céréales, chocolat en poudre, café, sucre, poires, pamplemousse, concombre, camembert, gruyère, steak-haché, purée, pâtes, clémentines, coca-cola, eau, jus d’orang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d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i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.......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.......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.......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 xml:space="preserve">En choisissant dans la liste ci-dessous les aliments, compose ton menu de la journée. 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Essaie de te faire plaisir et en même temps que ta journée soit équilibrée.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6:15:00Z</dcterms:created>
  <dc:creator>SIRE</dc:creator>
  <dc:description/>
  <cp:keywords/>
  <dc:language>en-US</dc:language>
  <cp:lastModifiedBy>SIRE</cp:lastModifiedBy>
  <dcterms:modified xsi:type="dcterms:W3CDTF">2008-02-13T16:15:00Z</dcterms:modified>
  <cp:revision>2</cp:revision>
  <dc:subject/>
  <dc:title>Dans ton frigo :</dc:title>
</cp:coreProperties>
</file>