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00700" cy="388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886200"/>
                          <a:chOff x="0" y="0"/>
                          <a:chExt cx="5600880" cy="388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0088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41pt;height:306pt" coordorigin="-360,-180" coordsize="8820,6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-180;width:8819;height:61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780;top:720;width:43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80;top:2160;width:43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80;top:3600;width:43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  <w:t>Les dépen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</w:rPr>
                        <w:t>Les dé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625340</wp:posOffset>
                </wp:positionV>
                <wp:extent cx="5600700" cy="388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886200"/>
                          <a:chOff x="0" y="0"/>
                          <a:chExt cx="5600880" cy="388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60088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4.2pt;width:441pt;height:306pt" coordorigin="-180,7284" coordsize="8820,6120">
                <v:shape id="shape_0" stroked="f" o:allowincell="f" style="position:absolute;left:-180;top:7284;width:8819;height:61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960;top:8184;width:43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60;top:9624;width:43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60;top:11064;width:43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4282440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37.2pt" to="521.95pt,3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592195</wp:posOffset>
                </wp:positionV>
                <wp:extent cx="60667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Pour conclure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 : Manger équilibré c’est varier sa nourriture mais aussi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28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Pour conclure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> : Manger équilibré c’est varier sa nourriture mais aussi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8507095</wp:posOffset>
                </wp:positionV>
                <wp:extent cx="60667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Pour conclure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 : Manger équilibré c’est varier sa nourriture mais aussi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669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Pour conclure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> : Manger équilibré c’est varier sa nourriture mais aussi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4282440</wp:posOffset>
                </wp:positionV>
                <wp:extent cx="17145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  <w:t>Les dépen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7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</w:rPr>
                        <w:t>Les dé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04:00Z</dcterms:created>
  <dc:creator>SIRE</dc:creator>
  <dc:description/>
  <cp:keywords/>
  <dc:language>en-US</dc:language>
  <cp:lastModifiedBy>SIRE</cp:lastModifiedBy>
  <dcterms:modified xsi:type="dcterms:W3CDTF">2008-02-14T21:39:00Z</dcterms:modified>
  <cp:revision>1</cp:revision>
  <dc:subject/>
  <dc:title/>
</cp:coreProperties>
</file>