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975</wp:posOffset>
                </wp:positionH>
                <wp:positionV relativeFrom="paragraph">
                  <wp:posOffset>2411730</wp:posOffset>
                </wp:positionV>
                <wp:extent cx="6143625" cy="2161540"/>
                <wp:effectExtent l="0" t="0" r="0" b="50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2161440"/>
                          <a:chOff x="0" y="0"/>
                          <a:chExt cx="6143760" cy="216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760480" y="553680"/>
                            <a:ext cx="744120" cy="9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817200" y="713880"/>
                            <a:ext cx="58860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68120" y="843840"/>
                            <a:ext cx="41832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391760" y="690120"/>
                            <a:ext cx="464760" cy="8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112480" y="375840"/>
                            <a:ext cx="471240" cy="113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768120" y="158040"/>
                            <a:ext cx="49032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88840" y="0"/>
                            <a:ext cx="534600" cy="154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5178960" y="0"/>
                            <a:ext cx="964440" cy="15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36920"/>
                            <a:ext cx="6375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Enfa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1 à 3a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1100 Kcal</w:t>
                              </w:r>
                            </w:p>
                          </w:txbxContent>
                        </wps:txbx>
                        <wps:bodyPr wrap="square" lIns="99000" rIns="99000" tIns="49680" bIns="49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636920"/>
                            <a:ext cx="6375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Enfa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7 à 8a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1800 Kcal</w:t>
                              </w:r>
                            </w:p>
                          </w:txbxContent>
                        </wps:txbx>
                        <wps:bodyPr wrap="square" lIns="99000" rIns="99000" tIns="49680" bIns="49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1636920"/>
                            <a:ext cx="6375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fi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9 à 12a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1950 Kcal</w:t>
                              </w:r>
                            </w:p>
                          </w:txbxContent>
                        </wps:txbx>
                        <wps:bodyPr wrap="square" lIns="99000" rIns="99000" tIns="49680" bIns="49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1636920"/>
                            <a:ext cx="6375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garç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9 à 12a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2190 Kcal</w:t>
                              </w:r>
                            </w:p>
                          </w:txbxContent>
                        </wps:txbx>
                        <wps:bodyPr wrap="square" lIns="99000" rIns="99000" tIns="49680" bIns="49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1636920"/>
                            <a:ext cx="8521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Femme adul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2100 Kcal</w:t>
                              </w:r>
                            </w:p>
                          </w:txbxContent>
                        </wps:txbx>
                        <wps:bodyPr wrap="square" lIns="99000" rIns="99000" tIns="49680" bIns="49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5080" y="1640160"/>
                            <a:ext cx="87444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Homme adul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3000 Kcal</w:t>
                              </w:r>
                            </w:p>
                          </w:txbxContent>
                        </wps:txbx>
                        <wps:bodyPr wrap="square" lIns="99000" rIns="99000" tIns="49680" bIns="49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1654200"/>
                            <a:ext cx="6375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Sporti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3500 Kcal</w:t>
                              </w:r>
                            </w:p>
                          </w:txbxContent>
                        </wps:txbx>
                        <wps:bodyPr wrap="square" lIns="99000" rIns="99000" tIns="49680" bIns="49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77292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77292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7292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7292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77292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772920"/>
                            <a:ext cx="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5pt;margin-top:189.9pt;width:483.75pt;height:170.2pt" coordorigin="-685,3798" coordsize="9675,3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62;top:4670;width:1171;height:151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4922;width:926;height:12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420;top:5127;width:658;height:93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507;top:4885;width:731;height:128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642;top:4390;width:741;height:178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249;top:4047;width:771;height:215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384;top:3798;width:841;height:243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471;top:3798;width:1518;height:240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5;top:6376;width:1003;height:7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Enfa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1 à 3a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1100 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6376;width:1003;height:7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Enfa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7 à 8a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1800 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6376;width:1003;height:7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fi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9 à 12a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1950 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6376;width:1003;height:7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garç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9 à 12a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2190 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6376;width:1341;height:7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Femme adul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2100 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5;top:6381;width:1376;height:7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Homme adul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3000 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6;top:6403;width:1003;height:7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Sporti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3500 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,5015" to="487,7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5015" to="2302,7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2,5015" to="3662,7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9,5015" to="4909,7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9,5015" to="6269,7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1,5015" to="7631,7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9930</wp:posOffset>
            </wp:positionH>
            <wp:positionV relativeFrom="paragraph">
              <wp:posOffset>1045210</wp:posOffset>
            </wp:positionV>
            <wp:extent cx="1513205" cy="1209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094355" cy="2129790"/>
                <wp:effectExtent l="5715" t="571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2129760"/>
                          <a:chOff x="0" y="0"/>
                          <a:chExt cx="3094200" cy="2129760"/>
                        </a:xfrm>
                      </wpg:grpSpPr>
                      <wps:wsp>
                        <wps:cNvSpPr txBox="1"/>
                        <wps:spPr>
                          <a:xfrm>
                            <a:off x="2446560" y="191700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191700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4920" y="191700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191700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1700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70424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170424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70424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170424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0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424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ocol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49148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149148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49148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149148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148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Oran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27944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127944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27944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127944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944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eu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106668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106668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0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06668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106668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0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â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85392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85392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85392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85392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92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u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64152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64152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30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64152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64152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30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152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42876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42876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42876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42876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76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œ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216000"/>
                            <a:ext cx="646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K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21600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N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216000"/>
                            <a:ext cx="72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k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216000"/>
                            <a:ext cx="431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N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862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0"/>
                            <a:ext cx="107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Isab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0"/>
                            <a:ext cx="11520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ranço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li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2976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129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720"/>
                            <a:ext cx="0" cy="2129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600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20"/>
                            <a:ext cx="0" cy="2129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720"/>
                            <a:ext cx="0" cy="2129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876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152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392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668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7944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9148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0424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7000"/>
                            <a:ext cx="30938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16000"/>
                            <a:ext cx="0" cy="19134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216000"/>
                            <a:ext cx="0" cy="19134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49pt;width:243.6pt;height:167.7pt" coordorigin="4140,10980" coordsize="4872,3354">
                <v:shape id="shape_0" stroked="f" o:allowincell="f" style="position:absolute;left:7993;top:13999;width:101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3999;width:67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3999;width:1133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3999;width:67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3999;width:1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3664;width:101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3664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3664;width:1133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3664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0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3664;width:1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hoco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3329;width:101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3329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3329;width:1133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3329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3329;width:1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Oran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2995;width:101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2995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2995;width:1133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2995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2995;width:1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eu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2660;width:101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2660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0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2660;width:1133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2660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0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2660;width:1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â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2325;width:101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2325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2325;width:1133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2325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2325;width:1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uc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1991;width:101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1991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30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1991;width:1133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1991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30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1991;width:1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1655;width:101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1655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1655;width:1133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1655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1655;width:1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œ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1320;width:101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1320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N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1320;width:113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1320;width:67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N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1320;width:1358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0980;width:169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Isab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0;top:10980;width:181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ranço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980;width:135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Ali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1,10981" to="9012,1098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4334" to="9012,14334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0981" to="4141,143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9013,10981" to="9013,143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1320" to="9012,1132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5500,10981" to="5500,143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7315,10981" to="7315,143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1655" to="9012,1165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1991" to="9012,1199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2325" to="9012,1232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2660" to="9012,1266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2995" to="9012,1299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3329" to="9012,13329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3664" to="9012,13664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141,13999" to="9012,13999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7994,11320" to="7994,1433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6180,11320" to="6180,1433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972300</wp:posOffset>
                </wp:positionV>
                <wp:extent cx="1871980" cy="143891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438920"/>
                          <a:chOff x="0" y="0"/>
                          <a:chExt cx="1872000" cy="1438920"/>
                        </a:xfrm>
                      </wpg:grpSpPr>
                      <wps:wsp>
                        <wps:cNvSpPr txBox="1"/>
                        <wps:spPr>
                          <a:xfrm>
                            <a:off x="1222200" y="306720"/>
                            <a:ext cx="648360" cy="113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750 k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75 k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30 K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……..K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50 k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55 K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00 K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720"/>
                            <a:ext cx="1222920" cy="113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œuf(1par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it 30c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ucre 1 morcea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ates 100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eurre 20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Oran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ocolat 2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648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K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2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li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72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187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8920"/>
                            <a:ext cx="1872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8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0"/>
                            <a:ext cx="0" cy="143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0" cy="1438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49pt;width:147.35pt;height:113.3pt" coordorigin="-360,10980" coordsize="2947,2266">
                <v:shape id="shape_0" stroked="f" o:allowincell="f" style="position:absolute;left:1565;top:11463;width:1020;height:17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750 k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75 k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30 K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……..K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150 k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55 K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00 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11463;width:1925;height:17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œuf(1par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it 30c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ucre 1 morcea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ates 100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eurre 20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Oran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hocolat 2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0980;width:102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K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10980;width:19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Ali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10980" to="2587,1098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60,11464" to="2587,11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0,13246" to="2587,1324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60,10980" to="-360,1324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566,10980" to="1566,132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88,10980" to="2588,1324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2140</wp:posOffset>
                </wp:positionH>
                <wp:positionV relativeFrom="paragraph">
                  <wp:posOffset>182880</wp:posOffset>
                </wp:positionV>
                <wp:extent cx="6697345" cy="10229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Pour qu’une voiture roule, il lui faut de l’énergie : essence ou électricité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De même pour toi, pour faire des mouvements et pouvoir réfléchir, il te faut de l’énergie que t’apportent les aliments 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des apports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. La quantité d’énergie qu’apporte un aliment est mesurée en kilocalorie (kcal). Ainsi, sur chaque étiquette d’aliments tu peux savoir combien de calories apporte l’aliment que tu vas mange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5pt;height:80.55pt;mso-wrap-distance-left:9.05pt;mso-wrap-distance-right:9.05pt;mso-wrap-distance-top:0pt;mso-wrap-distance-bottom:0pt;margin-top:14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Pour qu’une voiture roule, il lui faut de l’énergie : essence ou électricité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 xml:space="preserve">De même pour toi, pour faire des mouvements et pouvoir réfléchir, il te faut de l’énergie que t’apportent les aliments :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</w:rPr>
                        <w:t>des apports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. La quantité d’énergie qu’apporte un aliment est mesurée en kilocalorie (kcal). Ainsi, sur chaque étiquette d’aliments tu peux savoir combien de calories apporte l’aliment que tu vas man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2339975</wp:posOffset>
                </wp:positionV>
                <wp:extent cx="3901440" cy="327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Voici les besoins énergétiques pour jour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25.75pt;mso-wrap-distance-left:9.05pt;mso-wrap-distance-right:9.05pt;mso-wrap-distance-top:0pt;mso-wrap-distance-bottom:0pt;margin-top:184.25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u w:val="single"/>
                        </w:rPr>
                        <w:t>Voici les besoins énergétiques pour jour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2125</wp:posOffset>
                </wp:positionH>
                <wp:positionV relativeFrom="paragraph">
                  <wp:posOffset>4678680</wp:posOffset>
                </wp:positionV>
                <wp:extent cx="6216650" cy="2227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- Un bébé de 2 ans doit manger autant qu’un enfant de 7ans ?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- Une femme adulte a-t-elle les mêmes besoins alimentaires un garçon de 12 ans ? 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Pourquoi ? 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- Les besoins alimentaires varient avec l’âge?..................... Pourquoi ?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4- Pourquoi un homme a besoin de plus de Kcal qu’une femme ?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- Que se passe-t-il si on apporte, à son organisme, trop d’énergie(Kcal) ?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75.4pt;mso-wrap-distance-left:9.05pt;mso-wrap-distance-right:9.05pt;mso-wrap-distance-top:0pt;mso-wrap-distance-bottom:0pt;margin-top:368.4pt;mso-position-vertical-relative:text;margin-left:-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1- Un bébé de 2 ans doit manger autant qu’un enfant de 7ans ? …………………………………………………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2- Une femme adulte a-t-elle les mêmes besoins alimentaires un garçon de 12 ans ? …………………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Pourquoi ? 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3- Les besoins alimentaires varient avec l’âge?..................... Pourquoi ?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4- Pourquoi un homme a besoin de plus de Kcal qu’une femme ?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5- Que se passe-t-il si on apporte, à son organisme, trop d’énergie(Kcal) ?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6629400</wp:posOffset>
                </wp:positionV>
                <wp:extent cx="2669540" cy="3270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hadow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Remplis le tableau suivant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25.75pt;mso-wrap-distance-left:9.05pt;mso-wrap-distance-right:9.05pt;mso-wrap-distance-top:0pt;mso-wrap-distance-bottom:0pt;margin-top:52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hadow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000000"/>
                          <w:sz w:val="32"/>
                          <w:szCs w:val="32"/>
                          <w:u w:val="single"/>
                        </w:rPr>
                        <w:t>Remplis le tableau suivant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1445895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8"/>
                                <w:szCs w:val="38"/>
                                <w:u w:val="single"/>
                              </w:rPr>
                              <w:t>Les app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6pt;mso-wrap-distance-left:9.05pt;mso-wrap-distance-right:9.05pt;mso-wrap-distance-top:0pt;mso-wrap-distance-bottom:0pt;margin-top:-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8"/>
                          <w:szCs w:val="38"/>
                          <w:u w:val="single"/>
                        </w:rPr>
                        <w:t>Les ap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8572500</wp:posOffset>
                </wp:positionV>
                <wp:extent cx="5944870" cy="4648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rançoise et Isabelle sont 2 jumelles de 11a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Que peux-tu conclure 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6.6pt;mso-wrap-distance-left:9.05pt;mso-wrap-distance-right:9.05pt;mso-wrap-distance-top:0pt;mso-wrap-distance-bottom:0pt;margin-top:67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rançoise et Isabelle sont 2 jumelles de 11a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Que peux-tu conclur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18:00Z</dcterms:created>
  <dc:creator>SIRE</dc:creator>
  <dc:description/>
  <cp:keywords/>
  <dc:language>en-US</dc:language>
  <cp:lastModifiedBy>SIRE</cp:lastModifiedBy>
  <dcterms:modified xsi:type="dcterms:W3CDTF">2008-02-15T07:10:00Z</dcterms:modified>
  <cp:revision>2</cp:revision>
  <dc:subject/>
  <dc:title/>
</cp:coreProperties>
</file>