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 : ___________________________</w:t>
        <w:tab/>
        <w:tab/>
        <w:t>Prénom :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valuation de sciences CE2/CM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 mouvements corporel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ète la légende du squelette en indiquant le nom des articul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476250</wp:posOffset>
                </wp:positionV>
                <wp:extent cx="342900" cy="22860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7.5pt" to="134.95pt,5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43700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3.15pt" to="161.95pt,11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894205</wp:posOffset>
                </wp:positionV>
                <wp:extent cx="571500" cy="114300"/>
                <wp:effectExtent l="635" t="2286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9.15pt" to="143.95pt,158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2808605</wp:posOffset>
                </wp:positionV>
                <wp:extent cx="457200" cy="114300"/>
                <wp:effectExtent l="0" t="5080" r="127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1.15pt" to="125.95pt,23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74190" cy="41802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471805</wp:posOffset>
                </wp:positionV>
                <wp:extent cx="1494790" cy="580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7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5755</wp:posOffset>
                </wp:positionH>
                <wp:positionV relativeFrom="paragraph">
                  <wp:posOffset>2757805</wp:posOffset>
                </wp:positionV>
                <wp:extent cx="13804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17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386205</wp:posOffset>
                </wp:positionV>
                <wp:extent cx="13804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09.1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355</wp:posOffset>
                </wp:positionH>
                <wp:positionV relativeFrom="paragraph">
                  <wp:posOffset>1957705</wp:posOffset>
                </wp:positionV>
                <wp:extent cx="13804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154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orie en bleu les étiquettes des articulations en forme de charnière et en rouge les articulations en forme de ronde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r le schéma suivant : colorie les os en rouge, le liquide huileux en jaune, le cartilage en vert et les ligaments en ble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2665" cy="22136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bCs/>
        </w:rPr>
        <w:t>Voici deux schémas représentant le mouvement du bras. Indique dans le cadre en dessous de chaque dessin de quel type de mouvement il s’agit : flexion ou extensio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84582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6.6pt" to="170.95pt,6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303020</wp:posOffset>
                </wp:positionV>
                <wp:extent cx="914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2.6pt" to="170.95pt,10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760220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.6pt" to="197.95pt,13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88720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3.6pt" to="80.95pt,9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760220</wp:posOffset>
                </wp:positionV>
                <wp:extent cx="11430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8.6pt" to="116.95pt,1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68390" cy="287972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52717" r="22022" b="1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8797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2037715</wp:posOffset>
                </wp:positionV>
                <wp:extent cx="1380490" cy="5803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60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2327275</wp:posOffset>
                </wp:positionV>
                <wp:extent cx="1380490" cy="4660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83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960120</wp:posOffset>
                </wp:positionV>
                <wp:extent cx="270510" cy="34099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85pt;mso-wrap-distance-left:9.05pt;mso-wrap-distance-right:9.05pt;mso-wrap-distance-top:0pt;mso-wrap-distance-bottom:0pt;margin-top:75.6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1303020</wp:posOffset>
                </wp:positionV>
                <wp:extent cx="270510" cy="34099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6.85pt;mso-wrap-distance-left:9.05pt;mso-wrap-distance-right:9.05pt;mso-wrap-distance-top:0pt;mso-wrap-distance-bottom:0pt;margin-top:102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67655</wp:posOffset>
                </wp:positionH>
                <wp:positionV relativeFrom="paragraph">
                  <wp:posOffset>155575</wp:posOffset>
                </wp:positionV>
                <wp:extent cx="351790" cy="351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2.2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7155</wp:posOffset>
                </wp:positionH>
                <wp:positionV relativeFrom="paragraph">
                  <wp:posOffset>155575</wp:posOffset>
                </wp:positionV>
                <wp:extent cx="351790" cy="3517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2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38395</wp:posOffset>
                </wp:positionH>
                <wp:positionV relativeFrom="paragraph">
                  <wp:posOffset>2098675</wp:posOffset>
                </wp:positionV>
                <wp:extent cx="1151890" cy="22987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1pt;mso-wrap-distance-left:9.05pt;mso-wrap-distance-right:9.05pt;mso-wrap-distance-top:0pt;mso-wrap-distance-bottom:0pt;margin-top:165.25pt;mso-position-vertical-relative:text;margin-left:-38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0895</wp:posOffset>
                </wp:positionH>
                <wp:positionV relativeFrom="paragraph">
                  <wp:posOffset>2098675</wp:posOffset>
                </wp:positionV>
                <wp:extent cx="1151890" cy="22987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1pt;mso-wrap-distance-left:9.05pt;mso-wrap-distance-right:9.05pt;mso-wrap-distance-top:0pt;mso-wrap-distance-bottom:0pt;margin-top:165.25pt;mso-position-vertical-relative:text;margin-left:-1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5. Complète le schéma avec les mots suivants : biceps, triceps, radius, cubitus, humérus, tendo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6. Observe bien les deux dessins et explique ce qu’il se passe au niveau des muscles (A et B) lorsque l’on plie le bras comme sur le dessin 2.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1"/>
        <w:gridCol w:w="1621"/>
        <w:gridCol w:w="162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étence évalué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qui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 cours d’acquisitio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acqui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s mouvements corporels (les muscles, les articulations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8:33:00Z</dcterms:created>
  <dc:creator>LE BER</dc:creator>
  <dc:description/>
  <cp:keywords/>
  <dc:language>en-US</dc:language>
  <cp:lastModifiedBy>LE BER</cp:lastModifiedBy>
  <dcterms:modified xsi:type="dcterms:W3CDTF">2008-12-11T18:33:00Z</dcterms:modified>
  <cp:revision>2</cp:revision>
  <dc:subject/>
  <dc:title>NOM : ___________________________</dc:title>
</cp:coreProperties>
</file>