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82600</wp:posOffset>
                </wp:positionV>
                <wp:extent cx="8343900" cy="3967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3900" cy="3967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4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  <w:gridCol w:w="1200"/>
                            </w:tblGrid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Huîtr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Epong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Moul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Crab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Dauphi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Balein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Requin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Truit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Saum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1</w:t>
                                  </w:r>
                                  <w:r>
                                    <w:rPr/>
                                    <w:t>- Une bouch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  <w:r>
                                    <w:rPr/>
                                    <w:t>- Squelette dur à l’extérieur du corp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  <w:r>
                                    <w:rPr/>
                                    <w:t>-Squelette intern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4</w:t>
                                  </w:r>
                                  <w:r>
                                    <w:rPr/>
                                    <w:t>-Coquill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5</w:t>
                                  </w:r>
                                  <w:r>
                                    <w:rPr/>
                                    <w:t>- Branchies recouvertes d’un opercule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6- </w:t>
                                  </w:r>
                                  <w:r>
                                    <w:rPr/>
                                    <w:t>Nageoires avec des rayons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7</w:t>
                                  </w:r>
                                  <w:r>
                                    <w:rPr/>
                                    <w:t>-Nageoire caudale horizontale (haute en bas)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pt;height:312.4pt;mso-wrap-distance-left:7.05pt;mso-wrap-distance-right:7.05pt;mso-wrap-distance-top:0pt;mso-wrap-distance-bottom:0pt;margin-top:38pt;mso-position-vertical-relative:text;margin-left:21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40"/>
                        <w:gridCol w:w="1200"/>
                        <w:gridCol w:w="1200"/>
                        <w:gridCol w:w="1200"/>
                        <w:gridCol w:w="1200"/>
                        <w:gridCol w:w="1200"/>
                        <w:gridCol w:w="1200"/>
                        <w:gridCol w:w="1200"/>
                        <w:gridCol w:w="1200"/>
                        <w:gridCol w:w="1200"/>
                      </w:tblGrid>
                      <w:tr>
                        <w:trPr>
                          <w:trHeight w:val="437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uîtr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pong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Moul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rab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auphi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lein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equin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ruit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aumon</w: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- Une bouch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  <w:r>
                              <w:rPr/>
                              <w:t>- Squelette dur à l’extérieur du corp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-Squelette intern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4</w:t>
                            </w:r>
                            <w:r>
                              <w:rPr/>
                              <w:t>-Coquill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5</w:t>
                            </w:r>
                            <w:r>
                              <w:rPr/>
                              <w:t>- Branchies recouvertes d’un opercule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6- </w:t>
                            </w:r>
                            <w:r>
                              <w:rPr/>
                              <w:t>Nageoires avec des rayons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3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7</w:t>
                            </w:r>
                            <w:r>
                              <w:rPr/>
                              <w:t>-Nageoire caudale horizontale (haute en bas)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16:46:00Z</dcterms:created>
  <dc:creator>Sire</dc:creator>
  <dc:description/>
  <cp:keywords/>
  <dc:language>en-US</dc:language>
  <cp:lastModifiedBy>Sire</cp:lastModifiedBy>
  <dcterms:modified xsi:type="dcterms:W3CDTF">2006-04-26T21:27:00Z</dcterms:modified>
  <cp:revision>4</cp:revision>
  <dc:subject/>
  <dc:title>Huître</dc:title>
</cp:coreProperties>
</file>