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7410</wp:posOffset>
                </wp:positionH>
                <wp:positionV relativeFrom="paragraph">
                  <wp:posOffset>-114300</wp:posOffset>
                </wp:positionV>
                <wp:extent cx="189992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8.3pt;margin-top:-9pt;width:14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découverte des métaux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Une découverte ancien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e travail des métaux a été découvert 6000 ans avant J.C au Moyen-Orient (il y a 8 000 ans) .</w:t>
      </w:r>
    </w:p>
    <w:p>
      <w:pPr>
        <w:pStyle w:val="Normal"/>
        <w:spacing w:lineRule="auto" w:line="360"/>
        <w:rPr/>
      </w:pPr>
      <w:r>
        <w:rPr/>
        <w:t>Ces techniques sont arrivées en Europe 2 000 ans avant J.C (il y a 4 000 ans).</w:t>
      </w:r>
    </w:p>
    <w:p>
      <w:pPr>
        <w:pStyle w:val="Normal"/>
        <w:spacing w:lineRule="auto" w:line="360"/>
        <w:rPr/>
      </w:pPr>
      <w:r>
        <w:rPr/>
        <w:t>Au début, les hommes fabriquaient des objets en ………………………ou en ………………………</w:t>
      </w:r>
    </w:p>
    <w:p>
      <w:pPr>
        <w:pStyle w:val="Normal"/>
        <w:spacing w:lineRule="auto" w:line="360"/>
        <w:rPr/>
      </w:pPr>
      <w:r>
        <w:rPr/>
        <w:t>Ensuite, ils ont découvert des alliages comme le …………………………….(cuivre + étain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2.De nombreux objets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3. Technique de fabrication.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Découpe et remets dans l’ordre les étapes de fabrication d’un outil en métal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tbl>
      <w:tblPr>
        <w:tblW w:w="98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Si le forgeron veut faire une hache en métal, il sculpte un modèle de hache en cir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 forgeron attend que le métal refroidisse. Quand le moule est froid, il le casse. Il obtient une hache en métal.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l entoure le modèle avec de la glais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 métal fondu sort du four. Le forgeron le récupère dans un petit pot .Il verse le métal fondu dans le moul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nsuite, il met le minerai dans le four. Il chauffe le four en y faisant un feu de bois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22" w:right="1060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0:00Z</dcterms:created>
  <dc:creator>HEURTIN</dc:creator>
  <dc:description/>
  <dc:language>en-US</dc:language>
  <cp:lastModifiedBy>Audrey</cp:lastModifiedBy>
  <cp:lastPrinted>2007-03-08T10:02:00Z</cp:lastPrinted>
  <dcterms:modified xsi:type="dcterms:W3CDTF">2007-04-04T20:50:00Z</dcterms:modified>
  <cp:revision>2</cp:revision>
  <dc:subject/>
  <dc:title>La découverte des métaux</dc:title>
</cp:coreProperties>
</file>