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éanc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rouleme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 : Les grandes découvertes : « L’astrolab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et l’imprimerie 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CT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actériser les progrès de la navigation au Moyen Ag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Lire et reformuler un texte, décrire l’enluminure</w:t>
            </w:r>
            <w:r>
              <w:rPr>
                <w:rStyle w:val="FootnoteCharacters"/>
                <w:rStyle w:val="FootnoteAnchor"/>
                <w:b/>
                <w:bCs/>
                <w:color w:val="008000"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Identifier le ou les progrès réalisé(s) au Moyen Ag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Comprendre en quoi chacun est un progrè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 xml:space="preserve">* Comprendre que ces progrès ont permis de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S’aventurer dans des voyages plus lointain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CT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crire l’invention de l’imprimeri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Lire et reformuler un texte, décrire l’enluminur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Comprendre comment les livres étaient imprimés : identifier les étapes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Comprendre en quoi l’imprimerie a été un progrès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Identifier la conséquence : la diffusion du savoir</w:t>
            </w:r>
          </w:p>
          <w:p>
            <w:pPr>
              <w:pStyle w:val="Normal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ise au point : à la fin du Moyen Age, de nombreux progrès sont faits : progrès dans le domaine de la navigation ; l’invention de l’imprimer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s deux inventions marquent le début d’une nouvelle période de l’histoire que l’on appelle les « Temps modernes 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Répondre par écrit aux questions sur la fiche 1 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  <w:u w:val="single"/>
              </w:rPr>
              <w:t>astrolabe</w:t>
            </w:r>
            <w:r>
              <w:rPr>
                <w:sz w:val="16"/>
                <w:szCs w:val="16"/>
              </w:rPr>
              <w:t xml:space="preserve"> : les marins n’arrivaient pas à se positionner dans l’Océan, donc ils restaient près des côtes ; </w:t>
            </w:r>
            <w:r>
              <w:rPr>
                <w:i/>
                <w:iCs/>
                <w:sz w:val="16"/>
                <w:szCs w:val="16"/>
                <w:u w:val="single"/>
              </w:rPr>
              <w:t>imprimerie</w:t>
            </w:r>
            <w:r>
              <w:rPr>
                <w:sz w:val="16"/>
                <w:szCs w:val="16"/>
              </w:rPr>
              <w:t> : 1 – a ; 2 – c ; 3 – b ; 4 – e ; 5 – f ; 6 - d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Copier leçon sur feuille de classeur et distribuer les deux images (imprimerie et astrolabe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agellan (HATIER) cycle 3 élève p. 105 ; livre du maître p. 179 – 181 ; fichier CM1 p.2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che 1 : « Des progrès importants 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eçon pour enseignant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2 : Les grandes découvertes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Les grandes explorations 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CT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mer et situer dans le temps et dans l’espace les grands explorateurs et leurs découvert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Enoncer les parties du monde inconnues (Amérique, Océanie) ou méconnues (Afrique, Asie) des Européen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Nommer et situer dans le temps et l’espace les voyages de Christophe Colomb, Vasco de Gama et Magell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16"/>
                <w:szCs w:val="16"/>
              </w:rPr>
              <w:t>* Identifier les difficultés et les dangers de ces voyag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Comprendre les transformations de la vision du monde conséquentes à ces voyag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tablir des groupes hétérogènes au sein de la classe et donner à chaque groupe sa fiche de travail et sa fiche réponse (format A3 pour affichage en classe)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</w:t>
            </w:r>
            <w:r>
              <w:rPr>
                <w:rFonts w:eastAsia="Times New Roman"/>
              </w:rPr>
              <w:t xml:space="preserve"> </w:t>
            </w:r>
            <w:r>
              <w:rPr/>
              <w:t>Fiche 5 : groupes en difficultés, répondre par écrit aux questions de la fiche (fiche 6 bis)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</w:t>
            </w:r>
            <w:r>
              <w:rPr>
                <w:rFonts w:eastAsia="Times New Roman"/>
              </w:rPr>
              <w:t xml:space="preserve"> </w:t>
            </w:r>
            <w:r>
              <w:rPr/>
              <w:t>Fiche 4 : groupes moyens, répondre par écrit aux questions de la fiche (fiche 6)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</w:t>
            </w:r>
            <w:r>
              <w:rPr>
                <w:rFonts w:eastAsia="Times New Roman"/>
              </w:rPr>
              <w:t xml:space="preserve"> </w:t>
            </w:r>
            <w:r>
              <w:rPr/>
              <w:t>Fiche 3 : groupes forts, répondre par écrit aux questions de la fiche (fiche 6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ilan des fiches oralement, puis distribution de la fiche 2 pour devoirs à la maison (compléter avant avec eux les noms des explorateur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agellan (HATIER) cycle 3 élève p. 108 ; livre du maître p. 184 – 18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chier MDI  Les Temps Modernes fiche : « inventions et grandes découvertes » car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fiche 2 « Les grandes explorations »  DEVOIRS  sauf pour les noms des explorateurs en bas, espagnols : Christophe Colomb ; portugais : Vasco de Gama et Magellan ; français : Jacques Carti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iche 3 : Magellan (format A3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iche 4 : Christophe Colomb (format A3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iche 5 : les grands navigateurs (format A3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iches 6 et 6 bis: fiches vierges de réponses (format A3)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3 :  EVALUATION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valuation sur S1et S2 : A/  lecture de document  et B/ leç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 : Les grandes découvert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Les conséquences 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CT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crire la traite des Noirs et ses conséquenc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16"/>
                <w:szCs w:val="16"/>
              </w:rPr>
              <w:t>* Lire et reformuler des textes vrais (récits de vie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Connaître dans quelles conditions les Africains étaient transportés jusqu’à la côte puis emmenés par bateau jusqu’en Amériqu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Identifier l’esclavage comme contraire aux droits naturels des êtres humains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Localiser les itinéraires du commerce triangulaire et les « marchandises » correspondant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 partir des textes du manuel, numéroter les images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 : 1 – </w:t>
            </w:r>
            <w:r>
              <w:rPr>
                <w:b/>
                <w:bCs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 xml:space="preserve"> : 2 – </w:t>
            </w: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 xml:space="preserve"> : 3  – </w:t>
            </w: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 : 4 – </w:t>
            </w:r>
            <w:r>
              <w:rPr>
                <w:b/>
                <w:bCs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 xml:space="preserve"> : 5 – </w:t>
            </w:r>
            <w:r>
              <w:rPr>
                <w:b/>
                <w:bCs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 : 6 – </w:t>
            </w:r>
            <w:r>
              <w:rPr>
                <w:b/>
                <w:b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 xml:space="preserve"> : 7 – </w:t>
            </w: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 : 8 – </w:t>
            </w: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 : 9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léter la carte grâce à la carte de l’atl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léter la leçon à trous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agellan (HATIER) cycle 3 élève p. 108 ; livre du maître p. 184 – 18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agellan (HATIER) CE2 p.64-65 + atlas carte 17 (x10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eçon à trous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4 : La Renaiss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CT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actériser l’art de la Renaissance et ses transformations par rapport à celui du Moyen Age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Décrire la précision et le naturel des corp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Découvrir les artistes de la Renaissanc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* Décrire les innovations scientifiques et techniques de la Renaissanc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vail par binôme (ou par trois si besoin)  recherche sur le cahier de brouillon [CM1 ensemble et CM2 ensemble, un binôme de chaque niveau travaille sur le même document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</w:t>
            </w:r>
            <w:r>
              <w:rPr>
                <w:rFonts w:eastAsia="Times New Roman"/>
              </w:rPr>
              <w:t xml:space="preserve">  </w:t>
            </w:r>
            <w:r>
              <w:rPr/>
              <w:t>Groupes 1 et  2 : p. 114 doc 1 + questions fléchées 1 et 2 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</w:t>
            </w:r>
            <w:r>
              <w:rPr>
                <w:rFonts w:eastAsia="Times New Roman"/>
              </w:rPr>
              <w:t xml:space="preserve">  </w:t>
            </w:r>
            <w:r>
              <w:rPr/>
              <w:t>Groupes 3 et 4 : p. 115 doc 2 + questions fléchées 1 et 3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</w:t>
            </w:r>
            <w:r>
              <w:rPr>
                <w:rFonts w:eastAsia="Times New Roman"/>
              </w:rPr>
              <w:t xml:space="preserve">  </w:t>
            </w:r>
            <w:r>
              <w:rPr/>
              <w:t>Groupes 5 et 6 : p. 115 doc 3 + questions fléchées 1 et 2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</w:t>
            </w:r>
            <w:r>
              <w:rPr>
                <w:rFonts w:eastAsia="Times New Roman"/>
              </w:rPr>
              <w:t xml:space="preserve">  </w:t>
            </w:r>
            <w:r>
              <w:rPr/>
              <w:t>Groupes 7 et 8 : p. 118 doc 2 + questions fléchées 1, 2 (dessin), 3 et 4 (texte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</w:t>
            </w:r>
            <w:r>
              <w:rPr>
                <w:rFonts w:eastAsia="Times New Roman"/>
              </w:rPr>
              <w:t xml:space="preserve">  </w:t>
            </w:r>
            <w:r>
              <w:rPr/>
              <w:t>Groupes 9 et 10 : p. 119 doc 3 + questions fléchées 1 (texte) et 2 (fresque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Attention : doc 2 p.118 et doc 3 p.119 sont plus abordab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ise en commun et discussion sur les progrès de la Renaissanc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pier leçon sur feuille de classeu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agellan (HATIER) cycle 3 élève p. 114 – 115 ; livre du maître p. 191 – 194 ; p.118 – 119 ; livre du maître p. 195 – 19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 :  EVALUATION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valuation sur S3et S4 : A/ leçon et B/lecture de docume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rcle gradué avec un bras tournant attaché à  son centre, qui permettait de mesurer des angles et déterminer la position du bateau par rapport aux étoiles.</w:t>
      </w:r>
    </w:p>
  </w:footnote>
  <w:footnote w:id="3">
    <w:p>
      <w:pPr>
        <w:pStyle w:val="NormalWeb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Les enluminures sont des décors (des plantes, des dessins géométriques, des colonnes, des personnages...) dessinés ou peints avec des couleurs vives. Celles-ci apparaissent dans les livres vers le 6e siècl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>Histoire                                 Les Temps Modernes (1)                                              CM1/CM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firstLine="284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0" w:firstLine="284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0:16:00Z</dcterms:created>
  <dc:creator>FLO</dc:creator>
  <dc:description/>
  <dc:language>en-US</dc:language>
  <cp:lastModifiedBy>FLO</cp:lastModifiedBy>
  <dcterms:modified xsi:type="dcterms:W3CDTF">2007-06-05T21:30:00Z</dcterms:modified>
  <cp:revision>20</cp:revision>
  <dc:subject/>
  <dc:title/>
</cp:coreProperties>
</file>