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FICHE DE PREPARATION DE  SEQUENCE D’APPRENTISSAGE EN HISTOIRE :</w:t>
      </w:r>
    </w:p>
    <w:p>
      <w:pPr>
        <w:pStyle w:val="Normal"/>
        <w:jc w:val="center"/>
        <w:rPr/>
      </w:pPr>
      <w:r>
        <w:rPr/>
        <w:t>La perception du temps qui passe (CE2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  <w:gridCol w:w="7650"/>
      </w:tblGrid>
      <w:tr>
        <w:trPr>
          <w:trHeight w:val="765" w:hRule="atLeast"/>
        </w:trPr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2630" w:leader="none"/>
                <w:tab w:val="left" w:pos="5150" w:leader="none"/>
              </w:tabs>
              <w:jc w:val="left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>Objectif de séquence</w:t>
            </w:r>
            <w:r>
              <w:rPr>
                <w:color w:val="008000"/>
              </w:rPr>
              <w:t> </w:t>
            </w:r>
            <w:r>
              <w:rPr>
                <w:b/>
                <w:bCs/>
                <w:color w:val="008000"/>
              </w:rPr>
              <w:t>:</w:t>
            </w:r>
            <w:r>
              <w:rPr>
                <w:color w:val="008000"/>
              </w:rPr>
              <w:t xml:space="preserve"> se positionner dans le temps et prendre conscience du temps qui passe grâce aux traces du passé sur l’environnement et aux outils conventionnels tels que le calendrier ou l’axe chronologique </w:t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Objectif langagier :</w:t>
            </w:r>
            <w:r>
              <w:rPr>
                <w:color w:val="008000"/>
                <w:sz w:val="26"/>
                <w:szCs w:val="26"/>
              </w:rPr>
              <w:t xml:space="preserve"> connaître, comprendre et utiliser à l’oral et à l’écrit le vocabulaire lié à la notion de temps</w:t>
            </w:r>
          </w:p>
        </w:tc>
      </w:tr>
      <w:tr>
        <w:trPr>
          <w:trHeight w:val="239" w:hRule="atLeast"/>
        </w:trPr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800080"/>
                <w:sz w:val="26"/>
                <w:szCs w:val="26"/>
              </w:rPr>
              <w:t>Etape 1 : l’axe chronologique</w:t>
            </w:r>
          </w:p>
        </w:tc>
      </w:tr>
      <w:tr>
        <w:trPr>
          <w:trHeight w:val="314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hase 1 : construction de l’ax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hase 2 : utilisation de l’axe</w:t>
            </w:r>
          </w:p>
        </w:tc>
      </w:tr>
      <w:tr>
        <w:trPr>
          <w:trHeight w:val="73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Objectif</w:t>
            </w:r>
            <w:r>
              <w:rPr>
                <w:color w:val="0000FF"/>
              </w:rPr>
              <w:t> : savoir se repérer dans le temps (une année, un mois, une semaine) et utiliser des calendrier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Objectif</w:t>
            </w:r>
            <w:r>
              <w:rPr>
                <w:color w:val="0000FF"/>
              </w:rPr>
              <w:t> : savoir se repérer dans le temps et situer une information relative au passé et au futur proche sur un axe chronologique</w:t>
            </w:r>
          </w:p>
        </w:tc>
      </w:tr>
      <w:tr>
        <w:trPr>
          <w:trHeight w:val="3058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Situations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lors du 1</w:t>
            </w:r>
            <w:r>
              <w:rPr>
                <w:color w:val="000000"/>
                <w:sz w:val="22"/>
                <w:szCs w:val="22"/>
                <w:vertAlign w:val="superscript"/>
              </w:rPr>
              <w:t>er</w:t>
            </w:r>
            <w:r>
              <w:rPr>
                <w:color w:val="000000"/>
                <w:sz w:val="22"/>
                <w:szCs w:val="22"/>
              </w:rPr>
              <w:t xml:space="preserve"> jour de contact, faire énoncer et situer la date : numéro/jour/moi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ésenter l’axe chrono vierge et se l’approprier en posant des questions « quel jour sommes nous », « quel jour serons nous le ? » « où se situe le we prochain ? 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emander comment identifier les jours d’école en les différenciant des jours à la maison (code couleur ou symbole différent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oller les étiquettes couleurs correspondantes avec validation collectiv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présenter les évènements du mois et les symboles correspondants : classer de mer, coupe du monde de rugby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Situations 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&gt; à chaque début de mois 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ire énumérer et placer les évènements du mois de mai : anniversaires, fête des mères, chasse au trésor, visite du pâté de maison de l’école... (en dessous)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ouver un code de représentation de ces évènements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Matériel</w:t>
            </w:r>
            <w:r>
              <w:rPr>
                <w:color w:val="000000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axe chrono pré rempli (jours et nombres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étiquettes évènement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Matériel</w:t>
            </w:r>
            <w:r>
              <w:rPr>
                <w:color w:val="000000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xe chrono rempli+ feuilles A4 pour évènements ponctuels</w:t>
            </w:r>
          </w:p>
        </w:tc>
      </w:tr>
      <w:tr>
        <w:trPr>
          <w:trHeight w:val="951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Synthèse</w:t>
            </w:r>
            <w:r>
              <w:rPr>
                <w:sz w:val="22"/>
                <w:szCs w:val="22"/>
                <w:u w:val="none"/>
              </w:rPr>
              <w:t xml:space="preserve"> 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aire rappeler l’utilité d’un calendrier, d’un axe chrono : se situer dans le temps, prévoir un évènement, mesurer le temps qui pass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Synthèse</w:t>
            </w:r>
            <w:r>
              <w:rPr>
                <w:sz w:val="22"/>
                <w:szCs w:val="22"/>
                <w:u w:val="none"/>
              </w:rPr>
              <w:t xml:space="preserve"> 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évision des évènements du mois de mai pour structurer le temps avec des repères concrets de leur propre vécu pour s’approprier cet axe chrono</w:t>
            </w:r>
          </w:p>
        </w:tc>
      </w:tr>
      <w:tr>
        <w:trPr>
          <w:trHeight w:val="823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Commentaires</w:t>
            </w:r>
            <w:r>
              <w:rPr>
                <w:color w:val="000000"/>
                <w:sz w:val="22"/>
                <w:szCs w:val="22"/>
              </w:rPr>
              <w:t xml:space="preserve"> :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hoisir ensemble le procédé de codage des jours et des évènement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Commentaires</w:t>
            </w:r>
            <w:r>
              <w:rPr>
                <w:color w:val="000000"/>
                <w:sz w:val="22"/>
                <w:szCs w:val="22"/>
              </w:rPr>
              <w:t xml:space="preserve"> :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xpliquer la consigne et la faire reformuler  à chaque fois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xo n° 1, 2 et 3 en collectif puis exos n°4 et 5 en individuel</w:t>
            </w:r>
          </w:p>
        </w:tc>
      </w:tr>
      <w:tr>
        <w:trPr>
          <w:trHeight w:val="86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Observations à posteriori 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Observations à posteriori 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FICHE DE PREPARATION DE  SEQUENCE D’APPRENTISSAGE EN HISTOIRE :</w:t>
      </w:r>
    </w:p>
    <w:p>
      <w:pPr>
        <w:pStyle w:val="Normal"/>
        <w:jc w:val="center"/>
        <w:rPr/>
      </w:pPr>
      <w:r>
        <w:rPr/>
        <w:t>La perception du temps qui passe (CE2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  <w:gridCol w:w="7650"/>
      </w:tblGrid>
      <w:tr>
        <w:trPr>
          <w:trHeight w:val="765" w:hRule="atLeast"/>
        </w:trPr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2630" w:leader="none"/>
                <w:tab w:val="left" w:pos="5150" w:leader="none"/>
              </w:tabs>
              <w:jc w:val="left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>Objectif de séquence</w:t>
            </w:r>
            <w:r>
              <w:rPr>
                <w:color w:val="008000"/>
              </w:rPr>
              <w:t> </w:t>
            </w:r>
            <w:r>
              <w:rPr>
                <w:b/>
                <w:bCs/>
                <w:color w:val="008000"/>
              </w:rPr>
              <w:t>:</w:t>
            </w:r>
            <w:r>
              <w:rPr>
                <w:color w:val="008000"/>
              </w:rPr>
              <w:t xml:space="preserve"> se positionner dans le temps et prendre conscience du temps qui passe grâce aux traces du passé sur l’environnement et aux outils conventionnels tels que le calendrier ou l’axe chronologique </w:t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Objectif langagier :</w:t>
            </w:r>
            <w:r>
              <w:rPr>
                <w:color w:val="008000"/>
                <w:sz w:val="26"/>
                <w:szCs w:val="26"/>
              </w:rPr>
              <w:t xml:space="preserve"> connaître, comprendre et utiliser à l’oral et à l’écrit le vocabulaire lié à la notion de temps</w:t>
            </w:r>
          </w:p>
        </w:tc>
      </w:tr>
      <w:tr>
        <w:trPr>
          <w:trHeight w:val="239" w:hRule="atLeast"/>
        </w:trPr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800080"/>
                <w:sz w:val="26"/>
                <w:szCs w:val="26"/>
              </w:rPr>
              <w:t>Etape 2 : le calendrier</w:t>
            </w:r>
          </w:p>
        </w:tc>
      </w:tr>
      <w:tr>
        <w:trPr>
          <w:trHeight w:val="314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hase 1 : découverte du calendrier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hase 2 : utilisation du calendrier</w:t>
            </w:r>
          </w:p>
        </w:tc>
      </w:tr>
      <w:tr>
        <w:trPr>
          <w:trHeight w:val="73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Objectif</w:t>
            </w:r>
            <w:r>
              <w:rPr>
                <w:color w:val="0000FF"/>
              </w:rPr>
              <w:t> : savoir se repérer dans le temps et utiliser un agenda pour prévoir des évènements à venir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Objectif</w:t>
            </w:r>
            <w:r>
              <w:rPr>
                <w:color w:val="0000FF"/>
              </w:rPr>
              <w:t> : savoir se repérer dans le temps et situer une information relative au passé et au futur proche dans un calendrier</w:t>
            </w:r>
          </w:p>
        </w:tc>
      </w:tr>
      <w:tr>
        <w:trPr>
          <w:trHeight w:val="3058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Situations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istribuer les calendriers civils, identifier l’objet et son utilité 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aire rechercher : les mois d’août et de septembre (entourer), les jours de la semaine (initiales), les WE, les fêtes, les jours en gras (fériés dc pas classe), les saison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s’approprier le calendrier en posant des questions « quel jour sommes nous », « quel jour serons nous le ? » « où se situe le we prochain ? 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anipuler différentes sortes de calendriers présentés horizontalement ou verticalement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lister les différences et ressemblances des calendrier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Situations 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&gt; évaluation : (</w:t>
            </w:r>
            <w:r>
              <w:rPr>
                <w:i/>
                <w:iCs/>
                <w:sz w:val="22"/>
                <w:szCs w:val="22"/>
              </w:rPr>
              <w:t>cf. : fiche « mon petit calendrier »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nseigner les initiales de chaque jour : L M M J V S D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léter des cases par des initiales ou des nombres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entifier les jours de classe avec l’axe chronologique comme modèle au tableau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tourer des jours précis (fériés) pour se situer sur un axe chronologique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entifier le jour d’une date précise ou la date d’un jour précis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ter le nombre de jours du mois, le nombre de dimanches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cadrer une date par 2 dates</w:t>
            </w:r>
          </w:p>
        </w:tc>
      </w:tr>
      <w:tr>
        <w:trPr>
          <w:trHeight w:val="881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Matériel</w:t>
            </w:r>
            <w:r>
              <w:rPr>
                <w:color w:val="000000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calendriers civils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Matériel</w:t>
            </w:r>
            <w:r>
              <w:rPr>
                <w:color w:val="000000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iche de l’axe chrono rempli et questions</w:t>
            </w:r>
          </w:p>
        </w:tc>
      </w:tr>
      <w:tr>
        <w:trPr>
          <w:trHeight w:val="951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Synthèse</w:t>
            </w:r>
            <w:r>
              <w:rPr>
                <w:sz w:val="22"/>
                <w:szCs w:val="22"/>
                <w:u w:val="none"/>
              </w:rPr>
              <w:t xml:space="preserve"> 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aire rappeler l’utilité d’un calendrier, d’un axe chrono : se situer dans le temps, prévoir un évènement, mesurer le temps qui pass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Synthèse</w:t>
            </w:r>
            <w:r>
              <w:rPr>
                <w:sz w:val="22"/>
                <w:szCs w:val="22"/>
                <w:u w:val="none"/>
              </w:rPr>
              <w:t xml:space="preserve"> 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évision des évènements du mois de mai pour structurer le temps avec des repères concrets de leur propre vécu pour s’approprier cet axe chrono</w:t>
            </w:r>
          </w:p>
        </w:tc>
      </w:tr>
      <w:tr>
        <w:trPr>
          <w:trHeight w:val="823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Commentaires</w:t>
            </w:r>
            <w:r>
              <w:rPr>
                <w:color w:val="000000"/>
                <w:sz w:val="22"/>
                <w:szCs w:val="22"/>
              </w:rPr>
              <w:t xml:space="preserve"> :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hoisir ensemble le procédé de codage des jours et des évènement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Commentaires</w:t>
            </w:r>
            <w:r>
              <w:rPr>
                <w:color w:val="000000"/>
                <w:sz w:val="22"/>
                <w:szCs w:val="22"/>
              </w:rPr>
              <w:t xml:space="preserve"> :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xpliquer la consigne et la faire reformuler  à chaque fois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xo n° 1, 2 et 3 en collectif puis exos n°4 et 5 en individuel</w:t>
            </w:r>
          </w:p>
        </w:tc>
      </w:tr>
      <w:tr>
        <w:trPr>
          <w:trHeight w:val="86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Observations à posteriori 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Observations à posteriori 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1" w:right="82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3:14:00Z</dcterms:created>
  <dc:creator>MARIGOT</dc:creator>
  <dc:description/>
  <dc:language>en-US</dc:language>
  <cp:lastModifiedBy>MARIGOT</cp:lastModifiedBy>
  <dcterms:modified xsi:type="dcterms:W3CDTF">2007-08-28T22:20:00Z</dcterms:modified>
  <cp:revision>9</cp:revision>
  <dc:subject/>
  <dc:title>FICHE DE PREPARATION DE  SEQUENCE D’APPRENTISSAGE EN HISTOIRE :</dc:title>
</cp:coreProperties>
</file>