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CRAMPS" w:ascii="CRAMPS" w:hAnsi="CRAMPS"/>
          <w:sz w:val="36"/>
        </w:rPr>
        <w:t xml:space="preserve">la premiere guerre mondiale </w:t>
      </w:r>
      <w:r>
        <w:rPr>
          <w:rFonts w:cs="Arial" w:ascii="Arial" w:hAnsi="Arial"/>
          <w:sz w:val="36"/>
        </w:rPr>
        <w:t>1914 1918</w:t>
      </w:r>
      <w:r>
        <w:rPr>
          <w:rFonts w:cs="CRAMPS" w:ascii="CRAMPS" w:hAnsi="CRAMPS"/>
          <w:sz w:val="36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513705" cy="6118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944370</wp:posOffset>
                </wp:positionV>
                <wp:extent cx="3971290" cy="3552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kaFrivolity" w:hAnsi="akaFrivolity"/>
                                <w:b/>
                                <w:bCs/>
                                <w:sz w:val="22"/>
                              </w:rPr>
                              <w:t>verticalement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 il est signé le 11 novembre 1918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 la guerre en a fait de nombreuses en Europ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nom de ces grands trous dans lesquels les soldats se cachent puis finissent par y rester pour combattr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. la triple --------- composée de l'Allemagne, l'Autriche Hongrie, et l'Itali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. nom d'une des deux régions récupérée par la France à la fin de la</w:t>
                            </w:r>
                            <w:r>
                              <w:rPr>
                                <w:sz w:val="18"/>
                              </w:rPr>
                              <w:t xml:space="preserve"> guerr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. elles remplacent les hommes dans les usines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. nom de la période de la guerre pendant laquelle l'Allemagne a envahie la Belgique puis la Franc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. nom d'une des deux régions récupérée par la France à la fin de la guerr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. leurs explosions provoquent de gros trous dans le no man's land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. les français ne l'ont pas c'est pour ça que l'état censure les articles de journaux qui annonce de mauvaises nouvelles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. mot qui désigne le fait pour les hommes d'un pays d'être appelé pour partir à la guerr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. nom du soldat de la première guerre mondial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7pt;height:279.7pt;mso-wrap-distance-left:9.05pt;mso-wrap-distance-right:9.05pt;mso-wrap-distance-top:0pt;mso-wrap-distance-bottom:0pt;margin-top:153.1pt;mso-position-vertical-relative:text;margin-left:323.65pt;mso-position-horizontal-relative:text">
                <v:textbox>
                  <w:txbxContent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kaFrivolity" w:hAnsi="akaFrivolity"/>
                          <w:b/>
                          <w:bCs/>
                          <w:sz w:val="22"/>
                        </w:rPr>
                        <w:t>verticalement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. il est signé le 11 novembre 1918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. la guerre en a fait de nombreuses en Europ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. nom de ces grands trous dans lesquels les soldats se cachent puis finissent par y rester pour combattr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5. la triple --------- composée de l'Allemagne, l'Autriche Hongrie, et l'Italie.</w:t>
                      </w:r>
                    </w:p>
                    <w:p>
                      <w:pPr>
                        <w:pStyle w:val="PrformatHTML"/>
                        <w:ind w:right="144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7. nom d'une des deux régions récupérée par la France à la fin de la</w:t>
                      </w:r>
                      <w:r>
                        <w:rPr>
                          <w:sz w:val="18"/>
                        </w:rPr>
                        <w:t xml:space="preserve"> guerr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8. elles remplacent les hommes dans les usines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9. nom de la période de la guerre pendant laquelle l'Allemagne a envahie la Belgique puis la Franc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1. nom d'une des deux régions récupérée par la France à la fin de la guerr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3. leurs explosions provoquent de gros trous dans le no man's land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. les français ne l'ont pas c'est pour ça que l'état censure les articles de journaux qui annonce de mauvaises nouvelles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6. mot qui désigne le fait pour les hommes d'un pays d'être appelé pour partir à la guerr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8. nom du soldat de la première guerre mondial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6553835</wp:posOffset>
                </wp:positionV>
                <wp:extent cx="3590290" cy="298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kaFrivolity" w:hAnsi="akaFrivolity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kaFrivolity" w:hAnsi="akaFrivolity"/>
                                <w:b/>
                                <w:bCs/>
                                <w:sz w:val="22"/>
                              </w:rPr>
                              <w:t>horizontalement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 mot qui désigne le fait d'être limité pour acheter de la nourriture et de partager avec tout le monde pendant une guerr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. nom du traité qui rend l'Allemagne responsable de la guerr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. nom de la ville où l'archiduc François Ferdinand a été assassiné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. ---------- de crâne: mot qui explique que l'état  publie de fausses bonnes nouvelles pour que les français pensent que tout se passe au mieux pour les soldat français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5. ils sont rouges et bleus au début de la guerre mais les soldats français sont trop repérables avec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7. le Lusitania, paquebot britannique l'a été en mai 1915:cela déclenche l'entrée des Etats Unis dans la guerre.</w:t>
                            </w:r>
                          </w:p>
                          <w:p>
                            <w:pPr>
                              <w:pStyle w:val="PrformatHTML"/>
                              <w:ind w:right="14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. la triple ---------- qui est composée de la France, de la Grande-Bretagne et de l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ss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7pt;height:234.7pt;mso-wrap-distance-left:9.05pt;mso-wrap-distance-right:9.05pt;mso-wrap-distance-top:0pt;mso-wrap-distance-bottom:0pt;margin-top:516.05pt;mso-position-vertical-relative:text;margin-left:-18.35pt;mso-position-horizontal-relative:text">
                <v:textbox>
                  <w:txbxContent>
                    <w:p>
                      <w:pPr>
                        <w:pStyle w:val="PrformatHTML"/>
                        <w:ind w:right="1440" w:hanging="0"/>
                        <w:rPr>
                          <w:rFonts w:ascii="akaFrivolity" w:hAnsi="akaFrivolity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kaFrivolity" w:hAnsi="akaFrivolity"/>
                          <w:b/>
                          <w:bCs/>
                          <w:sz w:val="22"/>
                        </w:rPr>
                        <w:t>horizontalement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4. mot qui désigne le fait d'être limité pour acheter de la nourriture et de partager avec tout le monde pendant une guerr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6. nom du traité qui rend l'Allemagne responsable de la guerr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0. nom de la ville où l'archiduc François Ferdinand a été assassiné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2. ---------- de crâne: mot qui explique que l'état  publie de fausses bonnes nouvelles pour que les français pensent que tout se passe au mieux pour les soldat français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5. ils sont rouges et bleus au début de la guerre mais les soldats français sont trop repérables avec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7. le Lusitania, paquebot britannique l'a été en mai 1915:cela déclenche l'entrée des Etats Unis dans la guerre.</w:t>
                      </w:r>
                    </w:p>
                    <w:p>
                      <w:pPr>
                        <w:pStyle w:val="PrformatHTML"/>
                        <w:ind w:right="14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9. la triple ---------- qui est composée de la France, de la Grande-Bretagne et de l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Russi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0</wp:posOffset>
                </wp:positionH>
                <wp:positionV relativeFrom="paragraph">
                  <wp:posOffset>5587365</wp:posOffset>
                </wp:positionV>
                <wp:extent cx="3855720" cy="3810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3810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3310" cy="34931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057" t="17633" r="7057" b="17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3310" cy="349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.6pt;height:300pt;mso-wrap-distance-left:9.05pt;mso-wrap-distance-right:9.05pt;mso-wrap-distance-top:0pt;mso-wrap-distance-bottom:0pt;margin-top:439.95pt;mso-position-vertical-relative:text;margin-left:2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3310" cy="34931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7057" t="17633" r="7057" b="17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3310" cy="349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isti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im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ché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ionneme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ian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aill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rai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mm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veme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jev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a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rrag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u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is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pillé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l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RAMPS">
    <w:charset w:val="00"/>
    <w:family w:val="auto"/>
    <w:pitch w:val="variable"/>
  </w:font>
  <w:font w:name="akaFrivolit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6:07:00Z</dcterms:created>
  <dc:creator>Bastien&amp;Lucie</dc:creator>
  <dc:description/>
  <dc:language>en-US</dc:language>
  <cp:lastModifiedBy>Bastien&amp;Lucie</cp:lastModifiedBy>
  <dcterms:modified xsi:type="dcterms:W3CDTF">2009-06-04T16:12:00Z</dcterms:modified>
  <cp:revision>5</cp:revision>
  <dc:subject/>
  <dc:title>la première guerre mondiale </dc:title>
</cp:coreProperties>
</file>